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3366FF"/>
        </w:rPr>
        <w:t xml:space="preserve">Allegato 3/1999 [6] </w:t>
      </w:r>
      <w:r>
        <w:rPr>
          <w:rFonts w:ascii="Times New Roman" w:hAnsi="Times New Roman"/>
          <w:i/>
          <w:color w:val="3366FF"/>
        </w:rPr>
        <w:t>“Patto Associativo”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Times New Roman" w:hAnsi="Times New Roman"/>
        </w:rPr>
        <w:t>4 punti di B.-P; Coeducazione; Comunità capi; Educazione alla fede; Educazione alla politica; Gioco; Patto Associativo; Progetto educativo; Scelta cristiana; Scelta politica; Scelta scout; Servizio</w:t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Patto Associativo è la sintesi delle idee e delle esperienze maturate nell’ASCI e nell’AGI, accolte e sviluppate nell’Agesc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È il legame che esprime le scelte fatte dai Capi e dagli Assistenti Ecclesiastici dell’Associazione, l’identità, l’impegno e le speranze che tutti condividono. È il punto di riferimento per ogni successivo arricchiment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 rispettarlo perché riconosciamo nei suoi contenuti il fondamento del nostro servizio educativo e uno stimolo per il cammino di formazione personale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Il Patto Associativo è rivolto anche alle famiglie dei ragazzi e a tutti coloro che sono interessati ai problemi dell’educazione, perché possano comprendere quali siano le caratteristiche dell’Associaz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>
          <w:rFonts w:ascii="Times New Roman" w:hAnsi="Times New Roman"/>
          <w:smallCaps/>
        </w:rPr>
        <w:t>L’Associazion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’Associazione accoglie e riunisce Capi e ragazz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 Capi, donne e uomini impegnati volontariamente e gratuitamente nel servizio educativo, offrono alle ragazze e ai ragazzi i mezzi e le occasioni per una maturazione personale e testimoniano le scelte fatte liberamente e vissute con coerenz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’Associazione adotta i principi e il metodo della democrazia. Affida gli incarichi educativi e di governo, a una donna e a un uomo congiuntamente, con pari dignità e responsabilità.</w:t>
      </w:r>
    </w:p>
    <w:p>
      <w:pPr>
        <w:pStyle w:val="BodyText2"/>
        <w:bidi w:val="0"/>
        <w:ind w:left="0" w:right="0" w:hanging="0"/>
        <w:rPr/>
      </w:pPr>
      <w:r>
        <w:rPr>
          <w:rFonts w:ascii="Times New Roman" w:hAnsi="Times New Roman"/>
        </w:rPr>
        <w:t>Lo scopo dell’Associazione è contribuire, secondo il principio dell’autoeducazione, alla crescita dei ragazzi come persone significative e felic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rivolgiamo ai giovani come a persone capaci di rispondere liberamente alla chiamata di Dio e di percorrere la strada che porta all’incontro ed alla comunione con Cristo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Offriamo loro la possibilità di esprimere le proprie intuizioni originali e di crescere così nella libertà inventando nuove risposte alla vita con l’inesauribile fantasia dell’amor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nostra azione educativa si realizza attraverso esperienze di vita comunitaria, nell’impegno e nella partecipazione alla vita sociale ed ecclesial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Operiamo per la pace, che è rispetto della vita e della dignità di ogni persona; fiducia nel bene che abita in ciascuno; volontà di vedere l’altro come fratello; impegno per la giustizia.</w:t>
      </w:r>
    </w:p>
    <w:p>
      <w:pPr>
        <w:pStyle w:val="BodyTextIndent3"/>
        <w:bidi w:val="0"/>
        <w:ind w:left="0" w:right="0" w:hanging="567"/>
        <w:rPr/>
      </w:pPr>
      <w:r>
        <w:rPr>
          <w:rFonts w:ascii="Times New Roman" w:hAnsi="Times New Roman"/>
        </w:rPr>
        <w:tab/>
        <w:t>La nostra azione educativa cerca di rendere liberi, nel pensare e nell’agire, da quei modelli culturali, economici e politici che condizionano ed opprimono,  da ogni accettazione passiva di proposte e di ideologie e da ogni ostacolo che all’interno della persona ne impedisca la crescit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proposta educativa è vissuta localmente dal Gruppo scout, momento principale della dimensione associativa, di radicamento nel territorio e di appartenenza alla chiesa local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Comunità Capi, custode dell’appartenenza associativa, è luogo di formazione permanente per i Capi e di sintesi della proposta educativa. Cura l’attuazione del Progetto Educativo, l’unitarietà della proposta scout e il dialogo con le famiglie, principali responsabili dell’educazione dei ragazzi. Si pone anche come osservatorio dei bisogni educativi del territorio, in collaborazione critica e positiva con tutti coloro che operano nel mondo dell’educazione.</w:t>
      </w:r>
    </w:p>
    <w:p>
      <w:pPr>
        <w:pStyle w:val="Normal"/>
        <w:bidi w:val="0"/>
        <w:ind w:left="0" w:right="103" w:hanging="0"/>
        <w:jc w:val="both"/>
        <w:rPr/>
      </w:pPr>
      <w:r>
        <w:rPr>
          <w:rFonts w:ascii="Times New Roman" w:hAnsi="Times New Roman"/>
        </w:rPr>
        <w:t>Per attuare questo programma profondamente umano, pensiamo che solo Cristo è la verità che ci fa pienamente liberi; questa fede è lo spirito che dà vita alle cose che facciamo.</w:t>
      </w:r>
    </w:p>
    <w:p>
      <w:pPr>
        <w:pStyle w:val="Normal"/>
        <w:bidi w:val="0"/>
        <w:ind w:left="0" w:right="103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>
          <w:rFonts w:ascii="Times New Roman" w:hAnsi="Times New Roman"/>
          <w:smallCaps/>
        </w:rPr>
        <w:t>La scelta scout</w:t>
      </w:r>
    </w:p>
    <w:p>
      <w:pPr>
        <w:pStyle w:val="BodyText2"/>
        <w:bidi w:val="0"/>
        <w:ind w:left="0" w:right="0" w:hanging="0"/>
        <w:rPr/>
      </w:pPr>
      <w:r>
        <w:rPr>
          <w:rFonts w:ascii="Times New Roman" w:hAnsi="Times New Roman"/>
        </w:rPr>
        <w:t>I Capi testimoniano l’adesione personale alla Legge e alla Promessa scout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Svolgono il loro servizio secondo il metodo e i valori educativi dell’Associazione, che si desumono dagli scritti e dalle realizzazioni pedagogiche di Baden-Powell, dalla Legge e dalla Promess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metodo scout attribuisce importanza a tutte le componenti essenziali della persona, sforzandosi di aiutarla a svilupparle e a crescere in armonia, secondo un cammino attento alla progressione personale di ciascun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metodo è fondato sui 4 punti di B.-P.: formazione del carattere, abilità manuale, salute e forza fisica, servizio del prossim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ntendiamo valorizzare e far crescere i doni di ciascuno, al di là delle differenze e a partire dalla ricchezza che la persona è ed h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metodo si evolve ed arricchisce nel corso della storia associativa e si caratterizza per: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sz w:val="22"/>
          <w:u w:val="none"/>
        </w:rPr>
        <w:t>L’autoeducazion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ragazzo è protagonista, anche se non l’unico responsabile, della propria crescita, secondo la sua maturazione psicologica e la sua età. Il Capo, con intenzionalità educativa, fornisce mezzi e occasioni di scelta in un clima di reciproca fiducia e di serena testimonianza che evita ogni imposiz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L’esperienza e l’interdipendenza tra pensiero e azion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o scautismo è un metodo attivo: si realizza attraverso attività concrete. Il ragazzo è aiutato dal Capo a riflettere su tali esperienze per conoscere se stesso e la realtà, così da poter giungere gradualmente a libere valutazioni critiche e a conseguenti scelte autonom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</w:rPr>
        <w:t>La vita di gruppo e la dimensione comunitaria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La persona sviluppa le proprie potenzialità vivendo con gli altri in un indispensabile rapporto di età e di generazione, che fa crescere Capi e ragazzi. In questo modo è possibile sperimentare una forma di vita fondata sull’accoglienza delle reciproche diversità e sulla fraternità, dove ciascuno è impegnato a mettersi a servizio degli altri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Nella comunità si vivono le possibili dinamiche politiche che si incontrano nel quotidiano. Il piccolo gruppo è laboratorio e palestra che, aiutando a costruire strumenti interpretativi della realtà e a sperimentare modalità di partecipazione, educa a una cittadinanza responsabile.</w:t>
      </w:r>
    </w:p>
    <w:p>
      <w:pPr>
        <w:pStyle w:val="BodyText21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sz w:val="22"/>
          <w:u w:val="none"/>
        </w:rPr>
        <w:t>La coeducazion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e Capo e i Capi dell’Agesci condividono la responsabilità educativa e testimoniano l’arricchimento che viene dalle reciproche diversità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Nel rispetto delle situazioni concrete delle realtà locali e personali e dei diversi ritmi di crescita e di maturazione, offrono alle ragazze e  ai ragazzi di vivere esperienze educative comuni, al di là di ogni ruolo imposto o artificiosamente costituit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rescere insieme aiuta a scoprire ed accogliere la propria identità di donne e uomini e a riconoscere in essa una chiamata alla piena realizzazione di sé nell’amor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coeducazione apre e fonda l’educazione all’accoglienza dell’altr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sz w:val="22"/>
          <w:u w:val="none"/>
        </w:rPr>
        <w:t>La vita all’aperto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outlineLvl w:val="8"/>
        <w:rPr/>
      </w:pPr>
      <w:r>
        <w:rPr>
          <w:rFonts w:ascii="Times New Roman" w:hAnsi="Times New Roman"/>
          <w:b w:val="false"/>
          <w:sz w:val="22"/>
        </w:rPr>
        <w:t>Giocare, vivere l’avventura e camminare nella natura insegna il senso dell’essenziale e della semplicità, permette di essere persone  autentiche che colgono i propri limiti e la necessità di aiuto e rispetto reciproco tra noi e con tutto il creato. Capi e ragazzi sperimentano il legame tra l’uomo e la natura come espressione di un unico disegno di Dio Creatore, che ci ha posti come custodi attivi e responsabili del suo giardin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sz w:val="22"/>
          <w:u w:val="none"/>
        </w:rPr>
        <w:t>Il gioc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gioco è un momento educativo in cui, attraverso l’avventura, l’impegno e la scoperta, il ragazzo sviluppa creativamente tutte le proprie doti, cogliendo meglio limiti e capacità personali, impara a riconoscere le regole e a rispettarle con lealtà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È una costante e progressiva esperienza della comune aspirazione alla gioia, dispone all’entusiasmo, al senso del gratuito, all’apertura al nuovo, alla ripresa fiduciosa dopo ogni insuccesso, all’accettazione e al completamento reciproc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Il servizio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Il valore educativo del servizio tende a portare l’uomo a realizzarsi nel “fare la felicità degli altri”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E’ impegno graduale, concreto, disinteressato e costante ad accorgersi degli altri, a mettersi al passo di chi fa più fatica ed a condividere i doni che ciascuno port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conoscenza della realtà e delle sue contraddizioni mostra come e dove operare, nello spirito di Cristo, per il bene comune dei fratelli e per il cambiamento di tutto ciò che lo ostacola.</w:t>
      </w:r>
      <w:r>
        <w:br w:type="page"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La fraternità internazional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o scautismo si incarna in modi diversi nei vari Paesi, vivendo i propri  valori nella specificità delle differenti culture. Capi e ragazzi dell’Agesci, nel legame coi loro fratelli nel mondo, vivono la dimensione della fraternità internazionale, che supera le differenze di razza, nazionalità e religione, imparando ad essere cittadini del mondo e operatori di pac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>
          <w:rFonts w:ascii="Times New Roman" w:hAnsi="Times New Roman"/>
          <w:smallCaps/>
        </w:rPr>
        <w:t>La scelta cristian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 Capi accolgono il messaggio di salvezza di Cristo e, in forza della loro vocazione battesimale, scelgono di farlo proprio nell’annuncio e nella testimonianza, secondo la fede che è loro donata da Dio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Gesù Cristo è, infatti, la parola incarnata di Dio e perciò stesso l’unica verità capace di salvare l’uom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Questa salvezza, che si manifesta nella resurrezione di Cristo, ci dà la speranza-certezza che ogni partecipazione alla sofferenza e alla morte di Gesù, nei suoi e nostri fratelli, è garanzia di quella vita che Egli ci è venuto a portare con pienezz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Siamo così uniti dall’amore di Dio con tutti coloro che hanno questa stessa speranza e ci sentiamo responsabili, da laici e con il nostro carisma e mandato di educatori, di partecipare alla crescita di questo corpo che è la Chiesa, popolo di Dio che cammina nella stor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Operiamo in comunione con coloro che Dio ha posto come pastori e in spirito di collaborazione con chi si impegna nell’evangelizzazione e nella formazione cristiana delle giovani generazioni, anche partecipando alla programmazione pastoral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Per vivere questa esperienza di fede, che deve sempre crescere e rinnovarsi nell’ascolto della Parola di Dio, nella preghiera e nella vita sacramentale, apparteniamo a comunità che trovano il loro momento privilegiato nella celebrazione dell’Eucaristia e che si sforzano di informare la loro vita a uno spirito di servizio, come espressione concreta della carità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Comunità Capi propone in modo esplicito ai ragazzi, con il metodo e la spiritualità che caratterizzano lo scautismo, l’annuncio di Cristo, perché anch’essi si sentano personalmente interpellati da Dio e gli rispondano secondo coscienza. Per questo impegno la Comunità Capi sostiene la crescita spirituale dei suoi Cap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’Agesci si propone come associazione di frontiera, che spesso rappresenta per molti ragazzi l’unica occasione di ricevere un annuncio di fed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n una realtà sempre più multiculturale cogliamo come occasione di crescita reciproca l’accoglienza nelle unità di ragazze e ragazzi di altre confessioni cristiane, nello spirito del dialogo ecumenico, e di altre religioni, nell’arricchimento del confronto interreligioso. È un dono che interroga l’Associazione su come coniugare accoglienza e fedeltà all’annuncio del messaggio evangelico, consapevoli che in Cristo tutta la realtà umana ed ogni esperienza religiosa trovano il loro pieno significa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>
          <w:rFonts w:ascii="Times New Roman" w:hAnsi="Times New Roman"/>
          <w:smallCaps/>
        </w:rPr>
        <w:t>La scelta politic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scelta di azione politica è impegno irrinunciabile che ci qualifica in quanto cittadini, inseriti in un contesto sociale che richiede una partecipazione attiva e responsabile alla gestione del bene comun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Il Progetto Educativo, elaborato dalla Comunità Capi sulla base del confronto con la realtà e vissuto nelle unità, è strumento per un’azione educativa che abbia valenza politic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a proposta scout educa i ragazzi e le ragazze ad essere cittadini attivi attraverso l’assunzione personale e comunitaria delle responsabilità che la realtà ci presenta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L’educazione politica si realizza non solo attraverso la presa di coscienza, ma richiede, nel rispetto delle età dei ragazzi e del livello di maturazione del gruppo, un impegno concreto della comunità, svolto con spirito critico ed attento a formulare proposte per la prevenzione e la soluzione dei problemi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La diversità di opinioni presenti nell’Associazione è ricchezza e stimolo all’approfondimento delle nostre analisi; tuttavia non deve impedirci di prendere posizione in quelle scelte politiche che riteniamo irrinunciabili per la promozione umana.</w:t>
      </w:r>
    </w:p>
    <w:p>
      <w:pPr>
        <w:pStyle w:val="BodyText2"/>
        <w:bidi w:val="0"/>
        <w:ind w:left="0" w:right="0" w:hanging="0"/>
        <w:rPr/>
      </w:pPr>
      <w:r>
        <w:rPr>
          <w:rFonts w:ascii="Times New Roman" w:hAnsi="Times New Roman"/>
        </w:rPr>
        <w:t>Ci impegniamo pertanto a qualificare la nostra scelta educativa in senso alternativo a quei modelli di comportamento della società attuale che avviliscono e strumentalizzano la persona, come il prevalere dell’immagine sulla sostanza, le spinte al consumismo, il mito del successo ad ogni costo, che si traduce spesso in competitività esasperat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d educare al discernimento e alla scelta, perché una coscienza formata è capace di autentica libertà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 rifiutare decisamente, nel rispetto delle radici storiche e delle scelte democratiche e antifasciste espresse nella Costituzione del nostro Paese, tutte le forme di violenza, palesi ed occulte, che hanno lo scopo di uccidere la libertà e di instaurare l’autoritarismo e il totalitarismo a tutti i livelli, di imporre il diritto del forte sul debole, di dare spazio alle discriminazioni razzial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 spenderci particolarmente là dove esistono situazioni di marginalità e sfruttamento, che non rispettano la dignità della persona, e a promuovere una cultura della legalità e del rispetto delle regole della democraz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 formare cittadini del mondo ed operatori di pace, in spirito di evangelica non violenza, affinché il dialogo ed il confronto con ciò che è diverso da noi diventi forza promotrice di fratellanza universal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 promuovere la cultura, le politiche ed i comportamenti volti a tutelare i diritti dell’infanzia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Ci impegniamo a vivere e promuovere una cultura di responsabilità verso la natura e l’ambiente, coscienti che i beni e le risorse sono di tutti, non sono illimitati ed appartengono anche alle generazioni futur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Ci impegniamo a sostenere nella quotidianità e a promuovere nell’azione educativa iniziative di equa ridistribuzione delle risorse e scelte di economia etica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A livello individuale il Capo vive la realtà concreta del suo oggi ed esercita la propria cittadinanza attiva in coerenza con i valori dell’Associazion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L’Agesci, consapevole di essere una realtà nel mondo giovanile, sente la responsabilità di dare voce a chi non ha voce e di intervenire su tematiche educative e politiche giovanili sia con giudizi pubblici che con azioni concrete.</w:t>
      </w:r>
    </w:p>
    <w:p>
      <w:pPr>
        <w:pStyle w:val="BodyText21"/>
        <w:bidi w:val="0"/>
        <w:ind w:left="0" w:right="0" w:hanging="0"/>
        <w:rPr/>
      </w:pPr>
      <w:r>
        <w:rPr>
          <w:rFonts w:ascii="Times New Roman" w:hAnsi="Times New Roman"/>
        </w:rPr>
        <w:t>Collabora con tutti coloro che mostrano di concordare sugli scopi da perseguire e sui mezzi da usare relativamente alla situazione in esame, in vista della possibilità di produrre cambiamento culturale nella società e per “lasciare il mondo un po’ migliore di come l’abbiamo trovato”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Britannic Bol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Symbol" w:cs="Tahoma"/>
      <w:color w:val="auto"/>
      <w:kern w:val="2"/>
      <w:sz w:val="22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rFonts w:ascii="Comic Sans MS" w:hAnsi="Comic Sans MS"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</w:pPr>
    <w:rPr>
      <w:rFonts w:ascii="Britannic Bold" w:hAnsi="Britannic Bold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right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jc w:val="both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705" w:hanging="0"/>
      <w:jc w:val="both"/>
    </w:pPr>
    <w:rPr>
      <w:b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3">
    <w:name w:val="Body Text 3"/>
    <w:basedOn w:val="Normal"/>
    <w:qFormat/>
    <w:pPr>
      <w:ind w:right="103" w:hanging="0"/>
      <w:jc w:val="both"/>
    </w:pPr>
    <w:rPr>
      <w:i/>
    </w:rPr>
  </w:style>
  <w:style w:type="paragraph" w:styleId="Title">
    <w:name w:val="Title"/>
    <w:basedOn w:val="Normal"/>
    <w:qFormat/>
    <w:pPr>
      <w:jc w:val="center"/>
    </w:pPr>
    <w:rPr>
      <w:rFonts w:ascii="Palatino" w:hAnsi="Palatino"/>
      <w:b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Indent3">
    <w:name w:val="Body Text Indent 3"/>
    <w:basedOn w:val="Normal"/>
    <w:qFormat/>
    <w:pPr>
      <w:ind w:hanging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3</Words>
  <Characters>0</Characters>
  <CharactersWithSpaces>11475</CharactersWithSpaces>
  <Company>AGES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07:00Z</dcterms:created>
  <dc:creator>Agesci</dc:creator>
  <dc:description/>
  <dc:language>en-US</dc:language>
  <cp:lastModifiedBy/>
  <cp:lastPrinted>2004-04-23T10:56:00Z</cp:lastPrinted>
  <dcterms:modified xsi:type="dcterms:W3CDTF">2005-03-17T17:25:00Z</dcterms:modified>
  <cp:revision>26</cp:revision>
  <dc:subject/>
  <dc:title>PATTO ASSOCI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a Della Verità</vt:lpwstr>
  </property>
</Properties>
</file>