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92 [9] </w:t>
      </w:r>
      <w:r>
        <w:rPr>
          <w:i/>
          <w:iCs/>
          <w:color w:val="3366FF"/>
        </w:rPr>
        <w:t>“Progressione Personale Unitaria”</w:t>
      </w:r>
    </w:p>
    <w:p>
      <w:pPr>
        <w:pStyle w:val="Heading2"/>
        <w:rPr/>
      </w:pPr>
      <w:r>
        <w:rPr/>
        <w:t>Branca E/G; Branca L/C; Branca R/S; Legge scout; Passaggi; P.P.U.; Regolamento metodologico</w:t>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pPr>
      <w:r>
        <w:rPr/>
        <w:t>La Legge scout</w:t>
      </w:r>
    </w:p>
    <w:p>
      <w:pPr>
        <w:pStyle w:val="Normal"/>
        <w:jc w:val="both"/>
        <w:rPr/>
      </w:pPr>
      <w:r>
        <w:rPr>
          <w:rFonts w:cs="Times New Roman" w:ascii="Times New Roman" w:hAnsi="Times New Roman"/>
          <w:sz w:val="22"/>
        </w:rPr>
        <w:t xml:space="preserve">Nel presentare questa breve relazione sul tema della </w:t>
      </w:r>
      <w:r>
        <w:rPr>
          <w:rFonts w:cs="Times New Roman" w:ascii="Times New Roman" w:hAnsi="Times New Roman"/>
          <w:i/>
          <w:iCs/>
          <w:sz w:val="22"/>
        </w:rPr>
        <w:t>“Legge come insieme di valori di riferimento per l’itinerario pedagogico della Progressione Personale Unitaria in collegamento con gli orientamenti della Partenza”</w:t>
      </w:r>
      <w:r>
        <w:rPr>
          <w:rFonts w:cs="Times New Roman" w:ascii="Times New Roman" w:hAnsi="Times New Roman"/>
          <w:sz w:val="22"/>
        </w:rPr>
        <w:t>, come richiestoci dal Consiglio Generale 1990, esprimiamo il rammarico di non poterci avvalere del contributo delle Regioni, a cui era stata fornita una traccia di discussione con specifiche domande di ordine metodologico, se si esclude un contributo della Pattuglia Regionale L/C della Toscana e uno delle Marche, destinati però ad altri obiettivi e solo parzialmente utilizzabili, quindi, per rispondere alla suddetta mozione del Consiglio Generale.</w:t>
      </w:r>
    </w:p>
    <w:p>
      <w:pPr>
        <w:pStyle w:val="Normal"/>
        <w:jc w:val="both"/>
        <w:rPr>
          <w:rFonts w:ascii="Times New Roman" w:hAnsi="Times New Roman" w:cs="Times New Roman"/>
          <w:sz w:val="22"/>
        </w:rPr>
      </w:pPr>
      <w:r>
        <w:rPr>
          <w:rFonts w:cs="Times New Roman" w:ascii="Times New Roman" w:hAnsi="Times New Roman"/>
          <w:sz w:val="22"/>
        </w:rPr>
        <w:t xml:space="preserve">Con la presente relazione intendiamo rinnovare l’impegno dell’Associazione, a tutti i livelli, a riflettere su questo elemento irrinunciabile del metodo scout, che - insieme alla Promessa - è quello che più differenzia lo Scautismo da altri metodi educativi e che più caratterizza (o almeno dovrebbe) i nostri ragazzi. </w:t>
      </w:r>
    </w:p>
    <w:p>
      <w:pPr>
        <w:pStyle w:val="Normal"/>
        <w:jc w:val="both"/>
        <w:rPr>
          <w:rFonts w:ascii="Times New Roman" w:hAnsi="Times New Roman" w:cs="Times New Roman"/>
          <w:sz w:val="22"/>
        </w:rPr>
      </w:pPr>
      <w:r>
        <w:rPr>
          <w:rFonts w:cs="Times New Roman" w:ascii="Times New Roman" w:hAnsi="Times New Roman"/>
          <w:sz w:val="22"/>
        </w:rPr>
        <w:t>Procederemo:</w:t>
      </w:r>
    </w:p>
    <w:p>
      <w:pPr>
        <w:pStyle w:val="Normal"/>
        <w:numPr>
          <w:ilvl w:val="0"/>
          <w:numId w:val="3"/>
        </w:numPr>
        <w:tabs>
          <w:tab w:val="clear" w:pos="709"/>
          <w:tab w:val="left" w:pos="1440" w:leader="none"/>
        </w:tabs>
        <w:ind w:left="1440" w:hanging="360"/>
        <w:jc w:val="both"/>
        <w:rPr>
          <w:rFonts w:ascii="Times New Roman" w:hAnsi="Times New Roman" w:cs="Times New Roman"/>
          <w:sz w:val="22"/>
        </w:rPr>
      </w:pPr>
      <w:r>
        <w:rPr>
          <w:rFonts w:cs="Times New Roman" w:ascii="Times New Roman" w:hAnsi="Times New Roman"/>
          <w:sz w:val="22"/>
        </w:rPr>
        <w:t xml:space="preserve">definendo la Legge scout; </w:t>
      </w:r>
    </w:p>
    <w:p>
      <w:pPr>
        <w:pStyle w:val="Normal"/>
        <w:numPr>
          <w:ilvl w:val="0"/>
          <w:numId w:val="3"/>
        </w:numPr>
        <w:tabs>
          <w:tab w:val="clear" w:pos="709"/>
          <w:tab w:val="left" w:pos="1440" w:leader="none"/>
        </w:tabs>
        <w:ind w:left="1440" w:hanging="360"/>
        <w:jc w:val="both"/>
        <w:rPr>
          <w:rFonts w:ascii="Times New Roman" w:hAnsi="Times New Roman" w:cs="Times New Roman"/>
          <w:sz w:val="22"/>
        </w:rPr>
      </w:pPr>
      <w:r>
        <w:rPr>
          <w:rFonts w:cs="Times New Roman" w:ascii="Times New Roman" w:hAnsi="Times New Roman"/>
          <w:sz w:val="22"/>
        </w:rPr>
        <w:t>individuando la sua utilità educativa;</w:t>
      </w:r>
    </w:p>
    <w:p>
      <w:pPr>
        <w:pStyle w:val="Normal"/>
        <w:numPr>
          <w:ilvl w:val="0"/>
          <w:numId w:val="3"/>
        </w:numPr>
        <w:tabs>
          <w:tab w:val="clear" w:pos="709"/>
          <w:tab w:val="left" w:pos="1440" w:leader="none"/>
        </w:tabs>
        <w:ind w:left="1440" w:hanging="360"/>
        <w:jc w:val="both"/>
        <w:rPr>
          <w:rFonts w:ascii="Times New Roman" w:hAnsi="Times New Roman" w:cs="Times New Roman"/>
          <w:sz w:val="22"/>
        </w:rPr>
      </w:pPr>
      <w:r>
        <w:rPr>
          <w:rFonts w:cs="Times New Roman" w:ascii="Times New Roman" w:hAnsi="Times New Roman"/>
          <w:sz w:val="22"/>
        </w:rPr>
        <w:t>specificando come si usa nelle tre Branche nell’ottica della Progressione Personale Unitaria;</w:t>
      </w:r>
    </w:p>
    <w:p>
      <w:pPr>
        <w:pStyle w:val="Normal"/>
        <w:numPr>
          <w:ilvl w:val="0"/>
          <w:numId w:val="3"/>
        </w:numPr>
        <w:tabs>
          <w:tab w:val="clear" w:pos="709"/>
          <w:tab w:val="left" w:pos="1440" w:leader="none"/>
        </w:tabs>
        <w:ind w:left="1440" w:hanging="360"/>
        <w:jc w:val="both"/>
        <w:rPr>
          <w:rFonts w:ascii="Times New Roman" w:hAnsi="Times New Roman" w:cs="Times New Roman"/>
          <w:sz w:val="22"/>
        </w:rPr>
      </w:pPr>
      <w:r>
        <w:rPr>
          <w:rFonts w:cs="Times New Roman" w:ascii="Times New Roman" w:hAnsi="Times New Roman"/>
          <w:sz w:val="22"/>
        </w:rPr>
        <w:t xml:space="preserve">precisandone il ruolo all’interno della Progressione Personale Unitaria. </w:t>
      </w:r>
    </w:p>
    <w:p>
      <w:pPr>
        <w:pStyle w:val="Normal"/>
        <w:numPr>
          <w:ilvl w:val="0"/>
          <w:numId w:val="4"/>
        </w:numPr>
        <w:tabs>
          <w:tab w:val="clear" w:pos="709"/>
          <w:tab w:val="left" w:pos="360" w:leader="none"/>
        </w:tabs>
        <w:ind w:left="360" w:hanging="360"/>
        <w:jc w:val="both"/>
        <w:rPr/>
      </w:pPr>
      <w:r>
        <w:rPr>
          <w:rFonts w:cs="Times New Roman" w:ascii="Times New Roman" w:hAnsi="Times New Roman"/>
          <w:sz w:val="22"/>
        </w:rPr>
        <w:t xml:space="preserve">La definizione della Legge scout può risultare difficoltosa perché noi abbiamo diversi concetti di “legge”: quello di legge civile, di regolamento, di legge di natura, di thorà, di “nuova legge” (= carità) del Vangelo, ecc. Bisogna allora liberarsi di tanti orpelli con cui abbiamo, a volte, complicato il discorso sulla legge: legge umana, legge divina, legge nel concetto paolino, legge preesistente, legge come patto sociale, ecc., e circoscrivere più semplicemente la Legge scout all’intuizione che ne ebbe B.P.: </w:t>
      </w:r>
      <w:r>
        <w:rPr>
          <w:rFonts w:cs="Times New Roman" w:ascii="Times New Roman" w:hAnsi="Times New Roman"/>
          <w:i/>
          <w:iCs/>
          <w:sz w:val="22"/>
        </w:rPr>
        <w:t>la Legge scout è uno strumento pedagogico</w:t>
      </w:r>
      <w:r>
        <w:rPr>
          <w:rFonts w:cs="Times New Roman" w:ascii="Times New Roman" w:hAnsi="Times New Roman"/>
          <w:sz w:val="22"/>
        </w:rPr>
        <w:t xml:space="preserve"> (niente di più, niente di meno) </w:t>
      </w:r>
      <w:r>
        <w:rPr>
          <w:rFonts w:cs="Times New Roman" w:ascii="Times New Roman" w:hAnsi="Times New Roman"/>
          <w:i/>
          <w:iCs/>
          <w:sz w:val="22"/>
        </w:rPr>
        <w:t>che aiuta a fare sintesi di quella virtù</w:t>
      </w:r>
      <w:r>
        <w:rPr>
          <w:rFonts w:cs="Times New Roman" w:ascii="Times New Roman" w:hAnsi="Times New Roman"/>
          <w:sz w:val="22"/>
        </w:rPr>
        <w:t xml:space="preserve"> (cioè la pratica dei valori fondamentali per l’uomo) che abbiamo “linguisticamente aggiornato” definendo gli orientamenti della Partenza negli allegati del documento sulla Progressione Personale Unitaria presentato al Consiglio Generale 1990. Non si trattava, infatti, di voler inserire un nuovo elemento nel gioco della Progressione Personale, ma di ribadire, con una terminologia oggi più consueta (non necessariamente più efficace) quello che è da sempre il nostro patrimonio di valori scout su cui anche valutiamo la Partenza di un Rover e di una Scolta (v. art. 35 Reg. R/S): potremmo infatti ascrivere all’accoglienza gli articoli 3, 4, 5 10 della Legge scout; alla condivisione degli articoli 3, 4, 5 e 6; alla fedeltà gli articoli 1, 2, 4, 7, 8 e 10; all’essenzialità gli articoli 6, 8, 9 e 10; alla partecipazione gli articoli 1, 3, 6 e 9. La Legge scout è laica: il che non significa né atea, né neutrale rispetto ad una caratterizzazione ideologica: semplicemente, non esaurisce la dimensione spirituale dell’individuo. Essendo laica, va bene per tutte quelle culture (v. suo utilizzo in diversi Paesi) che abbiano i concetti del “senso religioso” e della dimensione di giustizia. In più, diventa per sua stessa natura anche cristiana, perché crea una abitudine al bene (ecco il concetto espresso nella traccia di riflessione per le Regioni: “lo Scautismo è una pedagogia in cui sperimentare quotidianamente una prassi struttura anche gli orientamenti”).</w:t>
      </w:r>
    </w:p>
    <w:p>
      <w:pPr>
        <w:pStyle w:val="Normal"/>
        <w:numPr>
          <w:ilvl w:val="0"/>
          <w:numId w:val="4"/>
        </w:numPr>
        <w:tabs>
          <w:tab w:val="clear" w:pos="709"/>
          <w:tab w:val="left" w:pos="360" w:leader="none"/>
        </w:tabs>
        <w:ind w:left="360" w:hanging="360"/>
        <w:jc w:val="both"/>
        <w:rPr>
          <w:rFonts w:ascii="Times New Roman" w:hAnsi="Times New Roman" w:cs="Times New Roman"/>
          <w:sz w:val="22"/>
        </w:rPr>
      </w:pPr>
      <w:r>
        <w:rPr>
          <w:rFonts w:cs="Times New Roman" w:ascii="Times New Roman" w:hAnsi="Times New Roman"/>
          <w:sz w:val="22"/>
        </w:rPr>
        <w:t xml:space="preserve">L’utilità educativa della Legge scout è molto ampia: </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aiuta concretamente il ragazzo a configurarsi interiormente secondo un progetto di valori (a cui ha aderito attraverso la Promessa);</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aiuta ad esprimere, in un linguaggio semplice, dei propositi di autoformazione riferiti propriamente all’essere, complementari a quelli più “contingenti” del gioco della Progressione Personale;</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ha valore pedagogico anche solo come oggetto di promessa: dal punto di vista educativo è importante imparare a promettere su qualche cosa, tanto quanto quel medesimo “qualche cosa”: “per la spinta in avanti” che ne deriva, per lo sviluppo dell’intenzionalità, del discernimento e senso critico, dell’autodeterminazione e della volontà di scegliere...</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ha funzione «socio-comunitaria», anche se questa non è la sua principale caratteristica, in quanto crea un comportamento comune e dunque consente l’identificazione e il riconoscimento (è il “senso di appartenenza” alla comunità, con tutto quello di buono che ne consegue);</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è positiva non tanto nel senso che non vieti delle azioni (di fatto ne vieta parecchie!), ma nel senso che è dinamica: non può essere osservata soltanto non facendo certe azioni, ma esige delle buone abitudini e azioni (“lo scout non solo è buono, ma fa il bene!”);</w:t>
      </w:r>
    </w:p>
    <w:p>
      <w:pPr>
        <w:pStyle w:val="Normal"/>
        <w:numPr>
          <w:ilvl w:val="1"/>
          <w:numId w:val="2"/>
        </w:numPr>
        <w:tabs>
          <w:tab w:val="clear" w:pos="709"/>
          <w:tab w:val="left" w:pos="540" w:leader="none"/>
        </w:tabs>
        <w:ind w:left="540" w:hanging="180"/>
        <w:jc w:val="both"/>
        <w:rPr>
          <w:rFonts w:ascii="Times New Roman" w:hAnsi="Times New Roman" w:cs="Times New Roman"/>
          <w:sz w:val="22"/>
        </w:rPr>
      </w:pPr>
      <w:r>
        <w:rPr>
          <w:rFonts w:cs="Times New Roman" w:ascii="Times New Roman" w:hAnsi="Times New Roman"/>
          <w:sz w:val="22"/>
        </w:rPr>
        <w:t>è uno degli strumenti più importanti per l’educazione alla libertà, non solo in Branca E/G: i valori proposti dalla Legge scout sono tutti opposti a dei comportamenti condizionanti e limitanti e quindi hanno una forza liberatrice. Ma è ancora più importante il fatto che la Legge scout, come ogni legge morale, cioè di contenuto etico, faccia appello alla libertà: una legge morale si può osservare soltanto liberamente; l’atto costretto, condizionato, oppure prevalentemente socializzato non è atto morale. Perciò l’atto di ubbidienza morale è un atto di libertà. La libertà non consiste nel fare “quello che mi pare”, ma in una scelta: la scelta, però, è possibile soltanto di fronte ad una proposta, una “chiamata” di contenuto etico verso un comportamento coerente, cioè non solo momentaneo;</w:t>
      </w:r>
    </w:p>
    <w:p>
      <w:pPr>
        <w:pStyle w:val="Normal"/>
        <w:numPr>
          <w:ilvl w:val="1"/>
          <w:numId w:val="2"/>
        </w:numPr>
        <w:tabs>
          <w:tab w:val="clear" w:pos="709"/>
          <w:tab w:val="left" w:pos="540" w:leader="none"/>
        </w:tabs>
        <w:ind w:left="540" w:hanging="180"/>
        <w:jc w:val="both"/>
        <w:rPr/>
      </w:pPr>
      <w:r>
        <w:rPr>
          <w:rFonts w:cs="Times New Roman" w:ascii="Times New Roman" w:hAnsi="Times New Roman"/>
          <w:sz w:val="22"/>
        </w:rPr>
        <w:t xml:space="preserve">l’uso educativo della Legge scout non è già direttamente educazione alla fede nella dimensione regale, ma si svolge a livello umano: data però la sua dinamicità, la Legge scout appartiene anche al livello religioso e prepara alla comprensione e all’osservanza della “nuova legge” di Cristo. </w:t>
      </w:r>
      <w:r>
        <w:rPr>
          <w:rFonts w:cs="Times New Roman" w:ascii="Times New Roman" w:hAnsi="Times New Roman"/>
          <w:i/>
          <w:iCs/>
          <w:sz w:val="22"/>
        </w:rPr>
        <w:t>Quindi la funzione della Legge scout non è tanto regolativa, quanto educativa.</w:t>
      </w:r>
    </w:p>
    <w:p>
      <w:pPr>
        <w:pStyle w:val="Normal"/>
        <w:tabs>
          <w:tab w:val="clear" w:pos="709"/>
          <w:tab w:val="left" w:pos="360" w:leader="none"/>
        </w:tabs>
        <w:ind w:left="360" w:hanging="360"/>
        <w:jc w:val="both"/>
        <w:rPr/>
      </w:pPr>
      <w:r>
        <w:rPr>
          <w:rFonts w:cs="Times New Roman" w:ascii="Times New Roman" w:hAnsi="Times New Roman"/>
          <w:sz w:val="22"/>
        </w:rPr>
        <w:t>3.</w:t>
        <w:tab/>
        <w:t xml:space="preserve">Il concetto di “legge pre-esistente” di cui si parla da qualche anno in Branca L/C è una peculiarità di una fascia d’età con cui si interloquisce attraverso la parlata nuova dell’Ambiente Fantastico: non va infatti considerato “in assoluto”, ma all’interno della parabola della Giungla e del Bosco (in particolare nei racconti </w:t>
      </w:r>
      <w:r>
        <w:rPr>
          <w:rFonts w:cs="Times New Roman" w:ascii="Times New Roman" w:hAnsi="Times New Roman"/>
          <w:i/>
          <w:iCs/>
          <w:sz w:val="22"/>
        </w:rPr>
        <w:t>“Come venne la paura”</w:t>
      </w:r>
      <w:r>
        <w:rPr>
          <w:rFonts w:cs="Times New Roman" w:ascii="Times New Roman" w:hAnsi="Times New Roman"/>
          <w:sz w:val="22"/>
        </w:rPr>
        <w:t xml:space="preserve"> e </w:t>
      </w:r>
      <w:r>
        <w:rPr>
          <w:rFonts w:cs="Times New Roman" w:ascii="Times New Roman" w:hAnsi="Times New Roman"/>
          <w:i/>
          <w:iCs/>
          <w:sz w:val="22"/>
        </w:rPr>
        <w:t>“La traccia”</w:t>
      </w:r>
      <w:r>
        <w:rPr>
          <w:rFonts w:cs="Times New Roman" w:ascii="Times New Roman" w:hAnsi="Times New Roman"/>
          <w:sz w:val="22"/>
        </w:rPr>
        <w:t xml:space="preserve">), con cui si trasmette la scoperta che la Legge - antichissima - </w:t>
      </w:r>
      <w:r>
        <w:rPr>
          <w:rFonts w:cs="Times New Roman" w:ascii="Times New Roman" w:hAnsi="Times New Roman"/>
          <w:i/>
          <w:iCs/>
          <w:sz w:val="22"/>
        </w:rPr>
        <w:t>corrisponde alla verità delle cose.</w:t>
      </w:r>
    </w:p>
    <w:p>
      <w:pPr>
        <w:pStyle w:val="Normal"/>
        <w:ind w:left="360" w:hanging="0"/>
        <w:jc w:val="both"/>
        <w:rPr/>
      </w:pPr>
      <w:r>
        <w:rPr>
          <w:rFonts w:cs="Times New Roman" w:ascii="Times New Roman" w:hAnsi="Times New Roman"/>
          <w:sz w:val="22"/>
        </w:rPr>
        <w:t xml:space="preserve">Più che sui due singoli articoli della Legge L/C, infatti, oltre tutto piuttosto astratti, è importante insistere, a questa età, sulla motivazione della Legge: in questo senso bisogna far capire che esiste un atteggiamento etico di valore universale (a cui anche la Legge scout appartiene) che sta prima di qualunque codice o costituzione: differenziamo così </w:t>
      </w:r>
      <w:r>
        <w:rPr>
          <w:rFonts w:cs="Times New Roman" w:ascii="Times New Roman" w:hAnsi="Times New Roman"/>
          <w:b/>
          <w:bCs/>
          <w:sz w:val="22"/>
        </w:rPr>
        <w:t>definitivamente</w:t>
      </w:r>
      <w:r>
        <w:rPr>
          <w:rFonts w:cs="Times New Roman" w:ascii="Times New Roman" w:hAnsi="Times New Roman"/>
          <w:sz w:val="22"/>
        </w:rPr>
        <w:t xml:space="preserve"> - come già fa il Regolamento della Branca E/G - tra Legge scout e sequenza di norme che la comunità di Branco/Cerchio, di Reparto o R/S può darsi per la “sopravvivenza” quotidiana o per definire una situazione “storicizzata e contingente”, come nel caso della Carta di Clan/Fuoco.</w:t>
      </w:r>
    </w:p>
    <w:p>
      <w:pPr>
        <w:pStyle w:val="Normal"/>
        <w:ind w:left="360" w:hanging="0"/>
        <w:jc w:val="both"/>
        <w:rPr/>
      </w:pPr>
      <w:r>
        <w:rPr>
          <w:rFonts w:cs="Times New Roman" w:ascii="Times New Roman" w:hAnsi="Times New Roman"/>
          <w:sz w:val="22"/>
        </w:rPr>
        <w:t xml:space="preserve">Chi entra in Reparto viene prestissimo invitato a riconoscersi nella Legge: per la condivisione della Legge scout egli si sente in fraternità con gli altri E/G del Reparto e di tutto il mondo, oltre che con i suoi Capi, con pari dignità e pari diritti, perché alla luce della Legge ha accettato gli stessi doveri. Per mezzo della Legge si sente coinvolto in un progetto che altri condividono e che, facendo leva sul suo desiderio di crescita, lo spinge “in alto”. Acquista il gusto dello stretto rapporto fra ciò che è bello e ciò che è difficile e, quindi, impara a lottare “per il bene difficile contro il male facile”. Avere una legge da rispettare lo rende più responsabile verso se stesso e nel comportamento, ed è in questa fase che si può aprire un “passaggio” affinché la Legge scout diventi pedagogia a Cristo. Un ragazzo capace di osservare con gioia la Legge sarà portato ad accettare con relativa facilità che anche nel grande gioco con il Signore esistono delle leggi e delle regole da rispettare, per il bene proprio e del mondo. I dieci articoli di B.-P. stimolano la motivazione e le energie individuali degli adolescenti, costituiscono il parametro di misura o di verifica, e non di giudizio, della propria crescita attraverso l’interiorizzazione dell’esperienza e del vissuto. Infine i R/S, con l’aiuto </w:t>
      </w:r>
      <w:r>
        <w:rPr>
          <w:rFonts w:cs="Times New Roman" w:ascii="Times New Roman" w:hAnsi="Times New Roman"/>
          <w:b/>
          <w:bCs/>
          <w:sz w:val="22"/>
        </w:rPr>
        <w:t>anche mnemonico</w:t>
      </w:r>
      <w:r>
        <w:rPr>
          <w:rFonts w:cs="Times New Roman" w:ascii="Times New Roman" w:hAnsi="Times New Roman"/>
          <w:sz w:val="22"/>
        </w:rPr>
        <w:t xml:space="preserve"> della Legge, dovrebbero aver acquisito appieno uno stile (=come e che cosa) con cui vivere nella realtà, quello stile scout di cui si parla per la Partenza nel senso di interiorizzazione di valori (v. il già citato art. 35 del Regolamento R/S). Infatti la Legge scout appresa in Reparto dovrebbe essere ormai interiorizzata e tradotta in comportamenti di vita quotidiana (conta di più, rispetto al che cosa posso fare in famiglia, a scuola, a lavoro, nel servizio, nella comunità scout, ecc., quanto sono coerente, affidabile, responsabile, capace di condurre a termine le cose).</w:t>
      </w:r>
    </w:p>
    <w:p>
      <w:pPr>
        <w:pStyle w:val="TextBodyIndent"/>
        <w:rPr/>
      </w:pPr>
      <w:r>
        <w:rPr/>
        <w:t>4.</w:t>
        <w:tab/>
        <w:t xml:space="preserve">Qual è allora la funzione della Legge scout nella Progressione Personale Unitaria? È tensione che mi spinge a camminare al di là di quello che imparo e mi impegno a fare, che cosa (come) sono? In tal senso la Legge è per l’unità della persona contro la sua frammentazione (v. obiettivo prioritario del Progetto Nazionale triennale). La Legge è di fatto la presenza più costante nel cammino scout, accanto a una comunità e a una metodologia di Branca che muta con il passare degli anni; diventa allora il “meridiano di Greenwich” da cui partire per valutare ogni progresso. </w:t>
      </w:r>
    </w:p>
    <w:p>
      <w:pPr>
        <w:pStyle w:val="Normal"/>
        <w:tabs>
          <w:tab w:val="clear" w:pos="709"/>
          <w:tab w:val="left" w:pos="360" w:leader="none"/>
        </w:tabs>
        <w:ind w:left="360" w:hanging="360"/>
        <w:jc w:val="both"/>
        <w:rPr>
          <w:rFonts w:ascii="Times New Roman" w:hAnsi="Times New Roman" w:cs="Times New Roman"/>
          <w:sz w:val="22"/>
        </w:rPr>
      </w:pPr>
      <w:r>
        <w:rPr>
          <w:rFonts w:cs="Times New Roman" w:ascii="Times New Roman" w:hAnsi="Times New Roman"/>
          <w:sz w:val="22"/>
        </w:rPr>
      </w:r>
    </w:p>
    <w:p>
      <w:pPr>
        <w:pStyle w:val="Heading3"/>
        <w:rPr/>
      </w:pPr>
      <w:r>
        <w:rPr/>
        <w:t>Gli ambiti di crescita esterni all’associazione</w:t>
      </w:r>
    </w:p>
    <w:p>
      <w:pPr>
        <w:pStyle w:val="TextBody"/>
        <w:rPr/>
      </w:pPr>
      <w:r>
        <w:rPr/>
        <w:t>La mozione del Consiglio Generale ‘90 individuava come uno dei nodi problematici “gli ambiti di crescita esterni all’Associazione e il loro collegamento con il cammino di progressione scout”.</w:t>
      </w:r>
    </w:p>
    <w:p>
      <w:pPr>
        <w:pStyle w:val="Normal"/>
        <w:jc w:val="both"/>
        <w:rPr>
          <w:rFonts w:ascii="Times New Roman" w:hAnsi="Times New Roman" w:cs="Times New Roman"/>
          <w:sz w:val="22"/>
        </w:rPr>
      </w:pPr>
      <w:r>
        <w:rPr>
          <w:rFonts w:cs="Times New Roman" w:ascii="Times New Roman" w:hAnsi="Times New Roman"/>
          <w:sz w:val="22"/>
        </w:rPr>
        <w:t>L’argomento è già stato oggetto di riflessione negli anni passati all’interno delle diverse Branche, sottolineando la necessità di collegare con gli ambiti esterni di crescita non solo la proposta scout in generale ma in particolare proprio il cammino di Progressione Personale. Se andiamo a riprendere articoli e pubblicazioni delle Branche e (per comodità e sinteticità) i tre Regolamenti, vediamo che tale necessità è espressa chiaramente e decisamente sia per quanto riguarda la Branca L/C (cfr. per es. artt. 28, 50, 54), sia per la Branca E/G (questo Regolamento è il più preciso e concreto sul punto; v. in particolare gli artt. 61, 72, 74), sia, più diffusamente e sostanzialmente, in tutta la elaborazione e nella metodologia della Branca R/S. La Progressione Personale in senso stretto è uno strumento della metodologia scout e come tale trova la sua corretta e naturale collocazione all’interno dell’Unità, delle attività e della proposta scout.</w:t>
      </w:r>
    </w:p>
    <w:p>
      <w:pPr>
        <w:pStyle w:val="Normal"/>
        <w:jc w:val="both"/>
        <w:rPr>
          <w:rFonts w:ascii="Times New Roman" w:hAnsi="Times New Roman" w:cs="Times New Roman"/>
          <w:sz w:val="22"/>
        </w:rPr>
      </w:pPr>
      <w:r>
        <w:rPr>
          <w:rFonts w:cs="Times New Roman" w:ascii="Times New Roman" w:hAnsi="Times New Roman"/>
          <w:sz w:val="22"/>
        </w:rPr>
        <w:t>È indiscutibile però che fra progressione scout e ambiti esterni di crescita ci debba essere un collegamento sul piano della conoscenza da cui non si può assolutamente prescindere.</w:t>
      </w:r>
    </w:p>
    <w:p>
      <w:pPr>
        <w:pStyle w:val="Normal"/>
        <w:jc w:val="both"/>
        <w:rPr>
          <w:rFonts w:ascii="Times New Roman" w:hAnsi="Times New Roman" w:cs="Times New Roman"/>
          <w:sz w:val="22"/>
        </w:rPr>
      </w:pPr>
      <w:r>
        <w:rPr>
          <w:rFonts w:cs="Times New Roman" w:ascii="Times New Roman" w:hAnsi="Times New Roman"/>
          <w:sz w:val="22"/>
        </w:rPr>
        <w:t>Ogni Capo Unità per realizzare una buona Progressione Personale deve avere una conoscenza iniziale, continuamente aggiornata, oltre che del ragazzo anche degli ambienti di crescita educativi esterni ai momenti e all’attività scout, prendendo in considerazione la possibilità di poter contare anche su interventi e proposte coerenti e di rinforzo delle altre figure di educatori, promuovendo una vera e propria collaborazione attiva per la realizzazione di obiettivi propri del cammino di progressione scout stabilito con il ragazzo.</w:t>
      </w:r>
    </w:p>
    <w:p>
      <w:pPr>
        <w:pStyle w:val="Normal"/>
        <w:jc w:val="both"/>
        <w:rPr>
          <w:rFonts w:ascii="Times New Roman" w:hAnsi="Times New Roman" w:cs="Times New Roman"/>
          <w:sz w:val="22"/>
        </w:rPr>
      </w:pPr>
      <w:r>
        <w:rPr>
          <w:rFonts w:cs="Times New Roman" w:ascii="Times New Roman" w:hAnsi="Times New Roman"/>
          <w:sz w:val="22"/>
        </w:rPr>
        <w:t>Particolare attenzione va posta nel momento della verifica per non scivolare in una concezione (il Capo) e percezione (il ragazzo) della Progressione Personale come di un fatto indipendente dalla vita dell’Unità e delle attività con il Branco, la Squadriglia, ecc.</w:t>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pPr>
      <w:r>
        <w:rPr/>
        <w:t>In conclusione</w:t>
      </w:r>
    </w:p>
    <w:p>
      <w:pPr>
        <w:pStyle w:val="Normal"/>
        <w:jc w:val="both"/>
        <w:rPr>
          <w:rFonts w:ascii="Times New Roman" w:hAnsi="Times New Roman" w:cs="Times New Roman"/>
          <w:sz w:val="22"/>
        </w:rPr>
      </w:pPr>
      <w:r>
        <w:rPr>
          <w:rFonts w:cs="Times New Roman" w:ascii="Times New Roman" w:hAnsi="Times New Roman"/>
          <w:sz w:val="22"/>
        </w:rPr>
        <w:t>Il collegamento fra il cammino di progressione scout e gli ambiti di crescita esterni è diverso e graduale a seconda delle età, coerentemente con il ruolo diverso che assume la comunità di riferimento e in relazione anche con l’aumento e la differenziazione degli ambiti stessi delle esperienze; è un collegamento da assumere e ricercare parallelamente e compatibilmente con la crescente appropriazione da parte del ragazzo del percorso di Progressione Personale e con la maggiore consapevolezza della propria unitarietà di persona.</w:t>
      </w:r>
    </w:p>
    <w:p>
      <w:pPr>
        <w:pStyle w:val="Normal"/>
        <w:jc w:val="both"/>
        <w:rPr>
          <w:rFonts w:ascii="Times New Roman" w:hAnsi="Times New Roman" w:cs="Times New Roman"/>
          <w:sz w:val="22"/>
        </w:rPr>
      </w:pPr>
      <w:r>
        <w:rPr>
          <w:rFonts w:cs="Times New Roman" w:ascii="Times New Roman" w:hAnsi="Times New Roman"/>
          <w:sz w:val="22"/>
        </w:rPr>
        <w:t>È un rapporto che ha senso e ragione di essere nel momento e nella misura in cui “l’esterno” entra a far parte della proposta scout stessa (l’esempio più evidente è il servizio nella Branca R/S) o ha un collegamento concreto ed esplicito con la vita dell’Unità o con l’attività che si sta facendo (come per esempio un interesse che il Lupetto, la Guida, il Rover ha e coltiva all’esterno e che può, e deve, rilevare in termini di competenza od altro all’interno dell’attività). Infine, gli ambienti esterni di vita sono sicuramente ulteriori occasioni, risorse di crescita. Allora, proprio in quanto risorse e in quanto importanti nella vita di quel ragazzo, è bene che entrino nella vita dell’Unità e quindi nel cammino di progressione scou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418" w:right="851" w:gutter="567" w:header="0" w:top="1134" w:footer="709" w:bottom="1134"/>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5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50</w:t>
                    </w:r>
                    <w:r>
                      <w:rPr>
                        <w:rStyle w:val="PageNumber"/>
                        <w:sz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567" w:hanging="0"/>
      </w:pPr>
      <w:rPr>
        <w:rFonts w:ascii="Times New Roman" w:hAnsi="Times New Roman" w:cs="Times New Roman" w:hint="default"/>
      </w:rPr>
    </w:lvl>
    <w:lvl w:ilvl="1">
      <w:start w:val="2"/>
      <w:numFmt w:val="bullet"/>
      <w:lvlText w:val=""/>
      <w:lvlJc w:val="left"/>
      <w:pPr>
        <w:tabs>
          <w:tab w:val="num" w:pos="1440"/>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Arial"/>
      <w:b/>
      <w:bCs/>
      <w:kern w:val="2"/>
      <w:sz w:val="22"/>
      <w:szCs w:val="32"/>
    </w:rPr>
  </w:style>
  <w:style w:type="paragraph" w:styleId="Heading2">
    <w:name w:val="Heading 2"/>
    <w:basedOn w:val="Normal"/>
    <w:next w:val="Normal"/>
    <w:qFormat/>
    <w:pPr>
      <w:keepNext w:val="true"/>
      <w:numPr>
        <w:ilvl w:val="1"/>
        <w:numId w:val="1"/>
      </w:numPr>
      <w:outlineLvl w:val="1"/>
    </w:pPr>
    <w:rPr>
      <w:rFonts w:ascii="Times New Roman" w:hAnsi="Times New Roman" w:cs="Arial"/>
      <w:i/>
      <w:sz w:val="22"/>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jc w:val="both"/>
    </w:pPr>
    <w:rPr>
      <w:rFonts w:ascii="Times New Roman" w:hAnsi="Times New Roman" w:cs="Times New Roma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8:41:00Z</dcterms:created>
  <dc:creator>Roberta Della Verità</dc:creator>
  <dc:description/>
  <dc:language>en-US</dc:language>
  <cp:lastModifiedBy>Roberta Della Verità</cp:lastModifiedBy>
  <cp:lastPrinted>2004-01-28T10:19:00Z</cp:lastPrinted>
  <dcterms:modified xsi:type="dcterms:W3CDTF">2005-03-07T09:46:00Z</dcterms:modified>
  <cp:revision>20</cp:revision>
  <dc:subject/>
  <dc:title>Progressione Personale Unitaria 1992</dc:title>
</cp:coreProperties>
</file>