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1/1978 [4] </w:t>
      </w:r>
      <w:r>
        <w:rPr>
          <w:i/>
          <w:iCs/>
          <w:color w:val="3366FF"/>
        </w:rPr>
        <w:t>“La scelta politica nel Patto Associativo - 1978”</w:t>
      </w:r>
    </w:p>
    <w:p>
      <w:pPr>
        <w:pStyle w:val="Heading2"/>
        <w:rPr/>
      </w:pPr>
      <w:r>
        <w:rPr/>
        <w:t>Patto Associativo; Scelta politica</w:t>
      </w:r>
    </w:p>
    <w:p>
      <w:pPr>
        <w:pStyle w:val="Heading2"/>
        <w:rPr/>
      </w:pPr>
      <w:r>
        <w:rPr/>
      </w:r>
    </w:p>
    <w:p>
      <w:pPr>
        <w:pStyle w:val="Heading3"/>
        <w:rPr/>
      </w:pPr>
      <w:r>
        <w:rPr/>
        <w:t>Introduzione - Claudia Conti</w:t>
      </w:r>
    </w:p>
    <w:p>
      <w:pPr>
        <w:pStyle w:val="Normal"/>
        <w:jc w:val="both"/>
        <w:rPr/>
      </w:pPr>
      <w:r>
        <w:rPr>
          <w:sz w:val="22"/>
        </w:rPr>
        <w:t>La mozione del Consiglio generale 1977 diceva “</w:t>
      </w:r>
      <w:r>
        <w:rPr>
          <w:i/>
          <w:iCs/>
          <w:sz w:val="22"/>
        </w:rPr>
        <w:t>preso atto degli equivoci che spesso derivano dal diverso modo di interpretare e storicizzare la scelta politica enunciata nel Patto Associativo, ritenendo necessario chiarire le linee di intervento associativo e di partecipazione per i capi, le Comunità capi e i Comitati di zona e di regione, il Consiglio generale 1977 affida all’Associazione tutta la riflessione e l’approfondimento di tale problema iscrivendolo all’ordine del giorno del Consiglio generale 1978 per una migliore formulazione di tale scelta”</w:t>
      </w:r>
      <w:r>
        <w:rPr>
          <w:sz w:val="22"/>
        </w:rPr>
        <w:t>.</w:t>
      </w:r>
    </w:p>
    <w:p>
      <w:pPr>
        <w:pStyle w:val="Corpodeltesto2"/>
        <w:rPr/>
      </w:pPr>
      <w:r>
        <w:rPr/>
        <w:t>In questo anno il Comitato centrale, non investito direttamente dal Consiglio generale ma in quanto organo esecutivo dell’Associazione ha cercato di promuovere il dibattito (attraverso la stampa e nell’incontro con i Responsabili regionali di febbraio) perché il problema della scelta politica, nel contesto del testo generale del Patto Associativo, fosse riappropriato da parte di tutti i capi.</w:t>
      </w:r>
    </w:p>
    <w:p>
      <w:pPr>
        <w:pStyle w:val="Normal"/>
        <w:jc w:val="both"/>
        <w:rPr>
          <w:sz w:val="22"/>
        </w:rPr>
      </w:pPr>
      <w:r>
        <w:rPr>
          <w:sz w:val="22"/>
        </w:rPr>
        <w:t>Dopo questa riflessione ci sembra opportuno chiedere al Consiglio generale 1978 di non riformulare il testo della scelta politica nel Patto Associativo, ma considerare il lavoro svolto e la discussione che faremo oggi come un inizio di riflessione su che cosa vuol dire “scelta politica” e che cosa vuol dire oggi educare a una scelta politica i ragazzi: si arriverà poi a una eventuale riformulazione del testo.</w:t>
      </w:r>
    </w:p>
    <w:p>
      <w:pPr>
        <w:pStyle w:val="Normal"/>
        <w:jc w:val="both"/>
        <w:rPr>
          <w:sz w:val="22"/>
        </w:rPr>
      </w:pPr>
      <w:r>
        <w:rPr>
          <w:sz w:val="22"/>
        </w:rPr>
        <w:t>Questo metodo di lavoro, a più lunga scadenza, ci sembra analogo a quanto fatto a suo tempo sulla scelta ecclesiale dell’Agesci. Due Consigli generali hanno affrontato il tema, perché ci fosse veramente una maturazione in Associazione, prima di cambiare delle formule. Con la stessa pazienza dobbiamo agire oggi, tenendo ben presente il forte legame che c’è fra i due temi in quanto la parola di Dio, la nostra scelta ecclesiale e la nostra volontà di credenti non sono assolutamente dissociabili dalla nostra presenza nella storia.</w:t>
      </w:r>
    </w:p>
    <w:p>
      <w:pPr>
        <w:pStyle w:val="Normal"/>
        <w:jc w:val="both"/>
        <w:rPr>
          <w:sz w:val="22"/>
        </w:rPr>
      </w:pPr>
      <w:r>
        <w:rPr>
          <w:sz w:val="22"/>
        </w:rPr>
        <w:t>Quando ci incontriamo fra noi e con i nostri capi vediamo che nel parlare di politico o di scelta politica c’è un profondo disagio che si può ricondurre ad alcuni punti:</w:t>
      </w:r>
    </w:p>
    <w:p>
      <w:pPr>
        <w:pStyle w:val="Normal"/>
        <w:numPr>
          <w:ilvl w:val="0"/>
          <w:numId w:val="4"/>
        </w:numPr>
        <w:tabs>
          <w:tab w:val="clear" w:pos="708"/>
        </w:tabs>
        <w:ind w:left="180" w:hanging="180"/>
        <w:jc w:val="both"/>
        <w:rPr>
          <w:sz w:val="22"/>
        </w:rPr>
      </w:pPr>
      <w:r>
        <w:rPr>
          <w:sz w:val="22"/>
        </w:rPr>
        <w:t>ci troviamo oggi in Italia di fronte alla situazione di uno Stato che, a seconda poi della nostra valutazione politica, noi diciamo “provoca”, “genera”, “favorisce” oppure semplicemente “copre” delle situazioni di ingiustizia;</w:t>
      </w:r>
    </w:p>
    <w:p>
      <w:pPr>
        <w:pStyle w:val="Normal"/>
        <w:numPr>
          <w:ilvl w:val="0"/>
          <w:numId w:val="4"/>
        </w:numPr>
        <w:tabs>
          <w:tab w:val="clear" w:pos="708"/>
        </w:tabs>
        <w:ind w:left="180" w:hanging="180"/>
        <w:jc w:val="both"/>
        <w:rPr>
          <w:sz w:val="22"/>
        </w:rPr>
      </w:pPr>
      <w:r>
        <w:rPr>
          <w:sz w:val="22"/>
        </w:rPr>
        <w:t>c’è una corresponsabilità, una concolpa, talvolta ammessa esplicitamente, talvolta evidenziata invece da dei cambiamenti di strategia, da parte di tutte le componenti politiche e pubbliche, anche di opposizione. In questa corresponsabilità c’è contemporaneamente il blocco dell’azione, e l’uso di scaricare reciprocamente le colpe l’uno sull’altro;</w:t>
      </w:r>
    </w:p>
    <w:p>
      <w:pPr>
        <w:pStyle w:val="Normal"/>
        <w:numPr>
          <w:ilvl w:val="0"/>
          <w:numId w:val="5"/>
        </w:numPr>
        <w:tabs>
          <w:tab w:val="clear" w:pos="708"/>
        </w:tabs>
        <w:ind w:left="180" w:hanging="180"/>
        <w:jc w:val="both"/>
        <w:rPr>
          <w:sz w:val="22"/>
        </w:rPr>
      </w:pPr>
      <w:r>
        <w:rPr>
          <w:sz w:val="22"/>
        </w:rPr>
        <w:t>altra ragione di disagio è l’impressione di non avere alle spalle, come italiani, una storia comune, ma una storia molto dissociata in cui ogni cittadino sente molto forte il richiamo al privato; gli ultimi decenni di storia sono passati solo al vaglio delle critiche senza un progetto alternativo cioè di critiche distruttive, nella mancanza di fiducia.</w:t>
      </w:r>
    </w:p>
    <w:p>
      <w:pPr>
        <w:pStyle w:val="Normal"/>
        <w:jc w:val="both"/>
        <w:rPr>
          <w:sz w:val="22"/>
        </w:rPr>
      </w:pPr>
      <w:r>
        <w:rPr>
          <w:sz w:val="22"/>
        </w:rPr>
        <w:t>Infine ci sembra che, indipendentemente dagli ultimi fatti gravi, ma come situazione permanente di questi anni, si sia profondamente inquinata quella che possiamo chiamare una antropologia comune, una antropologia basata su valori di matrice cristiana e sui valori fondamentali di convivenza civile e di socialità; ne deriva una difficoltà a identificarsi in una forza politica, una estrema difficoltà a riconoscerci con altri in un progetto di società e in una strategia di impegno. Su questo disegno di fondo si innesta poi il problema del continuo aggravarsi della crisi economica.</w:t>
      </w:r>
    </w:p>
    <w:p>
      <w:pPr>
        <w:pStyle w:val="Normal"/>
        <w:jc w:val="both"/>
        <w:rPr>
          <w:sz w:val="22"/>
        </w:rPr>
      </w:pPr>
      <w:r>
        <w:rPr>
          <w:sz w:val="22"/>
        </w:rPr>
        <w:t>Credo che discutere oggi, approfondire, prendere del tempo, come associazione, senza una scadenza immediata di formulazione, per privilegiare la discussione e il confronto, ci permetta di capire che viviamo delle contraddizioni molto forti e che queste contraddizioni non possono essere sanate con un semplice atto di “buona volontà”, né con delle “scorciatoie”. Uno dei rischi più forti che ci sono oggi è da un lato l’adesione acritica a certi slogan e a certi comportamenti di lotta e di rivoluzione (“è giusto che qualcuno paghi perché siamo stati governati male”) e contemporaneamente il rischio di una risposta viscerale di segno opposto in nome di una ripresa dell’ordine tramite lo Stato di forza.</w:t>
      </w:r>
    </w:p>
    <w:p>
      <w:pPr>
        <w:pStyle w:val="Normal"/>
        <w:jc w:val="both"/>
        <w:rPr>
          <w:sz w:val="22"/>
        </w:rPr>
      </w:pPr>
      <w:r>
        <w:rPr>
          <w:sz w:val="22"/>
        </w:rPr>
        <w:t>Allora come associazione di credenti e come responsabili di educazione, dovremo far fare nella nostra prospettiva di scelta politica un giro di boa, cioè il giro del positivo; vale a dire che, prima di analizzare e scegliere strategie, dobbiamo ricominciare a costruire un tessuto di fiducia, di raziocinio, di valutazione della situazione, di reale conoscenza, di speranza e di fede nei valori fondamentali.</w:t>
      </w:r>
    </w:p>
    <w:p>
      <w:pPr>
        <w:pStyle w:val="Normal"/>
        <w:jc w:val="both"/>
        <w:rPr>
          <w:sz w:val="22"/>
        </w:rPr>
      </w:pPr>
      <w:r>
        <w:rPr>
          <w:sz w:val="22"/>
        </w:rPr>
        <w:t>Questo tessuto connettivo, in cui deve radicarsi poi il tema della “scelta politica”, si compone di cardini che come scout e come credenti ci sembrano indispensabili e che la società deve assicurare:</w:t>
      </w:r>
    </w:p>
    <w:p>
      <w:pPr>
        <w:pStyle w:val="Normal"/>
        <w:jc w:val="both"/>
        <w:rPr>
          <w:sz w:val="22"/>
        </w:rPr>
      </w:pPr>
      <w:r>
        <w:rPr>
          <w:sz w:val="22"/>
        </w:rPr>
      </w:r>
    </w:p>
    <w:p>
      <w:pPr>
        <w:pStyle w:val="Normal"/>
        <w:numPr>
          <w:ilvl w:val="0"/>
          <w:numId w:val="3"/>
        </w:numPr>
        <w:tabs>
          <w:tab w:val="clear" w:pos="708"/>
        </w:tabs>
        <w:ind w:left="360" w:hanging="360"/>
        <w:jc w:val="both"/>
        <w:rPr>
          <w:sz w:val="22"/>
        </w:rPr>
      </w:pPr>
      <w:r>
        <w:rPr>
          <w:sz w:val="22"/>
        </w:rPr>
        <w:t>ritrovare una qualità di convivenza che consenta a tutti di cercare la verità fino alle verità ultime, che provochi - e non soffochi - gli spazi in cui interrogarsi sul senso della vita e dell’umanità;</w:t>
      </w:r>
    </w:p>
    <w:p>
      <w:pPr>
        <w:pStyle w:val="Normal"/>
        <w:numPr>
          <w:ilvl w:val="0"/>
          <w:numId w:val="3"/>
        </w:numPr>
        <w:tabs>
          <w:tab w:val="clear" w:pos="708"/>
        </w:tabs>
        <w:ind w:left="360" w:hanging="360"/>
        <w:jc w:val="both"/>
        <w:rPr>
          <w:sz w:val="22"/>
        </w:rPr>
      </w:pPr>
      <w:r>
        <w:rPr>
          <w:sz w:val="22"/>
        </w:rPr>
        <w:t>che ci sia libertà di pensiero e di scelta per ognuno di noi, e per chi pensa diverso da noi;</w:t>
      </w:r>
    </w:p>
    <w:p>
      <w:pPr>
        <w:pStyle w:val="Normal"/>
        <w:numPr>
          <w:ilvl w:val="0"/>
          <w:numId w:val="3"/>
        </w:numPr>
        <w:tabs>
          <w:tab w:val="clear" w:pos="708"/>
        </w:tabs>
        <w:ind w:left="360" w:hanging="360"/>
        <w:jc w:val="both"/>
        <w:rPr>
          <w:sz w:val="22"/>
        </w:rPr>
      </w:pPr>
      <w:r>
        <w:rPr>
          <w:sz w:val="22"/>
        </w:rPr>
        <w:t>che ci sia rispetto della vita e rispetto degli altri, nella coscienza dei propri limiti e nell’accettazione del fatto che la costruzione del bene comune è sforzo e patrimonio di tutti e non può essere esclusivamente la realizzazione di un solo progetto.</w:t>
      </w:r>
    </w:p>
    <w:p>
      <w:pPr>
        <w:pStyle w:val="Normal"/>
        <w:jc w:val="both"/>
        <w:rPr>
          <w:sz w:val="22"/>
        </w:rPr>
      </w:pPr>
      <w:r>
        <w:rPr>
          <w:sz w:val="22"/>
        </w:rPr>
        <w:t>A questo punto occorre fare ancora un richiamo, che può sembrare ovvio, ma che in questi ultimi anni è diventato sempre più necessario fare, ed è il richiamo sia alla Costituzione che alla democrazia. In fondo noi potremmo dire: “da più di trent’anni viviamo in uno stato democratico”; però se grattiamo appena appena un po’ la nostra vernice democratica, quando succede una tensione, quando c’è una situazione di emergenza, o anche quando ci troviamo a discutere con persone che pensano diversamente da noi, insorge facilmente una logica che non è democratica. Si prendono quelle scorciatoie di cui parlavo prima, si rifiuta chi non la pensa come noi, si ricorre alla violenza verbale che fisica, si perde fiducia nella possibilità dei mezzi democratici per combattere le malattie di crescenza proprie della democrazia.</w:t>
      </w:r>
    </w:p>
    <w:p>
      <w:pPr>
        <w:pStyle w:val="Normal"/>
        <w:jc w:val="both"/>
        <w:rPr>
          <w:sz w:val="22"/>
        </w:rPr>
      </w:pPr>
      <w:r>
        <w:rPr>
          <w:sz w:val="22"/>
        </w:rPr>
        <w:t>Diventa perciò importante questo richiamo alla democrazia, intesa non come semplice gioco delle maggioranze, ma come qualità della vita, come costume. Il che vuol dire, anche nel nostro vivere in associazione, nel nostro essere persone, nel nostro essere capi, avere volontà e capacità reale di partecipazione a una costruzione di bene comune; vuol dire garantire:</w:t>
      </w:r>
    </w:p>
    <w:p>
      <w:pPr>
        <w:pStyle w:val="Normal"/>
        <w:numPr>
          <w:ilvl w:val="0"/>
          <w:numId w:val="2"/>
        </w:numPr>
        <w:tabs>
          <w:tab w:val="clear" w:pos="708"/>
        </w:tabs>
        <w:ind w:left="180" w:hanging="180"/>
        <w:jc w:val="both"/>
        <w:rPr>
          <w:sz w:val="22"/>
        </w:rPr>
      </w:pPr>
      <w:r>
        <w:rPr>
          <w:sz w:val="22"/>
        </w:rPr>
        <w:t>la possibilità che la voce di ognuno, nel caso della società, ma anche nel caso dell’associazione, abbia il suo peso, e lo abbia grazie a degli efficaci strumenti e strutture intermedie;</w:t>
      </w:r>
    </w:p>
    <w:p>
      <w:pPr>
        <w:pStyle w:val="Normal"/>
        <w:numPr>
          <w:ilvl w:val="0"/>
          <w:numId w:val="2"/>
        </w:numPr>
        <w:tabs>
          <w:tab w:val="clear" w:pos="708"/>
        </w:tabs>
        <w:ind w:left="180" w:hanging="180"/>
        <w:jc w:val="both"/>
        <w:rPr>
          <w:sz w:val="22"/>
        </w:rPr>
      </w:pPr>
      <w:r>
        <w:rPr>
          <w:sz w:val="22"/>
        </w:rPr>
        <w:t>una vera libertà e possibilità di informazione e di conoscenza;</w:t>
      </w:r>
    </w:p>
    <w:p>
      <w:pPr>
        <w:pStyle w:val="Normal"/>
        <w:numPr>
          <w:ilvl w:val="0"/>
          <w:numId w:val="2"/>
        </w:numPr>
        <w:tabs>
          <w:tab w:val="clear" w:pos="708"/>
        </w:tabs>
        <w:ind w:left="180" w:hanging="180"/>
        <w:jc w:val="both"/>
        <w:rPr>
          <w:sz w:val="22"/>
        </w:rPr>
      </w:pPr>
      <w:r>
        <w:rPr>
          <w:sz w:val="22"/>
        </w:rPr>
        <w:t>la possibilità di controllare realmente la gestione del potere;</w:t>
      </w:r>
    </w:p>
    <w:p>
      <w:pPr>
        <w:pStyle w:val="Normal"/>
        <w:numPr>
          <w:ilvl w:val="0"/>
          <w:numId w:val="2"/>
        </w:numPr>
        <w:tabs>
          <w:tab w:val="clear" w:pos="708"/>
        </w:tabs>
        <w:ind w:left="180" w:hanging="180"/>
        <w:jc w:val="both"/>
        <w:rPr>
          <w:sz w:val="22"/>
        </w:rPr>
      </w:pPr>
      <w:r>
        <w:rPr>
          <w:sz w:val="22"/>
        </w:rPr>
        <w:t>la possibilità di pensare, e lo stimolo a pensare non solo per se stessi ma per la costruzione del bene comune;</w:t>
      </w:r>
    </w:p>
    <w:p>
      <w:pPr>
        <w:pStyle w:val="Normal"/>
        <w:numPr>
          <w:ilvl w:val="0"/>
          <w:numId w:val="2"/>
        </w:numPr>
        <w:tabs>
          <w:tab w:val="clear" w:pos="708"/>
        </w:tabs>
        <w:ind w:left="180" w:hanging="180"/>
        <w:jc w:val="both"/>
        <w:rPr>
          <w:sz w:val="22"/>
        </w:rPr>
      </w:pPr>
      <w:r>
        <w:rPr>
          <w:sz w:val="22"/>
        </w:rPr>
        <w:t>infine impedire con ogni forza ogni strumentalizzazione che va dall’utilizzo del vecchio pensionato per avere più soldi per l’istituto, all’armare il bambino perché vada in piazza a protestare per i nostri ideali.</w:t>
      </w:r>
    </w:p>
    <w:p>
      <w:pPr>
        <w:pStyle w:val="Normal"/>
        <w:jc w:val="both"/>
        <w:rPr>
          <w:sz w:val="22"/>
        </w:rPr>
      </w:pPr>
      <w:r>
        <w:rPr>
          <w:sz w:val="22"/>
        </w:rPr>
        <w:t>Per concludere, non voglio che il discorso di scelta politica sia letto in termini esclusivamente spirituali o esclusivamente di mandato della nostra fede, perché è precisa responsabilità anche per i non credenti e per la parte di noi che sembra meno credente; per noi però, capi e credenti, è indissolubile il nostro impegno sociale dall’illuminazione cristiana.</w:t>
      </w:r>
    </w:p>
    <w:p>
      <w:pPr>
        <w:pStyle w:val="Normal"/>
        <w:jc w:val="both"/>
        <w:rPr>
          <w:sz w:val="22"/>
        </w:rPr>
      </w:pPr>
      <w:r>
        <w:rPr>
          <w:sz w:val="22"/>
        </w:rPr>
        <w:t>E in questo senso, nel nostro impegno sociale e politico è guida la frase di Carlo Braca: “Non spetta ai credenti, in un mondo che vive e si sviluppa senza Dio, tenerlo vivo e dare una testimonianza credibil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Heading1"/>
        <w:rPr/>
      </w:pPr>
      <w:r>
        <w:rPr/>
        <w:t>DIBATTITO</w:t>
      </w:r>
    </w:p>
    <w:p>
      <w:pPr>
        <w:pStyle w:val="Normal"/>
        <w:jc w:val="both"/>
        <w:rPr>
          <w:sz w:val="22"/>
        </w:rPr>
      </w:pPr>
      <w:r>
        <w:rPr>
          <w:sz w:val="22"/>
        </w:rPr>
        <w:t>Il Consiglio generale è giunto alla decisione di non modificare il testo del Patto Associativo per il punto della scelta politica, dopo un ampio dibattito che sintetizziamo molto brevemente.</w:t>
      </w:r>
    </w:p>
    <w:p>
      <w:pPr>
        <w:pStyle w:val="Normal"/>
        <w:jc w:val="both"/>
        <w:rPr>
          <w:sz w:val="22"/>
        </w:rPr>
      </w:pPr>
      <w:r>
        <w:rPr>
          <w:sz w:val="22"/>
        </w:rPr>
        <w:t>Alcuni interventi, sostenendo la necessità di procedere ad una parziale riformulazione, mettevano in evidenza come l’attuale testo non sia o non appaia chiaro soprattutto quando venga usato presso i genitori e più in generale come presentazione della Associazione. Il Patto è nato come un documento agile e questa “intoccabilità”, che ora sembra gli si attribuisca, di certo non giova a renderlo un documento di lavoro. In questi interventi è stato sostenuto che - in fondo - un motivo inconscio per non modificare il testo odierno è proprio nel fatto che in questa stesura il Patto Associativo “non disturba nessuno”.</w:t>
      </w:r>
    </w:p>
    <w:p>
      <w:pPr>
        <w:pStyle w:val="Normal"/>
        <w:jc w:val="both"/>
        <w:rPr>
          <w:sz w:val="22"/>
        </w:rPr>
      </w:pPr>
      <w:r>
        <w:rPr>
          <w:sz w:val="22"/>
        </w:rPr>
        <w:t>Altri interventi, riprendendo questo punto ma con altro taglio, hanno sostenuto che se il Patto Associativo non disturba nessuno ciò si deve far risalire non al testo, ma alla volontà di non lasciarsi disturbare. Noi condividiamo la tendenza generale a scaricare le responsabilità sugli altri, a chiuderci nell’Aventino di chi ha la coscienza a posto perché già fa tanto (la educazione), quando invece il Patto Associativo esige ancora di più. È chiaro che - in quest’ottica - il reale problema non è tanto nel testo quanto nell’applicazione che se ne fa nell’opera dell’Associazione. Di particolare interesse per la futura riflessione ci sono sembrate queste affermazioni:</w:t>
      </w:r>
      <w:r>
        <w:br w:type="page"/>
      </w:r>
    </w:p>
    <w:p>
      <w:pPr>
        <w:pStyle w:val="Normal"/>
        <w:jc w:val="both"/>
        <w:rPr>
          <w:sz w:val="10"/>
        </w:rPr>
      </w:pPr>
      <w:r>
        <w:rPr>
          <w:sz w:val="10"/>
        </w:rPr>
      </w:r>
    </w:p>
    <w:p>
      <w:pPr>
        <w:pStyle w:val="TextBodyIndent"/>
        <w:ind w:left="180" w:hanging="180"/>
        <w:rPr/>
      </w:pPr>
      <w:r>
        <w:rPr/>
        <w:t>-</w:t>
        <w:tab/>
        <w:t>il contesto nuovo che l’educazione propone è nell’ottica di speranza. Se oggi muore l’utopia - come è stato sostenuto anche in Consiglio generale - nel senso che forse muore la speranza nella costruzione di una nuova “torre” fatta solamente dall’uomo, ciò avviene perché sempre più essa si rivela una nuova forma della torre di Babele. L’educazione ripropone un’ottica di speranza quando parla della salvezza e dell’intervento di Dio nella storia. Non si tratta però di cristianizzare quanto è nato in modo sostanziale al di fuori della logica di Dio, indipendentemente dall’etichetta con cui queste idee si possano vestire: si tratta di scorciatoie pericolose. La speranza cristiana è alla radice in contrasto con talune visioni dell’uomo;</w:t>
      </w:r>
    </w:p>
    <w:p>
      <w:pPr>
        <w:pStyle w:val="TextBody"/>
        <w:ind w:left="180" w:hanging="180"/>
        <w:jc w:val="both"/>
        <w:rPr/>
      </w:pPr>
      <w:r>
        <w:rPr/>
        <w:t>-</w:t>
        <w:tab/>
        <w:t>i valori, i contenuti del Patto Associativo, perché abbiano un senso vanno riscontrati nella attuazione della proposta educativa. Occorre nell’azione educativa una coerenza a tutta prova, cioè una radicale chiarezza di coscienza perché quanto affermato nella teoria non sia contraddetto nella pratica quotidiana. Sono gli atti - in particolare nella educazione scout - che parlano delle nostre idee assai più di quanto possano fare i nostri documenti.</w:t>
      </w:r>
    </w:p>
    <w:p>
      <w:pPr>
        <w:pStyle w:val="Corpodeltesto2"/>
        <w:widowControl w:val="false"/>
        <w:tabs>
          <w:tab w:val="clear" w:pos="360"/>
        </w:tabs>
        <w:autoSpaceDE w:val="false"/>
        <w:ind w:left="180" w:hanging="180"/>
        <w:rPr/>
      </w:pPr>
      <w:r>
        <w:rPr/>
        <w:t>Se è vero che fondamento della proposta scout è la speranza, cioè la salvabilità di questo mondo qui ed oggi, come si spiegano tante presentazioni del mondo e della realtà fatte solo o prevalentemente in negativo, in molte nostre attività? Il conclamato rispetto per la persona e la sua valorizzazione non sono invece negati a tutte lettere dai meccanismi di confronto che mettiamo in essere, ad esempio in certe nostre assemblee di capi? La ricerca della verità non ci dovrebbe impedire - nel concreto del quotidiano - di analizzare le affermazioni altrui solo in un’ottica di “che disegno ci sarà dietro?” se siamo convinti davvero che spirito soffia dove vuole?</w:t>
      </w:r>
    </w:p>
    <w:p>
      <w:pPr>
        <w:pStyle w:val="TextBodyIndent"/>
        <w:ind w:left="180" w:hanging="180"/>
        <w:rPr/>
      </w:pPr>
      <w:r>
        <w:rPr/>
        <w:t>-</w:t>
        <w:tab/>
        <w:t>Se esiste il pericolo della scorciatoia che mette insieme cose contrastanti se non antitetiche, occorre che l’educazione si impegni a non scindere la città di Dio dalla città degli empi. È la tentazione che sempre si rinnova e che ci impedisce (a noi educatori, ma più in generale a tutti i cristiani) di “parlare di Dio”.</w:t>
      </w:r>
    </w:p>
    <w:p>
      <w:pPr>
        <w:pStyle w:val="Normal"/>
        <w:jc w:val="both"/>
        <w:rPr>
          <w:sz w:val="22"/>
        </w:rPr>
      </w:pPr>
      <w:r>
        <w:rPr>
          <w:sz w:val="22"/>
        </w:rPr>
        <w:t>I successivi interventi, suscitati anche dall’andamento generale del dibattito, hanno teso a mettere in evidenza che se anche il testo non è il punto centrale, non si può certo ignorare che le parole sono le case delle idee e che quindi una migliore formulazione se non migliora l’idea, di certo ne può facilitare la comprensione e la diffusione.</w:t>
      </w:r>
    </w:p>
    <w:p>
      <w:pPr>
        <w:pStyle w:val="Normal"/>
        <w:jc w:val="both"/>
        <w:rPr>
          <w:sz w:val="22"/>
        </w:rPr>
      </w:pPr>
      <w:r>
        <w:rPr>
          <w:sz w:val="22"/>
        </w:rPr>
      </w:r>
    </w:p>
    <w:sectPr>
      <w:footerReference w:type="default" r:id="rId2"/>
      <w:type w:val="nextPage"/>
      <w:pgSz w:w="11906" w:h="16838"/>
      <w:pgMar w:left="1134" w:right="1134" w:gutter="567" w:header="0" w:top="1134" w:footer="709"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168"/>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tabs>
        <w:tab w:val="clear" w:pos="708"/>
        <w:tab w:val="left" w:pos="360" w:leader="none"/>
      </w:tabs>
      <w:autoSpaceDE w:val="true"/>
      <w:jc w:val="both"/>
      <w:outlineLvl w:val="0"/>
    </w:pPr>
    <w:rPr>
      <w:b/>
      <w:bCs/>
      <w:sz w:val="22"/>
    </w:rPr>
  </w:style>
  <w:style w:type="paragraph" w:styleId="Heading2">
    <w:name w:val="Heading 2"/>
    <w:basedOn w:val="Normal"/>
    <w:next w:val="Normal"/>
    <w:qFormat/>
    <w:pPr>
      <w:keepNext w:val="true"/>
      <w:widowControl/>
      <w:numPr>
        <w:ilvl w:val="1"/>
        <w:numId w:val="1"/>
      </w:numPr>
      <w:tabs>
        <w:tab w:val="clear" w:pos="708"/>
        <w:tab w:val="left" w:pos="360" w:leader="none"/>
      </w:tabs>
      <w:autoSpaceDE w:val="true"/>
      <w:jc w:val="both"/>
      <w:outlineLvl w:val="1"/>
    </w:pPr>
    <w:rPr>
      <w:i/>
      <w:iCs/>
      <w:sz w:val="22"/>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tabs>
        <w:tab w:val="clear" w:pos="708"/>
        <w:tab w:val="left" w:pos="360" w:leader="none"/>
      </w:tabs>
      <w:autoSpaceDE w:val="true"/>
      <w:jc w:val="both"/>
    </w:pPr>
    <w:rPr>
      <w:sz w:val="22"/>
    </w:rPr>
  </w:style>
  <w:style w:type="paragraph" w:styleId="TextBodyIndent">
    <w:name w:val="Body Text Indent"/>
    <w:basedOn w:val="Normal"/>
    <w:pPr>
      <w:ind w:left="360" w:hanging="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5:32:00Z</dcterms:created>
  <dc:creator>Roberta Della Verità</dc:creator>
  <dc:description/>
  <dc:language>en-US</dc:language>
  <cp:lastModifiedBy>Roberta Della Verità</cp:lastModifiedBy>
  <cp:lastPrinted>2005-03-15T15:05:00Z</cp:lastPrinted>
  <dcterms:modified xsi:type="dcterms:W3CDTF">2005-03-17T10:03:00Z</dcterms:modified>
  <cp:revision>19</cp:revision>
  <dc:subject/>
  <dc:title>La scelta politica nel Patto Associativo - 1978</dc:title>
</cp:coreProperties>
</file>