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3366FF"/>
        </w:rPr>
      </w:pPr>
      <w:r>
        <w:rPr>
          <w:color w:val="3366FF"/>
        </w:rPr>
        <w:t xml:space="preserve">Allegato 8/1994 [15] </w:t>
      </w:r>
      <w:r>
        <w:rPr>
          <w:i/>
          <w:iCs/>
          <w:color w:val="3366FF"/>
        </w:rPr>
        <w:t>“ROSEA”</w:t>
      </w:r>
    </w:p>
    <w:p>
      <w:pPr>
        <w:pStyle w:val="Heading2"/>
        <w:rPr/>
      </w:pPr>
      <w:r>
        <w:rPr/>
        <w:t>Branca R/S; Formazione Capi; Formazione formatori; Progressione personale; ROS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Formazione capi e la branca R/S hanno continuato il lavoro di riflessione comune sulla route, utilizzando il prezioso contributo della commissione costituita dai referenti regionali Rosea, affiancati da alcuni componenti della pattuglia di Formazione capi e di branca R/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particolare si è trattato di inserire l'evento in modo organico tra le occasioni di progressione personale del R/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 la caratteristica della Rosea di permettere una rilettura del cammino scout vissuto, essa rimane evento centrale nel percorso del rover e della scolta.</w:t>
      </w:r>
    </w:p>
    <w:p>
      <w:pPr>
        <w:pStyle w:val="TextBody"/>
        <w:rPr>
          <w:sz w:val="22"/>
        </w:rPr>
      </w:pPr>
      <w:r>
        <w:rPr>
          <w:sz w:val="22"/>
        </w:rPr>
        <w:t>L'affiancamento alle altre occasioni (Cantieri, Campi, etc.) rende poi possibile precisare senza ambiguità la tematica centrale dell'evento, cioè la presentazione dell'Agesci e della scelta del servizio educativ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 realizzare questo duplice obiettivo il programma della Rosea si articola nei seguenti contenut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>verifica del cammino esperienziale e vocazionale, attraverso momenti di confront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>servizio come risposta alla chiamata di Dio e ai bisogni della realtà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>servizio educativo e valenza politica dell'educazion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>figura del Capo come particolare scelta dell'Uomo/Donna della Partenz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>educare con il metodo scou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strutture associative e democrazia associat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proposta di fede nell'Agesci e spiritualità scou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sta caratteristica di forte organicità rispetto al servizio in Associazione ci ha spinto a condividere la scelta per la quale gestione dell'evento va affidata ad uno Staff interbranca con Capi Campo esperti di branca R/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'individuazione dei Capi Campo e degli altri membri di Staff è di competenza della branca R/S congiuntamente alla Formazione capi che li propone al Comitato Regionale per la nomina secondo i criteri in uso nella Regione per la designazione dei formator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i Capi Rosea vanno offerti specifici momenti di formazione formatori, curati dalla Formazione capi in collaborazione con la branca R/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questa prospettiva andrà curata la collaborazione futura a livello regionale, con il pieno inserimento dei Capi Campo nella Rete Formator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'omogeneizzazione degli eventi andrà utilmente perseguita attraverso il lavoro coordinato a livello di Comitati Regional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d oggi sta proseguendo l'opera dei referenti Rosea, volta alla raccolta e messa in circolazione dei materiali e delle esperienze più interessant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709" w:bottom="1134"/>
      <w:pgNumType w:start="4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4"/>
        </w:tabs>
        <w:ind w:left="564" w:hanging="56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spacing w:before="0" w:after="0"/>
      <w:jc w:val="left"/>
    </w:pPr>
    <w:rPr>
      <w:rFonts w:ascii="Times New Roman" w:hAnsi="Times New Roman" w:cs="Times New Roman"/>
      <w:bCs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/>
      <w:iCs/>
      <w:sz w:val="22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5:34:00Z</dcterms:created>
  <dc:creator>Roberta Della Verità</dc:creator>
  <dc:description/>
  <dc:language>en-US</dc:language>
  <cp:lastModifiedBy>Roberta Della Verità</cp:lastModifiedBy>
  <cp:lastPrinted>2004-04-23T09:26:00Z</cp:lastPrinted>
  <dcterms:modified xsi:type="dcterms:W3CDTF">2005-03-17T16:02:00Z</dcterms:modified>
  <cp:revision>13</cp:revision>
  <dc:subject/>
  <dc:title>ROSEA</dc:title>
</cp:coreProperties>
</file>