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3366FF"/>
        </w:rPr>
      </w:pPr>
      <w:r>
        <w:rPr>
          <w:color w:val="3366FF"/>
        </w:rPr>
        <w:t xml:space="preserve">Allegato 5/1996 [12] </w:t>
      </w:r>
      <w:r>
        <w:rPr>
          <w:i/>
          <w:iCs/>
          <w:color w:val="3366FF"/>
        </w:rPr>
        <w:t>“Capi di provenienza extrassociativa”</w:t>
      </w:r>
    </w:p>
    <w:p>
      <w:pPr>
        <w:pStyle w:val="Heading2"/>
        <w:rPr/>
      </w:pPr>
      <w:r>
        <w:rPr/>
        <w:t>Adulti scout; Campo scuola; Formazione capi; Iter formativo; Questionario; Tirocinio</w:t>
      </w:r>
    </w:p>
    <w:p>
      <w:pPr>
        <w:pStyle w:val="Subtitle"/>
        <w:rPr/>
      </w:pPr>
      <w:r>
        <w:rPr/>
      </w:r>
    </w:p>
    <w:p>
      <w:pPr>
        <w:pStyle w:val="Subtitle"/>
        <w:rPr/>
      </w:pPr>
      <w:r>
        <w:rPr/>
        <w:t>Un fenomeno in crescita</w:t>
      </w:r>
    </w:p>
    <w:p>
      <w:pPr>
        <w:pStyle w:val="Normal"/>
        <w:rPr/>
      </w:pPr>
      <w:r>
        <w:rPr/>
        <w:t>La rilevante presenza di adulti di provenienza extrassociativo è un fenomeno che oggi interessa l’Associazione nel suo complesso e che si è reso particolarmente evidente in alcune regioni.</w:t>
      </w:r>
    </w:p>
    <w:p>
      <w:pPr>
        <w:pStyle w:val="Normal"/>
        <w:rPr/>
      </w:pPr>
      <w:r>
        <w:rPr/>
        <w:t>In passato l’Agesci si è sempre giovata dell’apporto individuale di adulti che, pur non avendo affatto vissuto l’esperienza dello scautismo o essendo stati scout in tempi remoti, si sono efficacemente inseriti nelle progettazioni educative dei gruppi, in molti casi anche svolgendo un servizio di grande responsabilità come quadri a diversi livelli. Questa “presenza storica” è una componente fisiologica della nostra realtà associativa: ogni comunità capi dispone delle risorse formative idonee ad assorbire gli adulti nel proprio percorso associativo.</w:t>
      </w:r>
    </w:p>
    <w:p>
      <w:pPr>
        <w:pStyle w:val="Normal"/>
        <w:rPr>
          <w:sz w:val="8"/>
        </w:rPr>
      </w:pPr>
      <w:r>
        <w:rPr>
          <w:sz w:val="8"/>
        </w:rPr>
      </w:r>
    </w:p>
    <w:tbl>
      <w:tblPr>
        <w:tblW w:w="7200" w:type="dxa"/>
        <w:jc w:val="left"/>
        <w:tblInd w:w="1075" w:type="dxa"/>
        <w:tblLayout w:type="fixed"/>
        <w:tblCellMar>
          <w:top w:w="0" w:type="dxa"/>
          <w:left w:w="70" w:type="dxa"/>
          <w:bottom w:w="0" w:type="dxa"/>
          <w:right w:w="70" w:type="dxa"/>
        </w:tblCellMar>
      </w:tblPr>
      <w:tblGrid>
        <w:gridCol w:w="7200"/>
      </w:tblGrid>
      <w:tr>
        <w:trPr>
          <w:trHeight w:val="1134"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I TRATTI DAL QUESTIONARIO SUI TIROCINANTI -</w:t>
            </w:r>
          </w:p>
          <w:p>
            <w:pPr>
              <w:pStyle w:val="Normal"/>
              <w:jc w:val="center"/>
              <w:rPr>
                <w:sz w:val="20"/>
              </w:rPr>
            </w:pPr>
            <w:r>
              <w:rPr>
                <w:sz w:val="20"/>
              </w:rPr>
              <w:t>RACCOLTO NEL DICEMBRE’95 - RELATIVI ALLA</w:t>
            </w:r>
          </w:p>
          <w:p>
            <w:pPr>
              <w:pStyle w:val="Normal"/>
              <w:jc w:val="center"/>
              <w:rPr>
                <w:sz w:val="20"/>
              </w:rPr>
            </w:pPr>
            <w:r>
              <w:rPr>
                <w:sz w:val="20"/>
              </w:rPr>
              <w:t>PRESENZA Dl CAPI DI PROVENIENZA EXTRASSOCIATIVA</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rPr>
                <w:sz w:val="20"/>
              </w:rPr>
            </w:pPr>
            <w:r>
              <w:rPr>
                <w:sz w:val="20"/>
              </w:rPr>
              <w:t>Incidenza del numero dei tirocinanti</w:t>
            </w:r>
          </w:p>
          <w:p>
            <w:pPr>
              <w:pStyle w:val="Normal"/>
              <w:rPr>
                <w:sz w:val="20"/>
              </w:rPr>
            </w:pPr>
            <w:r>
              <w:rPr>
                <w:sz w:val="20"/>
              </w:rPr>
              <w:t>di provenienza extrassociativa</w:t>
            </w:r>
          </w:p>
          <w:p>
            <w:pPr>
              <w:pStyle w:val="Normal"/>
              <w:rPr>
                <w:sz w:val="20"/>
              </w:rPr>
            </w:pPr>
            <w:r>
              <w:rPr>
                <w:sz w:val="20"/>
              </w:rPr>
              <w:t>sul totale dei tirocinanti                                                                                          26%</w:t>
            </w:r>
          </w:p>
          <w:p>
            <w:pPr>
              <w:pStyle w:val="Normal"/>
              <w:rPr>
                <w:sz w:val="12"/>
              </w:rPr>
            </w:pPr>
            <w:r>
              <w:rPr>
                <w:sz w:val="12"/>
              </w:rPr>
            </w:r>
          </w:p>
          <w:p>
            <w:pPr>
              <w:pStyle w:val="Normal"/>
              <w:rPr>
                <w:sz w:val="24"/>
              </w:rPr>
            </w:pPr>
            <w:r>
              <w:rPr>
                <w:sz w:val="24"/>
              </w:rPr>
            </w:r>
          </w:p>
        </w:tc>
      </w:tr>
    </w:tbl>
    <w:p>
      <w:pPr>
        <w:pStyle w:val="Normal"/>
        <w:tabs>
          <w:tab w:val="clear" w:pos="708"/>
          <w:tab w:val="decimal" w:pos="4869" w:leader="none"/>
        </w:tabs>
        <w:rPr>
          <w:sz w:val="8"/>
        </w:rPr>
      </w:pPr>
      <w:r>
        <w:rPr>
          <w:sz w:val="8"/>
        </w:rPr>
      </w:r>
    </w:p>
    <w:tbl>
      <w:tblPr>
        <w:tblW w:w="8781" w:type="dxa"/>
        <w:jc w:val="left"/>
        <w:tblInd w:w="355" w:type="dxa"/>
        <w:tblLayout w:type="fixed"/>
        <w:tblCellMar>
          <w:top w:w="0" w:type="dxa"/>
          <w:left w:w="70" w:type="dxa"/>
          <w:bottom w:w="0" w:type="dxa"/>
          <w:right w:w="70" w:type="dxa"/>
        </w:tblCellMar>
      </w:tblPr>
      <w:tblGrid>
        <w:gridCol w:w="900"/>
        <w:gridCol w:w="2507"/>
        <w:gridCol w:w="2328"/>
        <w:gridCol w:w="2328"/>
        <w:gridCol w:w="718"/>
      </w:tblGrid>
      <w:tr>
        <w:trPr>
          <w:trHeight w:val="964" w:hRule="atLeast"/>
        </w:trPr>
        <w:tc>
          <w:tcPr>
            <w:tcW w:w="8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TRIBUZIONE DEI TIROCINANTI DI PROVENIENZA EXTRASSOCIATIVA NELLE CO.CA.</w:t>
            </w:r>
          </w:p>
          <w:p>
            <w:pPr>
              <w:pStyle w:val="Normal"/>
              <w:jc w:val="center"/>
              <w:rPr>
                <w:sz w:val="24"/>
              </w:rPr>
            </w:pPr>
            <w:r>
              <w:rPr>
                <w:sz w:val="20"/>
              </w:rPr>
              <w:t>sul totale dei tirocinanti, negli ultimi tre anni</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ssuno</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ino al 30% dei tirocinanti</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ino al 60% dei tirocinanti</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ino al 90% dei tirocinanti</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utti</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r>
    </w:tbl>
    <w:p>
      <w:pPr>
        <w:pStyle w:val="Normal"/>
        <w:rPr>
          <w:sz w:val="8"/>
        </w:rPr>
      </w:pPr>
      <w:r>
        <w:rPr>
          <w:sz w:val="8"/>
        </w:rPr>
      </w:r>
    </w:p>
    <w:p>
      <w:pPr>
        <w:pStyle w:val="Normal"/>
        <w:rPr/>
      </w:pPr>
      <w:r>
        <w:rPr/>
        <w:t>Da circa un decennio a questa parte, tuttavia, il fenomeno sembra aver assunto proporzioni molto consistenti. La Commissione istituita dalla Formazione capi nazionale ha rilevato, in base ai dati a sua disposizione, che la consistenza numerica degli adulti extrassociativi e la problematicità della questione si accrescono man mano che si scende dal nord al sud, dando consistenza all’ipotesi secondo cui il nostro tessuto associativo varia nelle diverse realtà regionali (indici: radicamento della cultura scout e “tenuta” delle comunità capi; “controllo” del territori/delle Regioni; tradizioni formative specifiche in atto; tasso di sviluppo guidato, spontaneo o autoalimentato). Andrebbe ulteriormente analizzato il rapporto tra Associazione, società civile e realtà ecclesiale (analisi di tipo sociologico), ma anche quello tra Associazione e attese territoriali (es.: grandi città - piccoli centri; “migrazioni” universitarie o occupazionali dei giovani capi).</w:t>
      </w:r>
    </w:p>
    <w:p>
      <w:pPr>
        <w:pStyle w:val="Normal"/>
        <w:rPr/>
      </w:pPr>
      <w:r>
        <w:rPr/>
        <w:t>Tra le cause epocali che sono alla base dell’incremento del fenomeno, si dovrebbero porre in rilievo il revival delle tematiche connesse al volontariato (socio-assistenziale, ecologico, culturale, del tempo libero, ecc.) verso le quali la società civile, la comunità ecclesiale e le stesse istituzioni hanno dimostrato una rinnovata attenzione. C</w:t>
      </w:r>
      <w:r>
        <w:rPr>
          <w:vertAlign w:val="superscript"/>
        </w:rPr>
        <w:t>’</w:t>
      </w:r>
      <w:r>
        <w:rPr/>
        <w:t>è oggi un generale risveglio delle istanze connesse all’educazione e all’animazione giovanile e c’è la coscienza della relativa insufficienza metodologica dei tradizionali strumenti pastorali sul piano della formazione umana in relazione a determinate fasce d’età (es. pre-adolescenti, post-Cresima, giovani adulti), a cui si aggiunge la crisi di ruolo, e la relativa flessione numerica, nei principali movimenti politici giovanili. Tuttavia non devono essere sottovalutati gli effetti “d’immagine” di attività associative che, a partire dall’impegno di volontariato in Friuli e in Irpinia, e dalle Route nazionali di Bedonia (comunità capi) e di Piani di Pezza (R/S) hanno reso più visibile la presenza dell’Agesci nella Chiesa e nella società italiana. Tali effetti vanno considerati soprattutto nella misura in cui essi hanno contribuito alla diffusione, di una immagine di Associazione rinnovata e dinamica, sia sul piano delle idee e dei contenuti.</w:t>
      </w:r>
    </w:p>
    <w:p>
      <w:pPr>
        <w:pStyle w:val="Normal"/>
        <w:rPr/>
      </w:pPr>
      <w:r>
        <w:rPr/>
        <w:t>A fronte di tale stato di cose, da diversi settori della società e della Chiesa italiana, proviene ormai da oltre un decennio la maggior “domanda di scautismo”.  Da qui ha tratto origine la crescente disponibilità di adulti, molti tra i quali provenienti da altre esperienze associative, a coinvolgersi in un servizio educativo nell’Agesci, ed a tutt’oggi la loro disponibilità non accenna ad esaurirsi. Essi sono, in genere, operatori ecclesiali provenienti da esperienze di aggregazione spontanea o anche da associazioni/gruppi/movimenti di maggior rilevanza o a diffusione locale/diocesana; persone impegnate nel volontariato “laico”, provenienti in parte preponderante da organizzazioni ecologiche, di supporto socio-sanitario, di animazione escursionistica, sportiva e culturale; operatori scolastici o di altre strutture educativa; genitori di scout e (in misura minoritaria) militari. Molti, a quanto risulta, i “rientri” di persone con precedente esperienza scout, anche a livello di capi. In genere sono alquanto rare le adesioni suggerite da mera curiosità, mentre in complesso la scelta per l’Agesci appare - almeno in linea di principio - alquanto meditata e frutto di decisioni consapevoli.</w:t>
      </w:r>
    </w:p>
    <w:p>
      <w:pPr>
        <w:pStyle w:val="Normal"/>
        <w:rPr/>
      </w:pPr>
      <w:r>
        <w:rPr/>
        <w:t>Per quanto riguarda l’Agesci, l’intensa riflessione sui fondamenti del metodo e sulle loro applicazioni, che è al centro di un serrato dibattito nelle singole regioni e nel Consiglio generale, ha determinato il consolidamento di strutture, ma ancor più di una mentalità e di un modo di essere, sempre più consapevoli dell’importanza della corretta applicazione delle categorie valoriali e metodologiche che fanno parte del bagaglio classico dello scautismo.</w:t>
      </w:r>
    </w:p>
    <w:p>
      <w:pPr>
        <w:pStyle w:val="Normal"/>
        <w:rPr/>
      </w:pPr>
      <w:r>
        <w:rPr/>
        <w:t>Una parte significativa dell’incremento dell’Agesci è dovuta al massiccio ingresso di adulti di provenienza extrassociativa, non solo di quelli che in ordine sparso si inseriscono nelle comunità capi esistenti, ma soprattutto di quelli che si aggregano spontaneamente promuovendo “progetti di sviluppo” in luoghi in cui lo scautismo è assente o è esistito in tempi remoti. Tale stato di cose può oggettivamente produrre ripercussioni, talvolta preoccupanti, sulla qualità della nostra proposta educativa.</w:t>
      </w:r>
    </w:p>
    <w:p>
      <w:pPr>
        <w:pStyle w:val="Normal"/>
        <w:rPr/>
      </w:pPr>
      <w:r>
        <w:rPr/>
        <w:t>Una insufficiente padronanza dei valori e del metodo scout o una non ben meditata adesione al Patto associativo ed alla vita e allo stile dell’Associazione, possono nel concreto determinare situazioni di sovrapposizione non mediata tra metodo scout ed “altri” metodi o l’accentuazione nell’ambito scout di tematiche e tensioni specifiche che l’adulto mutua dalla realtà d’origine (ecologismo, spiritualismo, tecnicismo, scolarità, attivismo, volontaristico, militarismo). Ciò può verificarsi a scapito degli strumenti più tipici del nostro metodo, tra i quali un rilievo primario è da attribuire allo scouting. I medesimi problemi, beninteso, possono determinarsi non solo nei casi in cui si avvia ex novo un “progetto di sviluppo”, ma anche quando adulti di provenienza extrassociativa si inseriscono, talvolta in numero rilevante, in comunità capi metodologicamente meno “attrezzate” o eccessivamente preoccupate del completamento a tutti i costi dei propri organigrammi. Da qui l’importanza di una adeguata proposta formativa.</w:t>
      </w:r>
    </w:p>
    <w:p>
      <w:pPr>
        <w:pStyle w:val="Normal"/>
        <w:rPr/>
      </w:pPr>
      <w:r>
        <w:rPr/>
      </w:r>
    </w:p>
    <w:p>
      <w:pPr>
        <w:pStyle w:val="Subtitle"/>
        <w:rPr/>
      </w:pPr>
      <w:r>
        <w:rPr/>
        <w:t>Un evento formativo rivolto ad adulti</w:t>
      </w:r>
    </w:p>
    <w:p>
      <w:pPr>
        <w:pStyle w:val="Normal"/>
        <w:rPr/>
      </w:pPr>
      <w:r>
        <w:rPr/>
        <w:t>Alla luce di tali considerazioni, un evento formativo che si rivolga specificamente agli adulti di provenienza extrassociativa deve porsi l’obiettivo principale di suscitare una riflessione, non disgiunta da una approfondita verifica personale, nelle seguenti direzioni:</w:t>
      </w:r>
    </w:p>
    <w:p>
      <w:pPr>
        <w:pStyle w:val="Normal"/>
        <w:numPr>
          <w:ilvl w:val="0"/>
          <w:numId w:val="3"/>
        </w:numPr>
        <w:tabs>
          <w:tab w:val="clear" w:pos="708"/>
        </w:tabs>
        <w:ind w:left="360" w:hanging="360"/>
        <w:rPr/>
      </w:pPr>
      <w:r>
        <w:rPr/>
        <w:t>motivazioni - ovvero i moventi autonomamente maturati dall’adulto nel proprio cammino di crescita, nella prospettiva del loro confronto con le finalità dell’Agesci e della verifica dell’effettiva disponibilità a “giocare il gioco”;</w:t>
      </w:r>
    </w:p>
    <w:p>
      <w:pPr>
        <w:pStyle w:val="Normal"/>
        <w:numPr>
          <w:ilvl w:val="0"/>
          <w:numId w:val="3"/>
        </w:numPr>
        <w:tabs>
          <w:tab w:val="clear" w:pos="708"/>
        </w:tabs>
        <w:ind w:left="360" w:hanging="360"/>
        <w:rPr/>
      </w:pPr>
      <w:r>
        <w:rPr/>
        <w:t>esperienza - ovvero, “lettura” del bagaglio formativo, di vita di fede e di inserimento ecclesiale, di abilità e competenze, di eventuali esperienze presso altre associazioni ecc. e delle potenzialità di cui l’adulto dispone, nella prospettiva della loro integrazione con i contenuti peculiari della proposta scout e con le finalità dell’Agesci;</w:t>
      </w:r>
    </w:p>
    <w:p>
      <w:pPr>
        <w:pStyle w:val="Normal"/>
        <w:numPr>
          <w:ilvl w:val="0"/>
          <w:numId w:val="3"/>
        </w:numPr>
        <w:tabs>
          <w:tab w:val="clear" w:pos="708"/>
        </w:tabs>
        <w:ind w:left="360" w:hanging="360"/>
        <w:rPr/>
      </w:pPr>
      <w:r>
        <w:rPr/>
        <w:t>valori - ovvero, verifica della concezione del servizio volontario che è nutrita dall’adulto e dall’adesione alle scelte del Patto associativo, non come semplice accettazione di principi imposti dall’esterno ma come scoperta interiore ed istintiva dello stile di vita dello scout, nella prospettiva della testimonianza da offrire ai ragazzi;</w:t>
      </w:r>
    </w:p>
    <w:p>
      <w:pPr>
        <w:pStyle w:val="Normal"/>
        <w:numPr>
          <w:ilvl w:val="0"/>
          <w:numId w:val="3"/>
        </w:numPr>
        <w:tabs>
          <w:tab w:val="clear" w:pos="708"/>
        </w:tabs>
        <w:ind w:left="360" w:hanging="360"/>
        <w:rPr/>
      </w:pPr>
      <w:r>
        <w:rPr/>
        <w:t>equilibrio - ovvero, valutazione delle problematiche (affettive, familiari, di fede, occupazionali, di impegno volontario) che formano la condizione di vita dell’adulto, nella prospettiva della loro integrazione con la proposta scout e della concreta “tenuta” dell’impegno di servizio.</w:t>
      </w:r>
    </w:p>
    <w:p>
      <w:pPr>
        <w:pStyle w:val="Normal"/>
        <w:rPr/>
      </w:pPr>
      <w:r>
        <w:rPr/>
        <w:t>L’attuale configurazione dell’evento che l’Agesci prevede per gli adulti extrassociativi si ricava dagli artt.1,2 e 6 Reg. Formazione capi, dai quali risulta che esso è un momento orientativo, una semplice “proposta”.</w:t>
      </w:r>
    </w:p>
    <w:p>
      <w:pPr>
        <w:pStyle w:val="Normal"/>
        <w:rPr/>
      </w:pPr>
      <w:r>
        <w:rPr/>
        <w:t>Di fatto è un evento collocato a cavallo tra la formazione in senso stretto ed il “governo dello sviluppo” associativo nel territorio; aperto sia agli adulti che provengono integralmente dall’esterno dell’Associazione sia a quelli che hanno una esperienza scout “remota”; ed è caratterizzato da una certa elasticità di formula, potendosi svolgere in un evento a soluzione unica (campo di 4-5 giorni) o in più appuntamenti (formula dei week-end). La medesima elasticità si applica alle strutture associative che ne dovrebbero curare l’impostazione metodologica e l’attuazione: Formazione capi regionale e Zona, in collaborazione tra loro.</w:t>
      </w:r>
    </w:p>
    <w:p>
      <w:pPr>
        <w:pStyle w:val="Normal"/>
        <w:rPr/>
      </w:pPr>
      <w:r>
        <w:rPr/>
      </w:r>
    </w:p>
    <w:p>
      <w:pPr>
        <w:pStyle w:val="Subtitle"/>
        <w:rPr/>
      </w:pPr>
      <w:r>
        <w:rPr/>
        <w:t>La collocazione nell’iter di Formazione capi</w:t>
      </w:r>
    </w:p>
    <w:p>
      <w:pPr>
        <w:pStyle w:val="Normal"/>
        <w:rPr/>
      </w:pPr>
      <w:r>
        <w:rPr/>
        <w:t>Se da un lato è fuori discussione che il CFM è l’evento formativo “istituzionale” che fornisce i primi strumenti del metodo scout focalizzandolo per la branca prescelta, d’altra parte non è detto che esso possa pienamente assolvere a tale funzione nei confronti di persone adulte che si accostano per la prima volta allo scautismo o hanno una “remota” esperienza scout che deve essere riveduta ed aggiornata alla luce della proposta dell’Agesci di oggi.</w:t>
      </w:r>
    </w:p>
    <w:p>
      <w:pPr>
        <w:pStyle w:val="Normal"/>
        <w:rPr/>
      </w:pPr>
      <w:r>
        <w:rPr/>
        <w:t>Il problema fondamentale può essere formulato in questi termini: fino a che punto la “cultura scout” di base, quella che nasce dall’esperienza vissuta in età giovanile e della quale la conoscenza/acquisizione a fini applicativi del metodo di branca è solo uno tra i diversi aspetti, può innestarsi nella personalità adulta, ed attraverso quali istanze formative tale cultura può essere trasmessa (anche se in modo del tutto parziale e mediato) in tempi brevi? L’Associazione dovrebbe pertanto predisporre un momento di formazione valido per se stesso (e non solo come “orientamento”), dotato di particolare incisività ed idoneo ad offrire agli adulti una efficace sintesi di partenza dei contenuti di fondo dello scautismo, e quindi caratterizzato da una metodologia autonoma, che non sia semplicemente propedeutica o di “infarinatura” tematica, bensì di trasmissione e confronto sul senso di base dell’esperienza scout. È evidente che in tale contesto la sintesi deve essere intesa non nella dimensione quantitativa (= comunicare “poco”, tanto poi c’è l’</w:t>
      </w:r>
      <w:r>
        <w:rPr>
          <w:i/>
          <w:iCs/>
        </w:rPr>
        <w:t>iter</w:t>
      </w:r>
      <w:r>
        <w:rPr/>
        <w:t xml:space="preserve"> istituzionale) ma sotto il profilo della qualità della riflessione (= comunicare “bene”, affinché l’</w:t>
      </w:r>
      <w:r>
        <w:rPr>
          <w:i/>
          <w:iCs/>
        </w:rPr>
        <w:t xml:space="preserve">iter </w:t>
      </w:r>
      <w:r>
        <w:rPr/>
        <w:t>istituzionale trovi un terreno già ben predisposto all’approfondimento delle tematiche metodologiche).</w:t>
      </w:r>
    </w:p>
    <w:p>
      <w:pPr>
        <w:pStyle w:val="Normal"/>
        <w:rPr/>
      </w:pPr>
      <w:r>
        <w:rPr/>
      </w:r>
    </w:p>
    <w:p>
      <w:pPr>
        <w:pStyle w:val="Subtitle"/>
        <w:rPr/>
      </w:pPr>
      <w:r>
        <w:rPr/>
        <w:t>Un evento legato allo sviluppo delle zone</w:t>
      </w:r>
    </w:p>
    <w:p>
      <w:pPr>
        <w:pStyle w:val="Normal"/>
        <w:rPr/>
      </w:pPr>
      <w:r>
        <w:rPr/>
        <w:t>Un altro aspetto dell’evento che va tenuto nella massima considerazione è quello che lo rende un importante strumento dello sviluppo associativo. Si può anzi dire che in origine è proprio in vista di specifiche esigenze di “governo dello sviluppo” che alcuni Comitati di Zona hanno proceduto autonomamente all’attuazione di esperienze formative per adulti di provenienza extrassociativa, conseguendo in tale ambito un’esperienza ragguardevole. In diverse realtà locali infatti la crescita qualitativa dell’Associazione e la sua stessa espansione quantitativa nel territorio sono state direttamente proporzionali all’efficacia formativa di tali eventi. Se infatti per “sviluppo” si intende non solo l’insieme delle strategie in vista del completamento degli organici dei gruppi coesistenti, della costituzione in essi di unità di tutte le branche e del consolidamento metodologico dei gruppi “giovani” o di minor tradizione, ma anche dell’incremento quantitativo dell’Associazione l’evento può ricoprirvi un ruolo di notevole rilievo, esso infatti non solo può offrire un valido supporto alla comunità capi, ma può essere uno strumento dei “progetti sviluppo” ed un osservatorio privilegiato delle nuove realtà associative locali.</w:t>
      </w:r>
    </w:p>
    <w:p>
      <w:pPr>
        <w:pStyle w:val="Normal"/>
        <w:rPr/>
      </w:pPr>
      <w:r>
        <w:rPr/>
        <w:t xml:space="preserve">Il rapporto diretto che, attraverso l’evento di formazione per adulti extrassociativi, si realizza tra questi e i Comitati di Zona può consentire a questi ultimi (laddove direttamente impegnati nella “offerta” formativa) di valutare senza eccessive mediazioni quali siano le effettive potenzialità delle nuove risorse umane di cui l’Agesci locale può disporre attingendo ad ambiti esterni. In tal modo si può eliminare ogni soluzione di continuità tra le fasi dell’impostazione zonale del “progetto sviluppo”, della prima formazione degli adulti in esso coinvolti, del loro inserimento nelle comunità capi che si renderanno disponibili per curarne una </w:t>
      </w:r>
      <w:r>
        <w:rPr>
          <w:i/>
          <w:iCs/>
        </w:rPr>
        <w:t>tutorship</w:t>
      </w:r>
      <w:r>
        <w:rPr/>
        <w:t xml:space="preserve"> formativa, e dell’autorizzazione zonale alla costituzione del nuovo gruppo.</w:t>
      </w:r>
    </w:p>
    <w:p>
      <w:pPr>
        <w:pStyle w:val="Normal"/>
        <w:rPr/>
      </w:pPr>
      <w:r>
        <w:rPr/>
        <w:t xml:space="preserve">Con molta saggezza l’Associazione ha previsto, la possibilità di una diretta </w:t>
      </w:r>
      <w:r>
        <w:rPr>
          <w:i/>
          <w:iCs/>
        </w:rPr>
        <w:t>partnership</w:t>
      </w:r>
      <w:r>
        <w:rPr/>
        <w:t xml:space="preserve"> tra le Formazione capi regionali e i Comitati di Zona, per problemi di scala ma anche con uno sguardo alle problematiche inerenti allo sviluppo associativo.</w:t>
      </w:r>
    </w:p>
    <w:p>
      <w:pPr>
        <w:pStyle w:val="Normal"/>
        <w:rPr/>
      </w:pPr>
      <w:r>
        <w:rPr/>
        <w:t>Un diretto protagonismo della Zona è condizione necessaria della proposta formativa.</w:t>
      </w:r>
    </w:p>
    <w:p>
      <w:pPr>
        <w:pStyle w:val="Normal"/>
        <w:rPr/>
      </w:pPr>
      <w:r>
        <w:rPr/>
      </w:r>
    </w:p>
    <w:p>
      <w:pPr>
        <w:pStyle w:val="Subtitle"/>
        <w:rPr>
          <w:i/>
          <w:i/>
          <w:iCs/>
        </w:rPr>
      </w:pPr>
      <w:r>
        <w:rPr/>
        <w:t>I contenuti dell’evento</w:t>
      </w:r>
    </w:p>
    <w:p>
      <w:pPr>
        <w:pStyle w:val="Normal"/>
        <w:rPr/>
      </w:pPr>
      <w:r>
        <w:rPr/>
        <w:t xml:space="preserve">Il formatore dovrebbe prestare molta considerazione alla significatività dell’adulto extrassociativo, puntando sulle sue motivazioni e sull’elemento vocazionale. Ed è inoltre molto importante che, a monte della risposta formativa, vi sia un’accurata lettura delle istanze del territorio (sociale, ecclesiale, scout), sicché il momento formativo non venga affidato a conferenze “di massa”, ma pensato come evento di “base”, valorizzando al meglio i ruoli della comunità capi - filtro della Zona, non escludendo la possibilità di una figura di </w:t>
      </w:r>
      <w:r>
        <w:rPr>
          <w:i/>
          <w:iCs/>
        </w:rPr>
        <w:t>tutor</w:t>
      </w:r>
      <w:r>
        <w:rPr/>
        <w:t xml:space="preserve"> individuato a livello della comunità capi (adulti “singoli”) e della Zona (adulti “in gruppo”).</w:t>
      </w:r>
    </w:p>
    <w:p>
      <w:pPr>
        <w:pStyle w:val="Normal"/>
        <w:rPr/>
      </w:pPr>
      <w:r>
        <w:rPr/>
        <w:t>L’evento formativo deve funzionare almeno su tre livelli essenziali:</w:t>
      </w:r>
    </w:p>
    <w:p>
      <w:pPr>
        <w:pStyle w:val="Normal"/>
        <w:numPr>
          <w:ilvl w:val="0"/>
          <w:numId w:val="2"/>
        </w:numPr>
        <w:tabs>
          <w:tab w:val="clear" w:pos="708"/>
        </w:tabs>
        <w:ind w:left="180" w:hanging="180"/>
        <w:rPr/>
      </w:pPr>
      <w:r>
        <w:rPr/>
        <w:t>evento “etico” = significatività personale, valutazione e valorizzazione dell’esperienza pregressa, scelta vocazionale, confronto con i valori scout (Legge, Promessa) e con il Patto associativo, chiarezza della vita di fede;</w:t>
      </w:r>
    </w:p>
    <w:p>
      <w:pPr>
        <w:pStyle w:val="Normal"/>
        <w:numPr>
          <w:ilvl w:val="0"/>
          <w:numId w:val="2"/>
        </w:numPr>
        <w:tabs>
          <w:tab w:val="clear" w:pos="708"/>
        </w:tabs>
        <w:ind w:left="180" w:hanging="180"/>
        <w:rPr/>
      </w:pPr>
      <w:r>
        <w:rPr/>
        <w:t>evento “metodologico” = riflessione sui contenuti dell’educazione scout e introduzione al rapporto capo-ragazzo sotto un profilo interbranca e di Progressione Personale Unitaria;</w:t>
      </w:r>
    </w:p>
    <w:p>
      <w:pPr>
        <w:pStyle w:val="Normal"/>
        <w:numPr>
          <w:ilvl w:val="0"/>
          <w:numId w:val="2"/>
        </w:numPr>
        <w:tabs>
          <w:tab w:val="clear" w:pos="708"/>
        </w:tabs>
        <w:ind w:left="180" w:hanging="180"/>
        <w:rPr/>
      </w:pPr>
      <w:r>
        <w:rPr/>
        <w:t>evento “associativo” = confronto con la proposta dell’Agesci, conoscenza delle regole (democratiche, organizzative, strutturali) della vita associata.</w:t>
      </w:r>
    </w:p>
    <w:p>
      <w:pPr>
        <w:pStyle w:val="Normal"/>
        <w:rPr/>
      </w:pPr>
      <w:r>
        <w:rPr/>
        <w:t>L’evento formativo deve prevedere una valutazione finale che tenga conto dei seguenti aspetti:</w:t>
      </w:r>
    </w:p>
    <w:p>
      <w:pPr>
        <w:pStyle w:val="Normal"/>
        <w:numPr>
          <w:ilvl w:val="1"/>
          <w:numId w:val="5"/>
        </w:numPr>
        <w:tabs>
          <w:tab w:val="clear" w:pos="708"/>
        </w:tabs>
        <w:rPr/>
      </w:pPr>
      <w:r>
        <w:rPr/>
        <w:t>scelta vocazionale e scoperta dei valori scout</w:t>
      </w:r>
    </w:p>
    <w:p>
      <w:pPr>
        <w:pStyle w:val="Normal"/>
        <w:numPr>
          <w:ilvl w:val="1"/>
          <w:numId w:val="5"/>
        </w:numPr>
        <w:tabs>
          <w:tab w:val="clear" w:pos="708"/>
        </w:tabs>
        <w:rPr/>
      </w:pPr>
      <w:r>
        <w:rPr/>
        <w:t>orientamento all’inserimento in Associazione, coinvolgimento nell’educazione attiva, partecipazione alle successive tappe dell’iter</w:t>
      </w:r>
    </w:p>
    <w:p>
      <w:pPr>
        <w:pStyle w:val="Normal"/>
        <w:numPr>
          <w:ilvl w:val="1"/>
          <w:numId w:val="5"/>
        </w:numPr>
        <w:tabs>
          <w:tab w:val="clear" w:pos="708"/>
        </w:tabs>
        <w:rPr/>
      </w:pPr>
      <w:r>
        <w:rPr/>
        <w:t>suggerimenti per il tirocinio.</w:t>
      </w:r>
    </w:p>
    <w:p>
      <w:pPr>
        <w:pStyle w:val="Normal"/>
        <w:rPr/>
      </w:pPr>
      <w:r>
        <w:rPr/>
      </w:r>
    </w:p>
    <w:p>
      <w:pPr>
        <w:pStyle w:val="Normal"/>
        <w:rPr/>
      </w:pPr>
      <w:r>
        <w:rPr/>
        <w:t>Si conferma l’idea di un evento specifico che:</w:t>
      </w:r>
    </w:p>
    <w:p>
      <w:pPr>
        <w:pStyle w:val="Normal"/>
        <w:numPr>
          <w:ilvl w:val="0"/>
          <w:numId w:val="4"/>
        </w:numPr>
        <w:tabs>
          <w:tab w:val="clear" w:pos="708"/>
        </w:tabs>
        <w:ind w:left="180" w:hanging="180"/>
        <w:rPr/>
      </w:pPr>
      <w:r>
        <w:rPr/>
        <w:t>ha metodo, forza e dignità di evento formativo a tutti gli effetti e nel contempo assicura l’aderenza alla realtà territoriale (comunità capi, esistenti e sviluppo) individuando appropriati “bacini d’utenza”;</w:t>
      </w:r>
    </w:p>
    <w:p>
      <w:pPr>
        <w:pStyle w:val="Normal"/>
        <w:numPr>
          <w:ilvl w:val="0"/>
          <w:numId w:val="4"/>
        </w:numPr>
        <w:tabs>
          <w:tab w:val="clear" w:pos="708"/>
        </w:tabs>
        <w:ind w:left="180" w:hanging="180"/>
        <w:rPr/>
      </w:pPr>
      <w:r>
        <w:rPr/>
        <w:t>è mirato a rispondere al bisogno “fisiologico” di formazione (adulti già inseriti individualmente nelle comunità capi) e alle situazioni potenzialmente problematiche (gruppi di adulti autorganizzati, “progetti sviluppo”);</w:t>
      </w:r>
    </w:p>
    <w:p>
      <w:pPr>
        <w:pStyle w:val="Normal"/>
        <w:numPr>
          <w:ilvl w:val="0"/>
          <w:numId w:val="4"/>
        </w:numPr>
        <w:tabs>
          <w:tab w:val="clear" w:pos="708"/>
        </w:tabs>
        <w:ind w:left="180" w:hanging="180"/>
        <w:rPr/>
      </w:pPr>
      <w:r>
        <w:rPr/>
        <w:t>è espressione del diretto coordinamento e della collaborazione Zona-Regione, ovvero è un evento “centrato” tra questi due livelli, ma con una maggior accentuazione del ruolo della Zona (es. Regione - supervisione e coordinamento; Zone o coordinamenti interzonali - attuazione e “monitoraggio” successivo), e sua conseguente responsabilizzazione.</w:t>
      </w:r>
    </w:p>
    <w:p>
      <w:pPr>
        <w:pStyle w:val="Normal"/>
        <w:rPr/>
      </w:pPr>
      <w:r>
        <w:rPr/>
      </w:r>
    </w:p>
    <w:p>
      <w:pPr>
        <w:pStyle w:val="Normal"/>
        <w:rPr/>
      </w:pPr>
      <w:r>
        <w:rPr/>
      </w:r>
    </w:p>
    <w:p>
      <w:pPr>
        <w:pStyle w:val="Subtitle"/>
        <w:rPr/>
      </w:pPr>
      <w:r>
        <w:rPr/>
        <w:t>Non è sufficiente un evento formativo quale unica risposta</w:t>
      </w:r>
    </w:p>
    <w:p>
      <w:pPr>
        <w:pStyle w:val="Normal"/>
        <w:rPr/>
      </w:pPr>
      <w:r>
        <w:rPr/>
        <w:t>Non è possibile rispondere al problema della trasmissione della cultura associativa fatta di competenze metodologiche e di acquisizione di stile scout, con un solo evento, neppure se questo viene posto come condizione obbligatoria al proseguimento dell’iter.</w:t>
      </w:r>
    </w:p>
    <w:p>
      <w:pPr>
        <w:pStyle w:val="Normal"/>
        <w:rPr/>
      </w:pPr>
      <w:r>
        <w:rPr/>
        <w:t>Un evento specifico, capace di cogliere i bisogni degli adulti di provenienza extrassociativa e di dare una corretta impostazione all’itinerario formativo futuro, è molto importante. Costituisce la base necessaria per entrare nel linguaggio e nello stile del servizio educativo con il metodo scout. Per questo si ritiene di doverlo proporre con insistenza a tutti gli interessati.</w:t>
      </w:r>
    </w:p>
    <w:p>
      <w:pPr>
        <w:pStyle w:val="Normal"/>
        <w:rPr/>
      </w:pPr>
      <w:r>
        <w:rPr/>
        <w:t>Ma non è sufficiente.</w:t>
      </w:r>
    </w:p>
    <w:p>
      <w:pPr>
        <w:pStyle w:val="Normal"/>
        <w:rPr/>
      </w:pPr>
      <w:r>
        <w:rPr/>
        <w:t>La conoscenza e l’acquisizione del metodo scout è una cosa che si attua con il tempo e con l’esperienza e a cui il campo per adulti di provenienza extrassociativa può dare un sostanziale contributo di consapevolezza e di protagonismo ma solo se inserito, umilmente, nella volontà personale di puntare ad una acquisizione costante e graduale e in cui la capacità di discernimento, per valutare se la proposta scout è la risposta giusta alla propria vocazione di servizio, deve essere sempre mantenuta vigile.</w:t>
      </w:r>
    </w:p>
    <w:p>
      <w:pPr>
        <w:pStyle w:val="Normal"/>
        <w:rPr/>
      </w:pPr>
      <w:r>
        <w:rPr/>
        <w:t>La risposta al problema della formazione degli adulti di provenienza extrassociativa sta dunque nella capacità di gestirla responsabilmente, personalmente e associativamente, nella sua continuità nel tempo e nella formazione permanente arricchita dai numerosi eventi messi a disposizione dai livelli associativi, (soprattutto quelli di carattere tecnico legati alle specializzazioni e all’uso della metodologia) e nella sua dimensione associativa.</w:t>
      </w:r>
    </w:p>
    <w:p>
      <w:pPr>
        <w:pStyle w:val="Normal"/>
        <w:rPr/>
      </w:pPr>
      <w:r>
        <w:rPr/>
        <w:t>Ma ancora si ritiene non sufficiente la risposta data da un evento formativo, anche se collocato in un itinerario, perché il problema che la formazione e l’inserimento che gli adulti di provenienza extrassociativa oggi mettono in evidenza ha implicazioni associative che vanno molto al di là della formazione dei capi.</w:t>
      </w:r>
    </w:p>
    <w:p>
      <w:pPr>
        <w:pStyle w:val="Normal"/>
        <w:rPr/>
      </w:pPr>
      <w:r>
        <w:rPr/>
        <w:t>Spetta allora senz’altro al settore della formazione capi formulare proposte più adeguate e funzionali ma spetta soprattutto all’intera associazione farsi carico delle riflessioni e delle modalità necessarie per conciliare oggi il concetto di fedeltà alla qualità della proposta scout con la valorizzazione delle risorse adulte.</w:t>
      </w:r>
    </w:p>
    <w:sectPr>
      <w:footerReference w:type="default" r:id="rId2"/>
      <w:type w:val="nextPage"/>
      <w:pgSz w:w="11906" w:h="16838"/>
      <w:pgMar w:left="1134" w:right="1134" w:gutter="567" w:header="0" w:top="1134" w:footer="709" w:bottom="1134"/>
      <w:pgNumType w:start="5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4"/>
        </w:tabs>
        <w:ind w:left="924" w:hanging="564"/>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924"/>
        </w:tabs>
        <w:ind w:left="924" w:hanging="564"/>
      </w:pPr>
      <w:rPr>
        <w:rFonts w:ascii="Wingdings" w:hAnsi="Wingdings" w:cs="Wingdings" w:hint="default"/>
      </w:rPr>
    </w:lvl>
  </w:abstractNum>
  <w:abstractNum w:abstractNumId="5">
    <w:lvl w:ilvl="0">
      <w:start w:val="1"/>
      <w:numFmt w:val="bullet"/>
      <w:lvlText w:val=""/>
      <w:lvlJc w:val="left"/>
      <w:pPr>
        <w:tabs>
          <w:tab w:val="num" w:pos="720"/>
        </w:tabs>
        <w:ind w:left="587" w:hanging="227"/>
      </w:pPr>
      <w:rPr>
        <w:rFonts w:ascii="Wingdings" w:hAnsi="Wingdings" w:cs="Wingdings" w:hint="default"/>
        <w:sz w:val="16"/>
        <w:i w:val="false"/>
        <w:b w:val="false"/>
      </w:rPr>
    </w:lvl>
    <w:lvl w:ilvl="1">
      <w:start w:val="1"/>
      <w:numFmt w:val="lowerLetter"/>
      <w:lvlText w:val="%2."/>
      <w:lvlJc w:val="left"/>
      <w:pPr>
        <w:tabs>
          <w:tab w:val="num" w:pos="360"/>
        </w:tabs>
        <w:ind w:left="227" w:hanging="227"/>
      </w:pPr>
      <w:rPr>
        <w:sz w:val="22"/>
        <w:i w:val="false"/>
        <w:b w:val="false"/>
        <w:rFonts w:ascii="Times New Roman" w:hAnsi="Times New Roman" w:cs="Times New Roman"/>
      </w:rPr>
    </w:lvl>
    <w:lvl w:ilvl="2">
      <w:start w:val="1"/>
      <w:numFmt w:val="bullet"/>
      <w:lvlText w:val=""/>
      <w:lvlJc w:val="left"/>
      <w:pPr>
        <w:tabs>
          <w:tab w:val="num" w:pos="2160"/>
        </w:tabs>
        <w:ind w:left="2027" w:hanging="227"/>
      </w:pPr>
      <w:rPr>
        <w:rFonts w:ascii="Wingdings" w:hAnsi="Wingdings" w:cs="Wingdings" w:hint="default"/>
        <w:sz w:val="16"/>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cs="Arial"/>
      <w:bCs/>
      <w:i/>
      <w:iCs/>
      <w:szCs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sz w:val="22"/>
    </w:rPr>
  </w:style>
  <w:style w:type="character" w:styleId="WW8Num1z0">
    <w:name w:val="WW8Num1z0"/>
    <w:qFormat/>
    <w:rPr>
      <w:rFonts w:ascii="Wingdings" w:hAnsi="Wingdings" w:eastAsia="Times New Roman" w:cs="Times New Roman"/>
    </w:rPr>
  </w:style>
  <w:style w:type="character" w:styleId="WW8Num1z1">
    <w:name w:val="WW8Num1z1"/>
    <w:qFormat/>
    <w:rPr>
      <w:rFonts w:ascii="Times New Roman" w:hAnsi="Times New Roman" w:cs="Times New Roman"/>
      <w:b w:val="false"/>
      <w:i w:val="false"/>
      <w:sz w:val="24"/>
    </w:rPr>
  </w:style>
  <w:style w:type="character" w:styleId="WW8Num1z2">
    <w:name w:val="WW8Num1z2"/>
    <w:qFormat/>
    <w:rPr>
      <w:rFonts w:ascii="Wingdings" w:hAnsi="Wingdings" w:cs="Wingdings"/>
      <w:b w:val="false"/>
      <w:i w:val="false"/>
      <w:sz w:val="16"/>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3z1">
    <w:name w:val="WW8Num3z1"/>
    <w:qFormat/>
    <w:rPr>
      <w:rFonts w:ascii="Times New Roman" w:hAnsi="Times New Roman" w:cs="Times New Roman"/>
      <w:b w:val="false"/>
      <w:i w:val="false"/>
      <w:sz w:val="22"/>
    </w:rPr>
  </w:style>
  <w:style w:type="character" w:styleId="WW8Num3z2">
    <w:name w:val="WW8Num3z2"/>
    <w:qFormat/>
    <w:rPr>
      <w:rFonts w:ascii="Wingdings" w:hAnsi="Wingdings" w:cs="Wingdings"/>
      <w:b w:val="false"/>
      <w:i w:val="false"/>
      <w:sz w:val="16"/>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b w:val="false"/>
      <w:i w:val="false"/>
      <w:sz w:val="16"/>
    </w:rPr>
  </w:style>
  <w:style w:type="character" w:styleId="WW8Num4z1">
    <w:name w:val="WW8Num4z1"/>
    <w:qFormat/>
    <w:rPr>
      <w:rFonts w:ascii="Times New Roman" w:hAnsi="Times New Roman" w:cs="Times New Roman"/>
      <w:b w:val="false"/>
      <w:i w:val="false"/>
      <w:sz w:val="22"/>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Caratterepredefinitoparagrafo">
    <w:name w:val="Carattere predefinito paragrafo"/>
    <w:qFormat/>
    <w:rPr/>
  </w:style>
  <w:style w:type="character" w:styleId="VariabileHTML">
    <w:name w:val="Variabile HTML"/>
    <w:basedOn w:val="Caratterepredefinitoparagrafo"/>
    <w:qFormat/>
    <w:rPr>
      <w:i/>
      <w:iCs/>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outlineLvl w:val="1"/>
    </w:pPr>
    <w:rPr>
      <w:rFonts w:cs="Arial"/>
      <w:b/>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15:00:00Z</dcterms:created>
  <dc:creator>Roberta Della Verità</dc:creator>
  <dc:description/>
  <dc:language>en-US</dc:language>
  <cp:lastModifiedBy>Roberta Della Verità</cp:lastModifiedBy>
  <cp:lastPrinted>2004-04-23T09:57:00Z</cp:lastPrinted>
  <dcterms:modified xsi:type="dcterms:W3CDTF">2006-02-24T08:49:00Z</dcterms:modified>
  <cp:revision>27</cp:revision>
  <dc:subject/>
  <dc:title>CAPI DI PROVENIENZA EXTRASSOCIATIVA</dc:title>
</cp:coreProperties>
</file>