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66FF"/>
        </w:rPr>
      </w:pPr>
      <w:r>
        <w:rPr>
          <w:color w:val="3366FF"/>
        </w:rPr>
        <w:t xml:space="preserve">Allegato 4/1993 [11] </w:t>
      </w:r>
      <w:r>
        <w:rPr>
          <w:i/>
          <w:iCs/>
          <w:color w:val="3366FF"/>
        </w:rPr>
        <w:t>“Itinerari di catechesi negli eventi di formazione capi e quadri”</w:t>
      </w:r>
    </w:p>
    <w:p>
      <w:pPr>
        <w:pStyle w:val="Heading2"/>
        <w:rPr/>
      </w:pPr>
      <w:r>
        <w:rPr/>
        <w:t>Formazione capi; Formazione formatori; Formazione quadri; Iter formativo; Itinerari di fede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Allegato A alla mozione 23 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  <w:t>*** a pag. 52, di “Scout” n° 11 del 27 marzo 1993, si sostituisce l’ultimo capoverso della parte introduttiva: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  <w:t>Il Comitato Centrale ha ritrovato estremamente rispondente la scelta del gruppo di puntare prima di tutto e principalmente alla qualificazione degli eventi dell’iter, mentre ritiene necessario un ulteriore approfondimento per quanto riguarda gli eventi exra-iter. L’attenzione data alla dimensione di itinerario di fede propria degli eventi dell’iter ci fa ritenere opportuno puntare le nostre risorse in particolare verso i Campi post-iter. Nel campo della formazione formatori è già possibile ipotizzare dal 1993 un orientamento coerente del progetto di Rete Formatori senza rinunciare a eventuali future propos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Cs/>
      <w:sz w:val="22"/>
      <w:lang w:val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4:28:00Z</dcterms:created>
  <dc:creator>Roberta Della Verità</dc:creator>
  <dc:description/>
  <dc:language>en-US</dc:language>
  <cp:lastModifiedBy>Roberta Della Verità</cp:lastModifiedBy>
  <dcterms:modified xsi:type="dcterms:W3CDTF">2005-03-17T15:17:00Z</dcterms:modified>
  <cp:revision>15</cp:revision>
  <dc:subject/>
  <dc:title>ALLEGATO A</dc:title>
</cp:coreProperties>
</file>