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77 </w:t>
      </w:r>
      <w:r>
        <w:rPr>
          <w:i/>
          <w:iCs/>
          <w:color w:val="3366FF"/>
        </w:rPr>
        <w:t>“Documento sulle Unità miste nelle Branche Lupetti/Coccinelle”</w:t>
      </w:r>
    </w:p>
    <w:p>
      <w:pPr>
        <w:pStyle w:val="Heading2"/>
        <w:rPr>
          <w:b w:val="false"/>
          <w:b w:val="false"/>
          <w:bCs w:val="false"/>
          <w:i/>
          <w:i/>
          <w:iCs w:val="false"/>
        </w:rPr>
      </w:pPr>
      <w:r>
        <w:rPr>
          <w:b w:val="false"/>
          <w:bCs w:val="false"/>
          <w:i/>
          <w:iCs w:val="false"/>
        </w:rPr>
        <w:t>Branca L/C; Modalità operative; Unità miste</w:t>
      </w:r>
    </w:p>
    <w:p>
      <w:pPr>
        <w:pStyle w:val="Normal"/>
        <w:rPr>
          <w:b/>
          <w:b/>
          <w:bCs/>
          <w:i/>
          <w:i/>
          <w:iCs/>
        </w:rPr>
      </w:pPr>
      <w:r>
        <w:rPr>
          <w:b/>
          <w:bCs/>
          <w:i/>
          <w:iCs/>
        </w:rPr>
      </w:r>
    </w:p>
    <w:p>
      <w:pPr>
        <w:pStyle w:val="Normal"/>
        <w:rPr/>
      </w:pPr>
      <w:r>
        <w:rPr/>
        <w:t>Per assolvere l'impegno preso nello scorso Consiglio generale le Branche L/C si sono poste il problema di fornire alcune indicazioni di carattere operativo e metodologico rivolte ai capi impegnati ad attuare la scelta di coeducazione fatta dall'Agesci nella forma delle unità miste.</w:t>
      </w:r>
    </w:p>
    <w:p>
      <w:pPr>
        <w:pStyle w:val="TextBody"/>
        <w:rPr>
          <w:sz w:val="12"/>
        </w:rPr>
      </w:pPr>
      <w:r>
        <w:rPr>
          <w:sz w:val="12"/>
        </w:rPr>
      </w:r>
    </w:p>
    <w:p>
      <w:pPr>
        <w:pStyle w:val="Heading2"/>
        <w:rPr/>
      </w:pPr>
      <w:r>
        <w:rPr/>
        <w:t>Indicazioni operative</w:t>
      </w:r>
    </w:p>
    <w:p>
      <w:pPr>
        <w:pStyle w:val="Normal"/>
        <w:rPr/>
      </w:pPr>
      <w:r>
        <w:rPr/>
        <w:t>Anzitutto ci sembra importante richiamare l'attenzione delle Comunità capi (a loro infatti compete la scelta e la responsabilità di questa scelta) su alcuni presupposti che, oltre a quelli più generali richiamati nel documento del Comitato centrale e a quelli che, eventualmente, verranno espressi in sede di Consiglio generale, sono a nostro avviso indispensabili per un corretto avvio di una attività mista:</w:t>
      </w:r>
    </w:p>
    <w:p>
      <w:pPr>
        <w:pStyle w:val="TextBody"/>
        <w:numPr>
          <w:ilvl w:val="0"/>
          <w:numId w:val="3"/>
        </w:numPr>
        <w:tabs>
          <w:tab w:val="clear" w:pos="708"/>
          <w:tab w:val="left" w:pos="360" w:leader="none"/>
        </w:tabs>
        <w:ind w:left="360" w:hanging="360"/>
        <w:rPr/>
      </w:pPr>
      <w:r>
        <w:rPr/>
        <w:t xml:space="preserve">qualora l'unità mista nasca da due unità (un branco e un cerchio) preesistenti, si dovrà far precedere alla fusione un periodo opportuno, in ogni caso non inferiore ad un anno, con frequenti verifiche in Comunità capi, durante il quale saranno realizzate attività come unità parallele, aventi in comune lo staff dei capi, il programma e momenti di incontro sempre più frequenti. Tale periodo servirà ai capi per confrontare nel concreto i rispettivi metodi, e creare nello staff, e fra i bambini/e, il necessario affiatamento; </w:t>
      </w:r>
    </w:p>
    <w:p>
      <w:pPr>
        <w:pStyle w:val="TextBody"/>
        <w:numPr>
          <w:ilvl w:val="0"/>
          <w:numId w:val="3"/>
        </w:numPr>
        <w:tabs>
          <w:tab w:val="clear" w:pos="708"/>
          <w:tab w:val="left" w:pos="360" w:leader="none"/>
        </w:tabs>
        <w:ind w:left="360" w:hanging="360"/>
        <w:rPr/>
      </w:pPr>
      <w:r>
        <w:rPr/>
        <w:t>qualora l'unità mista nasca dalla immissione di bambini/e dell'altro sesso in una unità preesistente, dovrà essere posta particolare cura a che l'unità sia psicologicamente preparata ad accogliere queste persone doppiamente “estranee”: perché esterne e perché dell'altro sesso;</w:t>
      </w:r>
    </w:p>
    <w:p>
      <w:pPr>
        <w:pStyle w:val="Normal"/>
        <w:numPr>
          <w:ilvl w:val="0"/>
          <w:numId w:val="3"/>
        </w:numPr>
        <w:tabs>
          <w:tab w:val="clear" w:pos="708"/>
          <w:tab w:val="left" w:pos="360" w:leader="none"/>
        </w:tabs>
        <w:ind w:left="360" w:hanging="360"/>
        <w:rPr/>
      </w:pPr>
      <w:r>
        <w:rPr/>
        <w:t xml:space="preserve">si dovrà fare attenzione alla proporzione numerica. In qualsiasi unità mista si dovrà infatti tendere ad un </w:t>
      </w:r>
      <w:r>
        <w:rPr>
          <w:i/>
          <w:iCs/>
        </w:rPr>
        <w:t>equilibrio numerico</w:t>
      </w:r>
      <w:r>
        <w:rPr/>
        <w:t xml:space="preserve"> (metà e metà) fra bambini e bambine; ma in ogni caso dovrà evitarsi una sproporzione troppo grande ai danni di uno dei due gruppi rispetto all'altro (come spesso si verifica purtroppo in branchi che decidano di accettare bambine) per gli evidenti problemi che questo comporta sia per gli individui sia per la collettività.</w:t>
      </w:r>
    </w:p>
    <w:p>
      <w:pPr>
        <w:pStyle w:val="Normal"/>
        <w:rPr>
          <w:sz w:val="12"/>
        </w:rPr>
      </w:pPr>
      <w:r>
        <w:rPr>
          <w:sz w:val="12"/>
        </w:rPr>
      </w:r>
    </w:p>
    <w:p>
      <w:pPr>
        <w:pStyle w:val="Heading2"/>
        <w:rPr/>
      </w:pPr>
      <w:r>
        <w:rPr/>
        <w:t>Indicazioni metodologiche</w:t>
      </w:r>
    </w:p>
    <w:p>
      <w:pPr>
        <w:pStyle w:val="Normal"/>
        <w:rPr/>
      </w:pPr>
      <w:r>
        <w:rPr/>
        <w:t>L'Associazione sta da qualche tempo portando avanti un lavoro di rilettura dei metodi propri delle due Branche per cercare quei mezzi che possono maggiormente prestarsi a favorire lo sviluppo del bambino/a, in piena collaborazione con l'altro/a in tutta la interezza della sua personalità.</w:t>
      </w:r>
    </w:p>
    <w:p>
      <w:pPr>
        <w:pStyle w:val="Normal"/>
        <w:rPr/>
      </w:pPr>
      <w:r>
        <w:rPr/>
        <w:t>Tuttavia vogliamo richiamare qui quanto già esprime il documento del Comitato centrale su questo punto: la ricerca di una armonizzazione dei metodi non è finalizzata alla scelta delle unità miste. Armonizzare dei metodi infatti non significa scoprire un inesistente metodo nuovo per le unità miste, o trovare nuove caratteristiche che distinguano queste dalle unità monosessuali, bensì il raggiungimento di unitarietà di principi, strutture, strumenti. Almeno per quel che riguarda le nostre Branche, il problema è essenzialmente nell'atteggiamento dei capi, è un problema di rispetto, di attenzione, di accettazione del singolo e delle sue particolarità che fanno di lui o di lei un essere irripetibile, amato da Dio come tale.</w:t>
      </w:r>
    </w:p>
    <w:p>
      <w:pPr>
        <w:pStyle w:val="Normal"/>
        <w:rPr/>
      </w:pPr>
      <w:r>
        <w:rPr/>
        <w:t xml:space="preserve">Al di là di ogni altra considerazione di metodo, infatti, la crescita assieme di bambini dello stesso sesso, e a maggior ragione di sesso diverso, sarà proficua solo nella misura in cui gli adulti che si assumono il compito di aiutarli sapranno proporre loro uno stile di vita positivo, uno stile che li porti a scoprire il valore immenso dell'altro, portatore di caratteristiche essenziali e proprie di lui solo, e a vivere la diversità come una ricchezza, superando nell'accettazione e nell'amore le difficoltà che via via ci si presentano. </w:t>
      </w:r>
    </w:p>
    <w:p>
      <w:pPr>
        <w:pStyle w:val="Normal"/>
        <w:rPr/>
      </w:pPr>
      <w:r>
        <w:rPr/>
        <w:t>Dopo questa premessa per noi essenziale, ci sembra importante notare esplicitamente i seguenti punti:</w:t>
      </w:r>
    </w:p>
    <w:p>
      <w:pPr>
        <w:pStyle w:val="Normal"/>
        <w:numPr>
          <w:ilvl w:val="0"/>
          <w:numId w:val="4"/>
        </w:numPr>
        <w:tabs>
          <w:tab w:val="clear" w:pos="708"/>
          <w:tab w:val="left" w:pos="360" w:leader="none"/>
        </w:tabs>
        <w:ind w:left="360" w:hanging="360"/>
        <w:rPr/>
      </w:pPr>
      <w:r>
        <w:rPr/>
        <w:t>Per quanto riguarda i mezzi metodologici da adottare in una unità mista, essi non potranno differire da quelli di una corrispondente unità monosessuata, nel totale rispetto del metodo scout come presentato nel Patto Associativo (atmosfera di Famiglia Felice, gioco, racconti, espressione, attività manuali, educazione alla fede, vita all'aperto, ecc.). Sarà tuttavia bene incrementare nelle unità miste le attività per gruppi spontanei, o di interesse, le attività a tema e i lavori di gruppo (cfr. anche il Dossier sul Coccinellismo su SCOUT 5/75 e i documenti su Piste ‘72). Mediante questi si favorisce infatti una aggregazione più spontanea, l'orientamento verso lo sviluppo di interessi personali, una più libera presa di coscienza delle possibilità di se stessi e di coloro che ci circondano.</w:t>
      </w:r>
    </w:p>
    <w:p>
      <w:pPr>
        <w:pStyle w:val="Normal"/>
        <w:ind w:left="360" w:hanging="0"/>
        <w:rPr/>
      </w:pPr>
      <w:r>
        <w:rPr/>
        <w:t xml:space="preserve">Enorme importanza assume poi la proposta di tutti quegli stimoli che possano favorire la </w:t>
      </w:r>
      <w:r>
        <w:rPr>
          <w:i/>
          <w:iCs/>
        </w:rPr>
        <w:t>creatività</w:t>
      </w:r>
      <w:r>
        <w:rPr/>
        <w:t xml:space="preserve"> del bambino/a. Proprio per la necessità (assai forte in una unità mista) di uscire da certi stereotipi, dai ruoli che la società impone all'uomo e alla donna, di creare qualcosa di nuovo, di diverso, in cui il bambino si senta più spontaneo, più “persona”, si pone con assoluta urgenza il problema di provocare in lui una apertura alla fantasia e alla originalità.</w:t>
      </w:r>
    </w:p>
    <w:p>
      <w:pPr>
        <w:pStyle w:val="Normal"/>
        <w:numPr>
          <w:ilvl w:val="0"/>
          <w:numId w:val="4"/>
        </w:numPr>
        <w:tabs>
          <w:tab w:val="clear" w:pos="708"/>
          <w:tab w:val="left" w:pos="360" w:leader="none"/>
        </w:tabs>
        <w:ind w:left="360" w:hanging="360"/>
        <w:rPr/>
      </w:pPr>
      <w:r>
        <w:rPr/>
        <w:t>Vogliamo richiamare una attenzione particolare su due strumenti metodologici di estrema importanza:</w:t>
      </w:r>
    </w:p>
    <w:p>
      <w:pPr>
        <w:pStyle w:val="Normal"/>
        <w:numPr>
          <w:ilvl w:val="0"/>
          <w:numId w:val="2"/>
        </w:numPr>
        <w:tabs>
          <w:tab w:val="clear" w:pos="708"/>
          <w:tab w:val="left" w:pos="720" w:leader="none"/>
        </w:tabs>
        <w:ind w:left="720" w:hanging="360"/>
        <w:rPr/>
      </w:pPr>
      <w:r>
        <w:rPr>
          <w:i/>
          <w:iCs/>
        </w:rPr>
        <w:t>l'Ambiente fantastico:</w:t>
      </w:r>
      <w:r>
        <w:rPr/>
        <w:t xml:space="preserve"> mediante esso si potrà presentare ai Lupetti/Coccinelle l'immagine di una realtà in cui i rapporti fra gli individui siano “diversi”, più rispettosi dei “modi di espressione e di linguaggio del singolo”, più improntati all'amore per l'altro e la collettività, una realtà in cui la bambina/o possa scoprire e provare con la libertà della fantasia più modi di essere. Tale ambiente viene proposto dal/la capo mediante giochi, racconti ed altre attività che forniscono “l’occasione... di scoprire nuovi modi di risposta a determinate situazioni, e far cogliere i valori che si vogliono proporre in modo concreto”. Per quel che riguarda le caratteristiche dei racconti usati per la proposta di Ambiente fantastico, si rimanda al documento finale di Obiettivo ‘76 (ritenendo che ove soddisfino alle condizioni ivi indicate non ci sia motivo di rifiutare per una unità mista quelle proposte che la tradizione - nazionale o locale - ha or mai consolidato per le unità monosessuate. Ci sembra infatti “al momento, difficile una omogeneità di forme, tenendo presenti le diverse situazioni storiche e ambientali”);</w:t>
      </w:r>
    </w:p>
    <w:p>
      <w:pPr>
        <w:pStyle w:val="Normal"/>
        <w:numPr>
          <w:ilvl w:val="0"/>
          <w:numId w:val="2"/>
        </w:numPr>
        <w:tabs>
          <w:tab w:val="clear" w:pos="708"/>
          <w:tab w:val="left" w:pos="720" w:leader="none"/>
        </w:tabs>
        <w:ind w:left="720" w:hanging="360"/>
        <w:rPr/>
      </w:pPr>
      <w:r>
        <w:rPr/>
        <w:t xml:space="preserve">i livelli di </w:t>
      </w:r>
      <w:r>
        <w:rPr>
          <w:i/>
          <w:iCs/>
        </w:rPr>
        <w:t>progressione personale</w:t>
      </w:r>
      <w:r>
        <w:rPr/>
        <w:t xml:space="preserve"> (cfr. ancora documento su Obiettivo ‘76). Mediante essa il bambino/a viene portato progressivamente e con continuità, in un processo di autoeducazione, a prendere coscienza di sé e delle sue possibilità, nel rispetto e nell'attenzione alla sua persona. Ma, soprattutto, nella personalizzazione della progressione, trovano un ostacolo insormontabile quelle tendenze che, anziché cercare mezzi di collaborazione e integrazione </w:t>
      </w:r>
      <w:r>
        <w:rPr>
          <w:i/>
          <w:iCs/>
        </w:rPr>
        <w:t>dei due sessi</w:t>
      </w:r>
      <w:r>
        <w:rPr/>
        <w:t>, li vogliono standardizzare e livellare, dimenticando che lo scopo della azione coeducativa è proprio una armonica integrazione fra i sessi nel rispetto e nella valorizzazione delle caratteristiche di ciascun individuo.</w:t>
      </w:r>
    </w:p>
    <w:p>
      <w:pPr>
        <w:pStyle w:val="Normal"/>
        <w:numPr>
          <w:ilvl w:val="1"/>
          <w:numId w:val="2"/>
        </w:numPr>
        <w:tabs>
          <w:tab w:val="clear" w:pos="708"/>
          <w:tab w:val="left" w:pos="360" w:leader="none"/>
        </w:tabs>
        <w:ind w:left="360" w:hanging="360"/>
        <w:rPr/>
      </w:pPr>
      <w:r>
        <w:rPr/>
        <w:t xml:space="preserve">Così pure, per quanto riguarda </w:t>
      </w:r>
      <w:r>
        <w:rPr>
          <w:i/>
          <w:iCs/>
        </w:rPr>
        <w:t>la Legge e la Promessa</w:t>
      </w:r>
      <w:r>
        <w:rPr/>
        <w:t xml:space="preserve">, si ribadisce il valore che queste hanno per ogni unità, mista o no. Considerato che la Legge e la Promessa delle Branche Lupetti e Coccinelle esprimono ideali e valori comuni, ed hanno simili formulazioni, ogni unità mista sceglierà, fra le due formulazioni proposte dalle due Branche, quella che i Capi giudicano più adatta all'unità, ferma restando la possibilità di integrarle in base alle esigenze dell'unità stessa. </w:t>
      </w:r>
    </w:p>
    <w:p>
      <w:pPr>
        <w:pStyle w:val="Normal"/>
        <w:numPr>
          <w:ilvl w:val="1"/>
          <w:numId w:val="2"/>
        </w:numPr>
        <w:tabs>
          <w:tab w:val="clear" w:pos="708"/>
          <w:tab w:val="left" w:pos="360" w:leader="none"/>
        </w:tabs>
        <w:ind w:left="360" w:hanging="360"/>
        <w:rPr/>
      </w:pPr>
      <w:r>
        <w:rPr/>
        <w:t>Circa la realizzazione delle attività, si vuole invece porre l’accento su alcuni aspetti particolari, derivanti dalle indicazioni di esperienze ormai avviate e consolidate. Anzitutto, è da evitare la programmazione di attività che promuovano una divisione dei ragazzi a seconda del sesso: nessuna attività è tassativamente indicata per un solo sesso. Va invece promossa una, naturalmente soltanto parziale, realizzazione di attività per livelli di maturità, potendosi così affrontare più facilmente i problemi di cooperazione fra i sessi che ovviamente sono assai diversi a 8 a 11 anni. Questo favorirà la definizione e la soluzione di tali problemi man mano che si verranno a presentare e permetterà inoltre, a ognuno dei gruppi che così verranno a formarsi di affrontare attività che per gli altri possono risultare troppo impegnative, oppure prive di interesse perché troppo semplici.</w:t>
      </w:r>
    </w:p>
    <w:p>
      <w:pPr>
        <w:pStyle w:val="Normal"/>
        <w:rPr/>
      </w:pPr>
      <w:r>
        <w:rPr/>
        <w:t>Si vuole poi ancora sottolineare che è essenziale che una buona parte delle proposte preveda per il bambino/a la possibilità di scegliere: in tal modo dopo aver provato assieme alla comunità (al cui interno si sente apprezzato e accettato per se stesso e non per la sua capacità) molte attività, il bambino potrà scegliere in piena libertà quelle che gli risultano più congeniali, senza doversi preoccupare di rispondere a esigenze stabilite da altri, per lui.</w:t>
      </w:r>
    </w:p>
    <w:p>
      <w:pPr>
        <w:pStyle w:val="Normal"/>
        <w:rPr/>
      </w:pPr>
      <w:r>
        <w:rPr/>
        <w:t xml:space="preserve">Per quanto riguarda </w:t>
      </w:r>
      <w:r>
        <w:rPr>
          <w:i/>
          <w:iCs/>
        </w:rPr>
        <w:t>l'età del passaggio</w:t>
      </w:r>
      <w:r>
        <w:rPr/>
        <w:t xml:space="preserve"> alle Branche superiori, è bene notare esplicitamente come siano da seguirsi le indicazioni finora fornite dalle Branche, salvo una maggiore attenzione alla maturazione del singolo, per cogliere il momento giusto per “quel bambino” o “quella bambina”, e non rispetto alla maggioranza dei membri dell’unità. Come regola generale ci sembra comunque che si possa indicare l'età in cui il ragazzo o la ragazza iniziano la prima media.</w:t>
      </w:r>
    </w:p>
    <w:p>
      <w:pPr>
        <w:pStyle w:val="Normal"/>
        <w:rPr/>
      </w:pPr>
      <w:r>
        <w:rPr/>
        <w:t>Infine vogliamo notare che quanto detto al punto c) delle indicazioni operative circa la proporzione numerica fra i sessi, non vale soltanto per l'unità: quando si ritenga di stabilire all'interno di essa una suddivisione fissa in sestiglie, esse dovranno essere miste, e tener conto anch'esse della proporzione numerica fra i sessi, anche e soprattutto per quanto riguarda gli incarichi (Capo, Vice, e altri) proprio per quella “abitudine a corresponsabilità e cooperazione, a suddivisione armonica di pesi e gratificazioni, a presenza realmente importante nella realtà sociale” che vogliamo offrire al bambino/a.</w:t>
      </w:r>
    </w:p>
    <w:sectPr>
      <w:footerReference w:type="default" r:id="rId2"/>
      <w:type w:val="nextPage"/>
      <w:pgSz w:w="11906" w:h="16838"/>
      <w:pgMar w:left="1134" w:right="1134" w:gutter="567" w:header="0" w:top="1134" w:footer="709"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77"/>
        </w:tabs>
        <w:ind w:left="1077" w:hanging="510"/>
      </w:pPr>
      <w:rPr>
        <w:rFonts w:ascii="Times New Roman" w:hAnsi="Times New Roman" w:cs="Times New Roman" w:hint="default"/>
      </w:rPr>
    </w:lvl>
    <w:lvl w:ilvl="1">
      <w:start w:val="3"/>
      <w:numFmt w:val="decimal"/>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174"/>
        </w:tabs>
        <w:ind w:left="1174" w:hanging="454"/>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07:00Z</dcterms:created>
  <dc:creator>Roberta Della Verità</dc:creator>
  <dc:description/>
  <dc:language>en-US</dc:language>
  <cp:lastModifiedBy>Roberta Della Verità</cp:lastModifiedBy>
  <cp:lastPrinted>2004-04-15T14:44:00Z</cp:lastPrinted>
  <dcterms:modified xsi:type="dcterms:W3CDTF">2005-03-17T10:00:00Z</dcterms:modified>
  <cp:revision>29</cp:revision>
  <dc:subject/>
  <dc:title>1977- documento sulle unità miste nelle branche lupetti/coccinelle</dc:title>
</cp:coreProperties>
</file>