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</w:rPr>
      </w:pPr>
      <w:r>
        <w:rPr>
          <w:color w:val="3366FF"/>
        </w:rPr>
        <w:t xml:space="preserve">Allegato 1.1/1991 </w:t>
      </w:r>
      <w:r>
        <w:rPr>
          <w:i/>
          <w:iCs/>
          <w:color w:val="3366FF"/>
        </w:rPr>
        <w:t>“Scautismo e immigrazione extracomunitaria: alcune esperienze europee”</w:t>
      </w:r>
    </w:p>
    <w:p>
      <w:pPr>
        <w:pStyle w:val="Heading2"/>
        <w:jc w:val="both"/>
        <w:rPr/>
      </w:pPr>
      <w:r>
        <w:rPr/>
        <w:t>Accoglienza; Associazioni scout nel mondo; Educazione alla pace; Educazione non emarginante; Solidarietà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 Paesi del Nord e Centro Europa vivono e affrontano il problema dell'immigrazione extracomunitaria già da molti anni. Anche le associazioni scout e guide hanno cercato di dare il loro contributo che, in molti casi, si è rivelato significativ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pprossimativamente, due sono le strade intraprese dalle associazion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la costituzione di unità separate </w:t>
      </w:r>
      <w:r>
        <w:rPr>
          <w:i/>
          <w:iCs/>
          <w:sz w:val="22"/>
        </w:rPr>
        <w:t>monoconfessionali</w:t>
      </w:r>
      <w:r>
        <w:rPr>
          <w:sz w:val="22"/>
        </w:rPr>
        <w:t>, omogenee alle confessioni di appartenenza (è la strada scelta soprattutto dalle associazioni anglosassoni, pluriconfessionali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la creazione di unità </w:t>
      </w:r>
      <w:r>
        <w:rPr>
          <w:i/>
          <w:iCs/>
          <w:sz w:val="22"/>
        </w:rPr>
        <w:t>pluriconfessionali</w:t>
      </w:r>
      <w:r>
        <w:rPr>
          <w:sz w:val="22"/>
        </w:rPr>
        <w:t xml:space="preserve">, composte da ragazzi/e di confessioni religiose diverse (è l'esperienza delle Guides de France con les “Unités Soleil” e degli scouts belgi, entrambe associazioni cattoliche). </w:t>
      </w:r>
    </w:p>
    <w:p>
      <w:pPr>
        <w:pStyle w:val="TextBody"/>
        <w:rPr/>
      </w:pPr>
      <w:r>
        <w:rPr/>
        <w:t>In tutte le associazioni i progetti riguardanti l'immigrazione sono inseriti nel quadro dello sviluppo comunitario. Le informazioni che siamo riusciti a raccogliere, come risulta dal prospetto allegato, sono frammentarie e lacunos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>mancano i dati relativi ai materiali e ai supporti pedagogici e metodologici (salvo il caso delle “Unités Soleil”, di cui abbiamo una brochure e alcuni articoli apparsi sulla stampa delle GdF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</w:rPr>
      </w:pPr>
      <w:r>
        <w:rPr>
          <w:sz w:val="22"/>
        </w:rPr>
        <w:t xml:space="preserve">mancano i dati riguardanti alcuni Paesi (come Germania e Austria) che probabilmente hanno qualche progetto. </w:t>
      </w:r>
    </w:p>
    <w:p>
      <w:pPr>
        <w:pStyle w:val="Corpodeltesto2"/>
        <w:rPr>
          <w:sz w:val="22"/>
        </w:rPr>
      </w:pPr>
      <w:r>
        <w:rPr>
          <w:sz w:val="22"/>
        </w:rPr>
        <w:t>Per ovviare a questo problema e cercare di conoscere il cammino degli altri in modo da elaborare meglio il nostro, si potrebbe pensare ad un questionario da inviare alle associazioni interessate i cui temi principali potrebbero essere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la nascita del progetto (da chi è nata l'iniziativa e perché, primi contatti, quando è stato avviato, ecc.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gli obiettivi del progetto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gli strumenti forniti dalle associazioni con particolare riferimento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70"/>
        <w:jc w:val="both"/>
        <w:rPr>
          <w:sz w:val="22"/>
        </w:rPr>
      </w:pPr>
      <w:r>
        <w:rPr>
          <w:sz w:val="22"/>
        </w:rPr>
        <w:t>formazione cap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70"/>
        <w:jc w:val="both"/>
        <w:rPr>
          <w:sz w:val="22"/>
        </w:rPr>
      </w:pPr>
      <w:r>
        <w:rPr>
          <w:sz w:val="22"/>
        </w:rPr>
        <w:t>educazione spiritu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70"/>
        <w:jc w:val="both"/>
        <w:rPr>
          <w:sz w:val="22"/>
        </w:rPr>
      </w:pPr>
      <w:r>
        <w:rPr>
          <w:sz w:val="22"/>
        </w:rPr>
        <w:t>integrazione nel Paese d'accoglienza e rapporto con Paesi di provenienza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3040"/>
        <w:gridCol w:w="469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aese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ssociazion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ferent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reve descrizione del progetto 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 BRETAG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The Scout Association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Development and Relationships Secretary, the Scout Association Baden Powell House Queen's Gate, London SW7 5JS, Tel. 01/5847030 o anche: </w:t>
            </w:r>
            <w:r>
              <w:rPr>
                <w:i/>
                <w:iCs/>
                <w:sz w:val="18"/>
              </w:rPr>
              <w:t>Ginette Watson</w:t>
            </w:r>
            <w:r>
              <w:rPr>
                <w:sz w:val="18"/>
              </w:rPr>
              <w:t xml:space="preserve"> 16 Chilton Close, GB Abingdon Oxon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'Associazione è pluriconfessionale. È in atto una campagna di promozione di unità scout musulmane, ebree, indu e sihk. L'obiettivo è che queste unità operino nei luoghi d'incontro delle comunità religiose locali (sinagoghe, moschee, ecc…) e che 1’iniziativa parta essenzialmente da queste comunità. L'Associazione fornisce supporti di vario genere(formazione capi, strumenti pedagogici e metodologici, contatto diretto con gruppi vicini e capi a disposizione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 BRETAGN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The </w:t>
            </w:r>
            <w:r>
              <w:rPr>
                <w:sz w:val="18"/>
                <w:lang w:val="en-GB"/>
              </w:rPr>
              <w:t xml:space="preserve">Girl </w:t>
            </w:r>
            <w:r>
              <w:rPr>
                <w:sz w:val="18"/>
              </w:rPr>
              <w:t>Guides Association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Roshan Kassam, 2 Maple Avenue, South Harrow Middx Ha2 </w:t>
            </w:r>
            <w:r>
              <w:rPr>
                <w:sz w:val="18"/>
                <w:lang w:val="en-GB"/>
              </w:rPr>
              <w:t xml:space="preserve">8DQ (Respons. </w:t>
            </w:r>
            <w:r>
              <w:rPr>
                <w:sz w:val="18"/>
              </w:rPr>
              <w:t>Guide musulmane) Sue Taylor, 3 Longdown Road, GB Longleton Cheshire CW 12 - 4 QH (Respons. Svilupp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munitario)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L'Associazione è pluriconfessionale. Da qualche anno esistono delle unità di guide musulmane, nate per rispondere alle esigenze di una formazione religiosa specificamente musulmana. L'Associazione offre supporti di vario genere (formazione capi, strumenti pedagogici e metodologici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IA - “Les Guides de France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udette Lemire, 32, Rue De de Vermand, F 02100 Saint Quentin. (France)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'Associazione è cattolica. Nel 1973 sono nate le "Unités Soleil", composte da ragazze che abitavano le zone ad alta concentrazione di popolazione immigrata di alcune città francesi. Lo scopo è dupli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8"/>
              </w:rPr>
            </w:pPr>
            <w:r>
              <w:rPr>
                <w:sz w:val="18"/>
              </w:rPr>
              <w:t>Rendere queste ragazze coscienti e fiere della cultura dei Paesi di origine delle loro famigl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18"/>
              </w:rPr>
              <w:t xml:space="preserve">accrescere la loro conoscenza della cultura francese. </w:t>
            </w:r>
            <w:r>
              <w:rPr>
                <w:sz w:val="18"/>
                <w:lang w:val="fr-FR"/>
              </w:rPr>
              <w:t xml:space="preserve">Le </w:t>
            </w:r>
            <w:r>
              <w:rPr>
                <w:sz w:val="18"/>
              </w:rPr>
              <w:t>“</w:t>
            </w:r>
            <w:r>
              <w:rPr>
                <w:sz w:val="18"/>
                <w:lang w:val="fr-FR"/>
              </w:rPr>
              <w:t>Unités Soleil</w:t>
            </w:r>
            <w:r>
              <w:rPr>
                <w:sz w:val="18"/>
              </w:rPr>
              <w:t>”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non sono divise per confessione religios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i sono ben strutturate: le responsabili provengono in genere dagli stessi quartieri ed esiste una struttura nazionale con una Pattuglia Centrale (diretta da Claudette Lemire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nno buone relazioni con le Guide portoghesi (alcune ragazze delle “Unités Soleil” sono portoghesi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O</w:t>
            </w:r>
          </w:p>
          <w:p>
            <w:pPr>
              <w:pStyle w:val="Normal"/>
              <w:rPr/>
            </w:pPr>
            <w:r>
              <w:rPr>
                <w:sz w:val="18"/>
                <w:lang w:val="fr-FR"/>
              </w:rPr>
              <w:t>Guidisme et</w:t>
            </w:r>
            <w:r>
              <w:rPr>
                <w:sz w:val="18"/>
              </w:rPr>
              <w:t xml:space="preserve"> Scoutisme en Belgique (Federazione di 5 Associazioni)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Hanno un progetto per l'integrazione dei bambini cresciuti in ambienti </w:t>
            </w:r>
            <w:r>
              <w:rPr>
                <w:sz w:val="18"/>
                <w:lang w:val="fr-FR"/>
              </w:rPr>
              <w:t xml:space="preserve">marginali. </w:t>
            </w:r>
            <w:r>
              <w:rPr>
                <w:sz w:val="18"/>
              </w:rPr>
              <w:t>Il nome del progetto è “Fossé les Fleurs”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GIO Federation des Scouts</w:t>
            </w:r>
            <w:r>
              <w:rPr>
                <w:sz w:val="18"/>
                <w:lang w:val="fr-FR"/>
              </w:rPr>
              <w:t xml:space="preserve"> Catholiqu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rogetto per lo sviluppo dello scautismo nelle aree ad alta intensità di. immigrazione. Il progetto è nella prima fase di attuazione che prevede l'organizzazione, durante l'estate, di campi-vacanza con i bambini </w:t>
            </w:r>
            <w:r>
              <w:rPr>
                <w:sz w:val="18"/>
                <w:lang w:val="fr-FR"/>
              </w:rPr>
              <w:t xml:space="preserve">immigrati. </w:t>
            </w:r>
            <w:r>
              <w:rPr>
                <w:sz w:val="18"/>
              </w:rPr>
              <w:t>I campi sono realizzati da rovers/scolte e capi a disposizione e hanno il sostegno economico degli Enti local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RTO GALLO Associaçao das</w:t>
            </w:r>
            <w:r>
              <w:rPr>
                <w:sz w:val="18"/>
                <w:lang w:val="fr-FR"/>
              </w:rPr>
              <w:t xml:space="preserve"> Guidas de </w:t>
            </w:r>
            <w:r>
              <w:rPr>
                <w:sz w:val="18"/>
              </w:rPr>
              <w:t>Portugal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In cooperazione con le “Unités Soleil” delle Guides de France favoriscono il legame con la madrepatria delle guide d'origine portoghese abitanti in Francia e l'inserimento delle ragazze delle famiglie immigrate rientrate in patria</w:t>
            </w:r>
            <w:r>
              <w:rPr>
                <w:sz w:val="18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LANDA Scouting Nederland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'Associazione, pluriconfessionale, ha elaborato anni fa un progetto per lo sviluppo dello scautismo nella comunità immigrata turca (la più numerosa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l progetto è fallito, essenzialmente per tre motiv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8"/>
              </w:rPr>
            </w:pPr>
            <w:r>
              <w:rPr>
                <w:sz w:val="18"/>
              </w:rPr>
              <w:t>tendenza a condurre una vita separata (dal resto della popolazione) da parte della comunità tur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8"/>
              </w:rPr>
            </w:pPr>
            <w:r>
              <w:rPr>
                <w:sz w:val="18"/>
              </w:rPr>
              <w:t>paura di quest'ultima di “contaminazione culturale” per i propri ragazzi (evangelizzazione cristiana, ecc..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18"/>
              </w:rPr>
            </w:pPr>
            <w:r>
              <w:rPr>
                <w:sz w:val="18"/>
              </w:rPr>
              <w:t>l’'iniziativa non è partita dalla comunità turca, bensì dagli scouts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20"/>
        </w:tabs>
        <w:ind w:left="23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2"/>
    </w:rPr>
  </w:style>
  <w:style w:type="character" w:styleId="WW8Num5z2">
    <w:name w:val="WW8Num5z2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06:00Z</dcterms:created>
  <dc:creator>Roberta Della Verità</dc:creator>
  <dc:description/>
  <dc:language>en-US</dc:language>
  <cp:lastModifiedBy>Roberta Della Verità</cp:lastModifiedBy>
  <cp:lastPrinted>2003-11-20T11:35:00Z</cp:lastPrinted>
  <dcterms:modified xsi:type="dcterms:W3CDTF">2005-03-18T09:30:00Z</dcterms:modified>
  <cp:revision>11</cp:revision>
  <dc:subject/>
  <dc:title>Allegato 1.1 - Scautismo e immigrazione extracomunitaria</dc:title>
</cp:coreProperties>
</file>