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66FF"/>
        </w:rPr>
      </w:pPr>
      <w:r>
        <w:rPr>
          <w:color w:val="3366FF"/>
        </w:rPr>
        <w:t xml:space="preserve">Allegato 1/1975 [4] </w:t>
      </w:r>
      <w:r>
        <w:rPr>
          <w:i/>
          <w:iCs/>
          <w:color w:val="3366FF"/>
        </w:rPr>
        <w:t>“Normative per la costituzione delle Unità miste”</w:t>
      </w:r>
    </w:p>
    <w:p>
      <w:pPr>
        <w:pStyle w:val="Heading2"/>
        <w:rPr/>
      </w:pPr>
      <w:r>
        <w:rPr/>
        <w:t>Agesci; Coeducazione; Democrazia associativa; Unità miste</w:t>
      </w:r>
    </w:p>
    <w:p>
      <w:pPr>
        <w:pStyle w:val="Normal"/>
        <w:rPr/>
      </w:pPr>
      <w:r>
        <w:rPr/>
      </w:r>
    </w:p>
    <w:p>
      <w:pPr>
        <w:pStyle w:val="Normal"/>
        <w:rPr/>
      </w:pPr>
      <w:r>
        <w:rPr/>
        <w:t>Lo scautismo è una proposta per l’educazione, intesa come aiuto alla crescita integrale ed armonica della persona, nelle sue dimensioni individuali (scoperta e realizzazione delle istanze, delle esigenze e delle possibilità autentiche del proprio essere) e sociale (capacità di instaurare un rapporto positivo con gli altri, di attuare la propria realizzazione con gli altri anziché contro gli altri, capacità di comunicare con gli altri, capacità di aiuto e solidarietà reciproca, capacità di allargare il proprio rapporto alla dimensione soprannaturale).</w:t>
      </w:r>
    </w:p>
    <w:p>
      <w:pPr>
        <w:pStyle w:val="Normal"/>
        <w:rPr/>
      </w:pPr>
      <w:r>
        <w:rPr/>
        <w:t>Se è nato separato per ragazzi e ragazze è sostanzialmente perché nella società dell’epoca uomini e donne vivevano due mondi praticamente distinti; unico reale punto di incontro era la famiglia. Il problema della donna per i ragazzi (e simmetricamente) era visto come preparazione alla famiglia (cfr. Rovering to success). La proposta educativa di B.-P. per questo aspetto fu perciò semplicemente un invito alla conoscenza e al rispetto reciproco.</w:t>
      </w:r>
    </w:p>
    <w:p>
      <w:pPr>
        <w:pStyle w:val="Normal"/>
        <w:rPr/>
      </w:pPr>
      <w:r>
        <w:rPr/>
        <w:t>L’evoluzione sociale ha portato e porta ad un mondo in cui uomini e donne vivono insieme. Al tempo stesso ha reso più drammatici e quindi più evidenti i condizionamenti e le strumentalizzazioni cui sono sottoposte le persone, uomini e donne, nella loro crescita come nella loro realtà adulta; tra questi la pressoché rigida distinzione di ruoli tra uomini e donne, in tutti gli aspetti della vita sociale. Questo da un lato porta ad una sostanziale disparità nella possibilità di realizzazione come persone, dall’altro rende difficile un dialogo ed una cooperazione autentica tra i due sessi.</w:t>
      </w:r>
    </w:p>
    <w:p>
      <w:pPr>
        <w:pStyle w:val="Normal"/>
        <w:rPr/>
      </w:pPr>
      <w:r>
        <w:rPr/>
        <w:t>La presa di coscienza di questi problemi ha portato 1’AGI e 1’ASCI, dapprima indipendentemente poi assieme, a sviluppare la prospettiva della coeducazione e, come premessa indispensabile a questa, la cogestione tra uomini e donne, della responsabilità educativa.</w:t>
      </w:r>
    </w:p>
    <w:p>
      <w:pPr>
        <w:pStyle w:val="Normal"/>
        <w:rPr/>
      </w:pPr>
      <w:r>
        <w:rPr/>
      </w:r>
    </w:p>
    <w:p>
      <w:pPr>
        <w:pStyle w:val="Normal"/>
        <w:rPr/>
      </w:pPr>
      <w:r>
        <w:rPr/>
        <w:t>A questo punto riteniamo essenziale un chiarimento.</w:t>
      </w:r>
    </w:p>
    <w:p>
      <w:pPr>
        <w:pStyle w:val="Normal"/>
        <w:rPr/>
      </w:pPr>
      <w:r>
        <w:rPr/>
      </w:r>
    </w:p>
    <w:p>
      <w:pPr>
        <w:pStyle w:val="Normal"/>
        <w:rPr/>
      </w:pPr>
      <w:r>
        <w:rPr/>
        <w:t>Per coeducazione non si intende semplicemente educazione promiscua di ragazzi e ragazze (quale ad es. per lo più si attua nella scuola), ma aiuto reciproco allo sviluppo della personalità in quanto uomini e donne: aiuto al superamento di differenze mortificanti della realtà individuale imposte dalla tradizione e dalle condizioni sociali, aiuto alla scoperta di aspetti autentici e arricchenti nella diversità; abitudine e corresponsabilità e cooperazione, a suddivisione armonica di pesi e di gratificazioni, a presenza ugualmente importante nella realtà sociale; abitudine al rispetto per diversi modi di espressioni o linguaggio; graduale educazione dell’affettività nei rapporti verso il gruppo, verso persone dello stesso e dell’altro sesso; scoperta del senso dell’incontro a due nelle diverse fasi di maturità, acquisizione del senso di rispetto e di attesa.</w:t>
      </w:r>
    </w:p>
    <w:p>
      <w:pPr>
        <w:pStyle w:val="TextBody"/>
        <w:rPr/>
      </w:pPr>
      <w:r>
        <w:rPr/>
        <w:t>I primi passi espliciti in questa direzione risalgono per entrambe le associazioni ai Consigli generali del 1969. Si tratta ormai di un lungo cammino, che con la costituzione dell’Agesci ha completato l’impostazione (se non la realizzazione completa) della cogestione educativa, mentre per quanto riguarda la coeducazione, la serietà del problema e la diversità di condizioni ambientali ci hanno consentito finora solo piccoli passi: dobbiamo dire onestamente che siamo ancora lontani dal disporre di una esperienza acquisita come patrimonio comune.</w:t>
      </w:r>
    </w:p>
    <w:p>
      <w:pPr>
        <w:pStyle w:val="Normal"/>
        <w:rPr/>
      </w:pPr>
      <w:r>
        <w:rPr/>
        <w:t>Riteniamo però che ulteriori progressi, individuati con chiarezza gli obiettivi e la linea operativa che intendiamo seguire, si possano realizzare solo facendoci carico del problema tutti insieme, con estrema serietà e prudenza, attraverso esperienze progressive, costantemente verificate in un confronto il più ampio possibile.</w:t>
      </w:r>
    </w:p>
    <w:p>
      <w:pPr>
        <w:pStyle w:val="Normal"/>
        <w:rPr/>
      </w:pPr>
      <w:r>
        <w:rPr/>
        <w:t>Per interpretare correttamente il senso di questa impostazione può servire ricordare due acquisizioni che sono venute maturando nell’associazione più o meno nello stesso periodo (1969-70).</w:t>
      </w:r>
    </w:p>
    <w:p>
      <w:pPr>
        <w:pStyle w:val="Normal"/>
        <w:numPr>
          <w:ilvl w:val="0"/>
          <w:numId w:val="3"/>
        </w:numPr>
        <w:ind w:left="360" w:hanging="360"/>
        <w:rPr/>
      </w:pPr>
      <w:r>
        <w:rPr/>
        <w:t>La definitiva opzione per una associazione non gerarchica ma comunitaria, in cui l’essere assieme si fonda non su regole imposte da un vertice ma su obiettivi e proposte (Patto Associativo) individuati attraverso un dialogo che coinvolge la base e scelti con una procedura democratica (che preferisce la convivenza di maggioranza e minoranza all’unanimismo ottenuto con emarginazioni progressive).</w:t>
      </w:r>
    </w:p>
    <w:p>
      <w:pPr>
        <w:pStyle w:val="Normal"/>
        <w:numPr>
          <w:ilvl w:val="0"/>
          <w:numId w:val="3"/>
        </w:numPr>
        <w:ind w:left="360" w:hanging="360"/>
        <w:rPr/>
      </w:pPr>
      <w:r>
        <w:rPr/>
        <w:t>Il riconoscimento delle difficoltà di realizzare nelle nostre condizioni di lavoro sperimentazioni condotte con metodologia scientifica, i risultati delle quali si prestino ad essere automaticamente generalizzate. Si tratta infatti della pericolosa illusione di poter delegare ad un organo “tecnico-scientifico” scelte di impostazione educativa.</w:t>
      </w:r>
      <w:r>
        <w:br w:type="page"/>
      </w:r>
    </w:p>
    <w:p>
      <w:pPr>
        <w:pStyle w:val="Normal"/>
        <w:rPr>
          <w:sz w:val="4"/>
        </w:rPr>
      </w:pPr>
      <w:r>
        <w:rPr>
          <w:sz w:val="4"/>
        </w:rPr>
      </w:r>
    </w:p>
    <w:p>
      <w:pPr>
        <w:pStyle w:val="Normal"/>
        <w:rPr>
          <w:sz w:val="2"/>
        </w:rPr>
      </w:pPr>
      <w:r>
        <w:rPr>
          <w:sz w:val="2"/>
        </w:rPr>
      </w:r>
    </w:p>
    <w:p>
      <w:pPr>
        <w:pStyle w:val="Rientrocorpodeltesto2"/>
        <w:tabs>
          <w:tab w:val="clear" w:pos="708"/>
          <w:tab w:val="left" w:pos="360" w:leader="none"/>
        </w:tabs>
        <w:ind w:left="360" w:hanging="360"/>
        <w:rPr/>
      </w:pPr>
      <w:r>
        <w:rPr/>
        <w:tab/>
        <w:t>Inoltre la soluzione alla quale giungeremo dovrà essere integrata in un disegno unitario. Nella prospettiva educativa infatti occorre giungere ad un progetto educativo e globale. Sempre nella prospettiva quello che conta non è cercare il funzionamento di alcune unità, ma è la scoperta di un metodo per la coeducazione forse pluralista. Se si tratta di un momento di ricerca comunitario è essenziale che nessuno si isoli nella sua unità o nel suo gruppo, ma che abbia il desiderio e la disponibilità di confrontarsi anche con quanti tentano strade diverse.</w:t>
      </w:r>
    </w:p>
    <w:p>
      <w:pPr>
        <w:pStyle w:val="Normal"/>
        <w:rPr/>
      </w:pPr>
      <w:r>
        <w:rPr/>
      </w:r>
    </w:p>
    <w:p>
      <w:pPr>
        <w:pStyle w:val="Normal"/>
        <w:rPr/>
      </w:pPr>
      <w:r>
        <w:rPr/>
        <w:t>Premesso quanto sopra, il Consiglio generale dell’Agesci:</w:t>
      </w:r>
    </w:p>
    <w:p>
      <w:pPr>
        <w:pStyle w:val="Normal"/>
        <w:numPr>
          <w:ilvl w:val="0"/>
          <w:numId w:val="2"/>
        </w:numPr>
        <w:ind w:left="360" w:hanging="360"/>
        <w:rPr/>
      </w:pPr>
      <w:r>
        <w:rPr/>
        <w:t>riafferma la scelta di coeducazione come linea di tendenza essenziale nell’ambito della proposta educativa Agesci;</w:t>
      </w:r>
    </w:p>
    <w:p>
      <w:pPr>
        <w:pStyle w:val="Normal"/>
        <w:numPr>
          <w:ilvl w:val="0"/>
          <w:numId w:val="2"/>
        </w:numPr>
        <w:ind w:left="360" w:hanging="360"/>
        <w:rPr/>
      </w:pPr>
      <w:r>
        <w:rPr/>
        <w:t>afferma altresì che l’unità mista, intesa come ambiente nel quale ragazzi e ragazze vivono esperienze educative comuni, è una prospettiva nella quale si inserisce il compito educativo dell’associazione; impegna perciò l’associazione stessa a sviluppare gradualmente una metodologia specifica per la coeducazione, ad armonizzare le metodologie negli archi di età delle diverse Branche, a fornire a tutti i livelli servizi adeguati;</w:t>
      </w:r>
    </w:p>
    <w:p>
      <w:pPr>
        <w:pStyle w:val="Normal"/>
        <w:numPr>
          <w:ilvl w:val="0"/>
          <w:numId w:val="2"/>
        </w:numPr>
        <w:ind w:left="360" w:hanging="360"/>
        <w:rPr/>
      </w:pPr>
      <w:r>
        <w:rPr/>
        <w:t>sottolinea come le unità miste costituiscano il punto di arrivo di un delicato processo in cui entrano in gioco numerosi fattori (quali la reale esigenza dei ragazzi, il grado di maturazione del problema da parte delle singole Comunità capi, le caratteristiche dell’ambiente circostante e la preparazione specifica dei capi, la preesistenza di Unità distinte, ecc.).</w:t>
      </w:r>
    </w:p>
    <w:p>
      <w:pPr>
        <w:pStyle w:val="Rientrocorpodeltesto2"/>
        <w:tabs>
          <w:tab w:val="clear" w:pos="708"/>
          <w:tab w:val="left" w:pos="360" w:leader="none"/>
        </w:tabs>
        <w:ind w:left="360" w:hanging="360"/>
        <w:rPr/>
      </w:pPr>
      <w:r>
        <w:rPr/>
        <w:tab/>
        <w:t>Le differenze, in ordine a tali fattori, tra le varie situazioni locali determineranno nel prossimo futuro (in parte anzi già lo hanno fatto) da una parte una realtà associativa complessa (articolata in Unità tradizionali, Unità parallele, Unità miste) che dovrà essere rispettata e non artificialmente costretta ad evolversi: dall’altra l’opportunità di momenti intermedi come, ad esempio, le Unità parallele.</w:t>
      </w:r>
    </w:p>
    <w:p>
      <w:pPr>
        <w:pStyle w:val="Normal"/>
        <w:numPr>
          <w:ilvl w:val="0"/>
          <w:numId w:val="2"/>
        </w:numPr>
        <w:ind w:left="360" w:hanging="360"/>
        <w:rPr/>
      </w:pPr>
      <w:r>
        <w:rPr/>
        <w:t>Chiede a quanti vogliono concretamente attuare una esperienza di coeducazione il rispetto delle seguenti condizioni:</w:t>
      </w:r>
    </w:p>
    <w:p>
      <w:pPr>
        <w:pStyle w:val="TextBodyIndent"/>
        <w:numPr>
          <w:ilvl w:val="1"/>
          <w:numId w:val="2"/>
        </w:numPr>
        <w:tabs>
          <w:tab w:val="clear" w:pos="708"/>
          <w:tab w:val="left" w:pos="720" w:leader="none"/>
        </w:tabs>
        <w:ind w:left="720" w:hanging="360"/>
        <w:rPr/>
      </w:pPr>
      <w:r>
        <w:rPr/>
        <w:t>l’esistenza di una Comunità capi mista che assuma nel suo complesso la responsabilità di tale scelta e non la lasci alla libera iniziativa di una singola unità (che in breve arco di tempo coinvolgerebbe inevitabilmente le altre);</w:t>
      </w:r>
    </w:p>
    <w:p>
      <w:pPr>
        <w:pStyle w:val="Normal"/>
        <w:numPr>
          <w:ilvl w:val="1"/>
          <w:numId w:val="2"/>
        </w:numPr>
        <w:tabs>
          <w:tab w:val="clear" w:pos="708"/>
          <w:tab w:val="left" w:pos="720" w:leader="none"/>
        </w:tabs>
        <w:ind w:left="720" w:hanging="360"/>
        <w:rPr/>
      </w:pPr>
      <w:r>
        <w:rPr/>
        <w:t>l’esistenza nell’ambito della Comunità capi di un equilibrio di responsabilità tra uomini e donne; la direzione di ogni unità deve essere affidata ad un capo ed una capo;</w:t>
      </w:r>
    </w:p>
    <w:p>
      <w:pPr>
        <w:pStyle w:val="Normal"/>
        <w:numPr>
          <w:ilvl w:val="1"/>
          <w:numId w:val="2"/>
        </w:numPr>
        <w:tabs>
          <w:tab w:val="clear" w:pos="708"/>
          <w:tab w:val="left" w:pos="720" w:leader="none"/>
        </w:tabs>
        <w:ind w:left="720" w:hanging="360"/>
        <w:rPr/>
      </w:pPr>
      <w:r>
        <w:rPr/>
        <w:t>l’assenso e il coinvolgimento dei genitori (e delle eventuali istituzioni educative nel cui ambito si operi);</w:t>
      </w:r>
    </w:p>
    <w:p>
      <w:pPr>
        <w:pStyle w:val="Normal"/>
        <w:numPr>
          <w:ilvl w:val="1"/>
          <w:numId w:val="2"/>
        </w:numPr>
        <w:tabs>
          <w:tab w:val="clear" w:pos="708"/>
          <w:tab w:val="left" w:pos="720" w:leader="none"/>
        </w:tabs>
        <w:ind w:left="720" w:hanging="360"/>
        <w:rPr/>
      </w:pPr>
      <w:r>
        <w:rPr/>
        <w:t>la realizzazione di un effettivo collegamento con la più vasta comunità associativa locale (Zona, Regione) ed in particolare con le altre Comunità capi, impegnate in esperienze di Unità miste, per un continuo confronto di idee e di intenzioni e per la necessaria verifica di ogni esperienza.</w:t>
      </w:r>
    </w:p>
    <w:p>
      <w:pPr>
        <w:pStyle w:val="Normal"/>
        <w:numPr>
          <w:ilvl w:val="0"/>
          <w:numId w:val="2"/>
        </w:numPr>
        <w:ind w:left="360" w:hanging="360"/>
        <w:rPr/>
      </w:pPr>
      <w:r>
        <w:rPr/>
        <w:t>Ritiene importante che nell’ambito di ciascun gruppo l’esperienza di unità miste inizi a livello Rover/Scolte e si estenda progressivamente ma con sufficiente gradualità verso le età inferiori, non viceversa. L’inizio dalla branca Lupetti/Coccinelle può infatti portare ad estendere l’esperienza alle altre branche in un tempo che può essere troppo breve.</w:t>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567" w:header="0" w:top="1134"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363" w:hanging="283"/>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widowControl/>
      <w:numPr>
        <w:ilvl w:val="1"/>
        <w:numId w:val="1"/>
      </w:numPr>
      <w:autoSpaceDE w:val="true"/>
      <w:jc w:val="both"/>
      <w:outlineLvl w:val="1"/>
    </w:pPr>
    <w:rPr>
      <w:bCs/>
      <w:i/>
      <w:iCs/>
    </w:rPr>
  </w:style>
  <w:style w:type="character" w:styleId="WW8Num1z0">
    <w:name w:val="WW8Num1z0"/>
    <w:qFormat/>
    <w:rPr/>
  </w:style>
  <w:style w:type="character" w:styleId="WW8Num1z1">
    <w:name w:val="WW8Num1z1"/>
    <w:qFormat/>
    <w:rPr>
      <w:rFonts w:ascii="Times New Roman" w:hAnsi="Times New Roman" w:cs="Times New Roman"/>
      <w:b w:val="false"/>
      <w:i w:val="false"/>
      <w:sz w:val="22"/>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08" w:hanging="0"/>
      <w:jc w:val="both"/>
    </w:pPr>
    <w:rPr>
      <w:sz w:val="22"/>
    </w:rPr>
  </w:style>
  <w:style w:type="paragraph" w:styleId="Rientrocorpodeltesto2">
    <w:name w:val="Rientro corpo del testo 2"/>
    <w:basedOn w:val="Normal"/>
    <w:qFormat/>
    <w:pPr>
      <w:widowControl/>
      <w:autoSpaceDE w:val="true"/>
      <w:ind w:left="360"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44:00Z</dcterms:created>
  <dc:creator>Roberta Della Verità</dc:creator>
  <dc:description/>
  <dc:language>en-US</dc:language>
  <cp:lastModifiedBy>Roberta Della Verità</cp:lastModifiedBy>
  <cp:lastPrinted>2004-01-27T15:25:00Z</cp:lastPrinted>
  <dcterms:modified xsi:type="dcterms:W3CDTF">2005-03-17T09:54:00Z</dcterms:modified>
  <cp:revision>17</cp:revision>
  <dc:subject/>
  <dc:title>Normative per la costituzione delle Unità miste</dc:title>
</cp:coreProperties>
</file>