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770" cy="23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56" r="-6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206625" cy="323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31775" cy="68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53" r="-1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21920" cy="88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6" t="-40" r="-2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4325</wp:posOffset>
                </wp:positionH>
                <wp:positionV relativeFrom="page">
                  <wp:posOffset>430530</wp:posOffset>
                </wp:positionV>
                <wp:extent cx="977900" cy="4235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UNTI 7,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3.35pt;mso-wrap-distance-left:0pt;mso-wrap-distance-right:0pt;mso-wrap-distance-top:0pt;mso-wrap-distance-bottom:0pt;margin-top:33.9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UNTI 7,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76070</wp:posOffset>
                </wp:positionH>
                <wp:positionV relativeFrom="page">
                  <wp:posOffset>920750</wp:posOffset>
                </wp:positionV>
                <wp:extent cx="462915" cy="8045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63.35pt;mso-wrap-distance-left:0pt;mso-wrap-distance-right:0pt;mso-wrap-distance-top:0pt;mso-wrap-distance-bottom:0pt;margin-top:72.5pt;mso-position-vertical-relative:page;margin-left:1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ge">
                  <wp:posOffset>1243965</wp:posOffset>
                </wp:positionV>
                <wp:extent cx="124460" cy="2743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21.6pt;mso-wrap-distance-left:0pt;mso-wrap-distance-right:0pt;mso-wrap-distance-top:0pt;mso-wrap-distance-bottom:0pt;margin-top:97.95pt;mso-position-vertical-relative:page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2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7975</wp:posOffset>
                </wp:positionH>
                <wp:positionV relativeFrom="page">
                  <wp:posOffset>1887220</wp:posOffset>
                </wp:positionV>
                <wp:extent cx="3380105" cy="11944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potesi di dati e statistiche da fornire con sistematicità ai livelli associativi interessa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«presenza' dello scoutismo nel territorio (da sviluppa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se-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ndo una -chiave di sintesi utile per raffronti con le realtà civili [es. Provincie] ed ecelesiab [es. Diocesi] esterne, al fine di consentire dei confronti)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firstLine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3 per aree geografich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ind w:firstLine="14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per tipo di insediamento (città/campagn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94.05pt;mso-wrap-distance-left:0pt;mso-wrap-distance-right:0pt;mso-wrap-distance-top:0pt;mso-wrap-distance-bottom:0pt;margin-top:148.6pt;mso-position-vertical-relative:page;margin-left: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potesi di dati e statistiche da fornire con sistematicità ai livelli associativi interessati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«presenza' dello scoutismo nel territorio (da sviluppar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se- </w:t>
                      </w:r>
                      <w:r>
                        <w:rPr>
                          <w:rFonts w:cs="Arial Narrow" w:ascii="Arial Narrow" w:hAnsi="Arial Narrow"/>
                        </w:rPr>
                        <w:t>condo una -chiave di sintesi utile per raffronti con le realtà civili [es. Provincie] ed ecelesiab [es. Diocesi] esterne, al fine di consentire dei confronti)-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firstLine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3 per aree geografiche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ind w:firstLine="14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per tipo di insediamento (città/campagn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2260</wp:posOffset>
                </wp:positionH>
                <wp:positionV relativeFrom="page">
                  <wp:posOffset>4151630</wp:posOffset>
                </wp:positionV>
                <wp:extent cx="679450" cy="4318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Arial Narrow" w:hAnsi="Arial Narrow" w:cs="Arial Narro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0"/>
                                <w:szCs w:val="30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4pt;mso-wrap-distance-left:0pt;mso-wrap-distance-right:0pt;mso-wrap-distance-top:0pt;mso-wrap-distance-bottom:0pt;margin-top:326.9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Arial Narrow" w:hAnsi="Arial Narrow" w:cs="Arial Narrow"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sz w:val="30"/>
                          <w:szCs w:val="30"/>
                        </w:rPr>
                        <w:t>Allegato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00</wp:posOffset>
                </wp:positionH>
                <wp:positionV relativeFrom="page">
                  <wp:posOffset>4767580</wp:posOffset>
                </wp:positionV>
                <wp:extent cx="3380105" cy="41725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17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el nostro ordinamento le Fondazioni sono regolate dagli arti- coli da l'4 a 35 del c.c. Gli articoli in questione trattano con- gíuntamente le Associazioni e le Fondazioni 'riconosciute', vale a dire dotate di personalità giuridica. I successivi articoli da 36 a 42 trattano delle Associazioni non riconosciute e non fanno cenno alle Fondazioni. Da quanto sopra si ricava che, al con- trario della Associazioni, non possono esistere Fondazioni non riconosciute. In poche parole, mentre come l'esperienza inse- gna, la maggior parte delle Associazioni vigenti in Italia (a par- tire daU'Agesci e per fìnire ai vari partiti politici, ai circoli sportivi, ecc.) non sono 'riconosciute' e quindi non hanno personalità giuridica, le relativamente poche Fondazioni esistenti, hanno tutte riconoscimento e quindi personalità giuriclic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l riconoscimento da parte del Capo dello Stato, ovvero, nelle ipotesi previste dalle norme, dai Prefetti all'uopo delegati, ol- tre che a dotare di personalità giuridica le Fondazioni o le As- sociazioni, ne determina anche il controllo da parte dell'Auto- rità governativa, la possibilità che quest'ultima ne disponga 9 coordinamento o l'unificazione con altre entità analoghe, l'even- tuale trasformazione sempre per iniziativa dell'autorità gover- nativa ecc. Proprio questo specifico controllo e, conseguente- mente, la macchinosità defi'amministrazione interna hanno fatto !@ì che la maggior parte della Associazioni costituite in Italia abbia scelto la strada del 'non riconoscimento', pur con qualche pro- blema (peraltro più allo stato teorico che pratico) per l'acquisi- zione dei beni mobfli ed immobil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 distinzione tra Fondazioni e Associazioni consiste nella circostanza che nelle prime il patrimonio costituisce elemento essenziale, insieme allo scopo cui esso è devoluto; nelle sec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28.55pt;mso-wrap-distance-left:0pt;mso-wrap-distance-right:0pt;mso-wrap-distance-top:0pt;mso-wrap-distance-bottom:0pt;margin-top:375.4pt;mso-position-vertical-relative:page;margin-left: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el nostro ordinamento le Fondazioni sono regolate dagli arti- coli da l'4 a 35 del c.c. Gli articoli in questione trattano con- gíuntamente le Associazioni e le Fondazioni 'riconosciute', vale a dire dotate di personalità giuridica. I successivi articoli da 36 a 42 trattano delle Associazioni non riconosciute e non fanno cenno alle Fondazioni. Da quanto sopra si ricava che, al con- trario della Associazioni, non possono esistere Fondazioni non riconosciute. In poche parole, mentre come l'esperienza inse- gna, la maggior parte delle Associazioni vigenti in Italia (a par- tire daU'Agesci e per fìnire ai vari partiti politici, ai circoli sportivi, ecc.) non sono 'riconosciute' e quindi non hanno personalità giuridica, le relativamente poche Fondazioni esistenti, hanno tutte riconoscimento e quindi personalità giuriclica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l riconoscimento da parte del Capo dello Stato, ovvero, nelle ipotesi previste dalle norme, dai Prefetti all'uopo delegati, ol- tre che a dotare di personalità giuridica le Fondazioni o le As- sociazioni, ne determina anche il controllo da parte dell'Auto- rità governativa, la possibilità che quest'ultima ne disponga 9 coordinamento o l'unificazione con altre entità analoghe, l'even- tuale trasformazione sempre per iniziativa dell'autorità gover- nativa ecc. Proprio questo specifico controllo e, conseguente- mente, la macchinosità defi'amministrazione interna hanno fatto !@ì che la maggior parte della Associazioni costituite in Italia abbia scelto la strada del 'non riconoscimento', pur con qualche pro- blema (peraltro più allo stato teorico che pratico) per l'acquisi- zione dei beni mobfli ed immobili.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a distinzione tra Fondazioni e Associazioni consiste nella circostanza che nelle prime il patrimonio costituisce elemento essenziale, insieme allo scopo cui esso è devoluto; nelle seco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ge">
                  <wp:posOffset>9839325</wp:posOffset>
                </wp:positionV>
                <wp:extent cx="234315" cy="29527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25pt;mso-wrap-distance-left:0pt;mso-wrap-distance-right:0pt;mso-wrap-distance-top:0pt;mso-wrap-distance-bottom:0pt;margin-top:774.75pt;mso-position-vertical-relative:page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29380</wp:posOffset>
                </wp:positionH>
                <wp:positionV relativeFrom="page">
                  <wp:posOffset>1892935</wp:posOffset>
                </wp:positionV>
                <wp:extent cx="2648585" cy="121412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_fasce  LI per-    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di et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aratteristiche degli associat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 professione dei capi e dalle capo, per i- Tumover e migrazioni inter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ter svolto dai cap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 servizi svolti da ciascun capo negli ultimi anni CI dati sui Quadri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lcun serviz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95.6pt;mso-wrap-distance-left:0pt;mso-wrap-distance-right:0pt;mso-wrap-distance-top:0pt;mso-wrap-distance-bottom:0pt;margin-top:149.05pt;mso-position-vertical-relative:page;margin-left:3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_fasce  LI per-    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di età</w:t>
                      </w:r>
                    </w:p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Caratteristiche degli associati: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U professione dei capi e dalle capo, per i- Tumover e migrazioni interne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ter svolto dai capi: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I servizi svolti da ciascun capo negli ultimi anni CI dati sui Quadri,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lcun servizi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31990</wp:posOffset>
                </wp:positionH>
                <wp:positionV relativeFrom="page">
                  <wp:posOffset>3950335</wp:posOffset>
                </wp:positionV>
                <wp:extent cx="271145" cy="43243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22"/>
                              <w:rPr>
                                <w:rFonts w:ascii="Courier New" w:hAnsi="Courier New" w:cs="Courier New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8"/>
                                <w:szCs w:val="3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34.05pt;mso-wrap-distance-left:0pt;mso-wrap-distance-right:0pt;mso-wrap-distance-top:0pt;mso-wrap-distance-bottom:0pt;margin-top:311.05pt;mso-position-vertical-relative:page;margin-left:5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422"/>
                        <w:rPr>
                          <w:rFonts w:ascii="Courier New" w:hAnsi="Courier New" w:cs="Courier New"/>
                          <w:sz w:val="38"/>
                          <w:szCs w:val="38"/>
                        </w:rPr>
                      </w:pPr>
                      <w:r>
                        <w:rPr>
                          <w:rFonts w:cs="Courier New" w:ascii="Courier New" w:hAnsi="Courier New"/>
                          <w:sz w:val="38"/>
                          <w:szCs w:val="38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04285</wp:posOffset>
                </wp:positionH>
                <wp:positionV relativeFrom="page">
                  <wp:posOffset>4770755</wp:posOffset>
                </wp:positionV>
                <wp:extent cx="3370580" cy="417576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417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 A patrimonio ha funzione soltanto strumentale rappresen- tando un mezzo (a volte nemmeno necessario) per fl raggiungí- mento degli scopi che gli associati si propongon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right="72" w:firstLine="216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e consegue che una Fondazione, per poter essere costitui. ta, deve possedere un patrimonio (generalmente immobiliare ma capace di creare rendite) che le consenta di raggiunge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gli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copi previsti nello Statuto. Nelle Associazioni, invece, è impor- tante che vi siano delle persone che si riconoscano in alcuni obiettivi comuni da raggiungere e non vi è quindi necessità di precostituire un patrimonio ad hoc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el caso in esame ritengo che per la costituzione e fl funzio- namento del 'Centro di ricerca e studio' sia molto più duttac lo strumento defi'Associazione rispetto a quello della Fonda- zione. Non mi sembra infatti che si renda necessario un cospi- cuo patrimonio per raggiungere gli obiettivi che il Centro si propone, mentre la semplicità di amministrazione, la maggiore duttilità e il minor impegno economico, fiscale e burocratico di un'Associazione può consentire di raggiungere più agevolrnen- te gli obiettivi che il Centro si prefigg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9" w:after="0"/>
                              <w:ind w:right="72" w:firstLine="216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aturalmente nulla vieta che dell'Associazione non ricono- sciuta 'Centro di ricerca e studio sullo scautismo', faccia par- te, insieme ad altre persone fisiche, anche l'Agesci, così come sarà sempre possibile, al momento dell'atto costitutivo dcfl'As- sociazione, prevedere il primo Consiglio di Amministrazione e A relativo presidente (che potrebbero anche restare in carica per quattro o cinque anni) in modo da... avviare verso una cer- ta direzione il Centro predetto, anche se a quest'ultimo, in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t xml:space="preserve">un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econdo momento, dovessero aderire altre Associazioni e altre persone che nulla abbiano a che fare con l'Agesc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328.8pt;mso-wrap-distance-left:0pt;mso-wrap-distance-right:0pt;mso-wrap-distance-top:0pt;mso-wrap-distance-bottom:0pt;margin-top:375.6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 A patrimonio ha funzione soltanto strumentale rappresen- tando un mezzo (a volte nemmeno necessario) per fl raggiungí- mento degli scopi che gli associati si propongono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right="72" w:firstLine="216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Ne consegue che una Fondazione, per poter essere costitui. ta, deve possedere un patrimonio (generalmente immobiliare ma capace di creare rendite) che le consenta di raggiunger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gli </w:t>
                      </w:r>
                      <w:r>
                        <w:rPr>
                          <w:rFonts w:cs="Arial Narrow" w:ascii="Arial Narrow" w:hAnsi="Arial Narrow"/>
                        </w:rPr>
                        <w:t>scopi previsti nello Statuto. Nelle Associazioni, invece, è impor- tante che vi siano delle persone che si riconoscano in alcuni obiettivi comuni da raggiungere e non vi è quindi necessità di precostituire un patrimonio ad hoc.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el caso in esame ritengo che per la costituzione e fl funzio- namento del 'Centro di ricerca e studio' sia molto più duttac lo strumento defi'Associazione rispetto a quello della Fonda- zione. Non mi sembra infatti che si renda necessario un cospi- cuo patrimonio per raggiungere gli obiettivi che il Centro si propone, mentre la semplicità di amministrazione, la maggiore duttilità e il minor impegno economico, fiscale e burocratico di un'Associazione può consentire di raggiungere più agevolrnen- te gli obiettivi che il Centro si prefigge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9" w:after="0"/>
                        <w:ind w:right="72" w:firstLine="216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Naturalmente nulla vieta che dell'Associazione non ricono- sciuta 'Centro di ricerca e studio sullo scautismo', faccia par- te, insieme ad altre persone fisiche, anche l'Agesci, così come sarà sempre possibile, al momento dell'atto costitutivo dcfl'As- sociazione, prevedere il primo Consiglio di Amministrazione e A relativo presidente (che potrebbero anche restare in carica per quattro o cinque anni) in modo da... avviare verso una cer- ta direzione il Centro predetto, anche se a quest'ultimo, in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t xml:space="preserve">un </w:t>
                      </w:r>
                      <w:r>
                        <w:rPr>
                          <w:rFonts w:cs="Arial Narrow" w:ascii="Arial Narrow" w:hAnsi="Arial Narrow"/>
                        </w:rPr>
                        <w:t>secondo momento, dovessero aderire altre Associazioni e altre persone che nulla abbiano a che fare con l'Agesc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38340</wp:posOffset>
                </wp:positionH>
                <wp:positionV relativeFrom="page">
                  <wp:posOffset>4291965</wp:posOffset>
                </wp:positionV>
                <wp:extent cx="374650" cy="53911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337.95pt;mso-position-vertical-relative:page;margin-left:5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50735</wp:posOffset>
                </wp:positionH>
                <wp:positionV relativeFrom="page">
                  <wp:posOffset>4919980</wp:posOffset>
                </wp:positionV>
                <wp:extent cx="100330" cy="22860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8pt;mso-wrap-distance-left:0pt;mso-wrap-distance-right:0pt;mso-wrap-distance-top:0pt;mso-wrap-distance-bottom:0pt;margin-top:387.4pt;mso-position-vertical-relative:page;margin-left:5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27" w:right="532" w:gutter="0" w:header="0" w:top="360" w:footer="0" w:bottom="7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9:00Z</dcterms:created>
  <dc:creator>m.cristina</dc:creator>
  <dc:description/>
  <dc:language>en-US</dc:language>
  <cp:lastModifiedBy>m.cristina</cp:lastModifiedBy>
  <dcterms:modified xsi:type="dcterms:W3CDTF">2003-12-03T11:59:00Z</dcterms:modified>
  <cp:revision>2</cp:revision>
  <dc:subject/>
  <dc:title>PUNTI 7, 8</dc:title>
</cp:coreProperties>
</file>