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1425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3215</wp:posOffset>
                </wp:positionH>
                <wp:positionV relativeFrom="page">
                  <wp:posOffset>1616075</wp:posOffset>
                </wp:positionV>
                <wp:extent cx="2572385" cy="24237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57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pes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57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pubblicazione e diffusione risulta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14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D Seminario annuale: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 xml:space="preserve">o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organizzazione generale e segreteri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o compensi a 'estemi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oggiorno e ospitalit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i Convegno biennale:'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576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organizzazione generale e segreteria compensi a 'estemi'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firstLine="57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oggiorno e ospitalit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 w:before="14" w:after="0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I Concorso a prem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 w:before="4" w:after="0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E) Borse di studi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 w:before="14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h) Pubblica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i dépliant illustrativo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6" w:before="9" w:after="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3 bollettino di collegamento e informazione; E] atti convegni/seminari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190.85pt;mso-wrap-distance-left:0pt;mso-wrap-distance-right:0pt;mso-wrap-distance-top:0pt;mso-wrap-distance-bottom:0pt;margin-top:127.25pt;mso-position-vertical-relative:page;margin-left:2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ind w:firstLine="57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pese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57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pubblicazione e diffusione risultati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144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D Seminario annuale: </w:t>
                      </w: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2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 xml:space="preserve">o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organizzazione generale e segreteria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o compensi a 'estemi"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oggiorno e ospitalità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i Convegno biennale:'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576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organizzazione generale e segreteria compensi a 'estemi'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firstLine="57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oggiorno e ospitalità</w:t>
                      </w:r>
                    </w:p>
                    <w:p>
                      <w:pPr>
                        <w:pStyle w:val="Normal"/>
                        <w:widowControl/>
                        <w:spacing w:lineRule="exact" w:line="225" w:before="14" w:after="0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I Concorso a premi</w:t>
                      </w:r>
                    </w:p>
                    <w:p>
                      <w:pPr>
                        <w:pStyle w:val="Normal"/>
                        <w:widowControl/>
                        <w:spacing w:lineRule="exact" w:line="225" w:before="4" w:after="0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E) Borse di studio</w:t>
                      </w:r>
                    </w:p>
                    <w:p>
                      <w:pPr>
                        <w:pStyle w:val="Normal"/>
                        <w:widowControl/>
                        <w:spacing w:lineRule="exact" w:line="225" w:before="14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h) Pubblicazioni</w:t>
                      </w:r>
                    </w:p>
                    <w:p>
                      <w:pPr>
                        <w:pStyle w:val="Normal"/>
                        <w:widowControl/>
                        <w:spacing w:lineRule="exact" w:line="201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i dépliant illustrativo,</w:t>
                      </w:r>
                    </w:p>
                    <w:p>
                      <w:pPr>
                        <w:pStyle w:val="Normal"/>
                        <w:widowControl/>
                        <w:spacing w:lineRule="exact" w:line="206" w:before="9" w:after="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3 bollettino di collegamento e informazione; E] atti convegni/seminari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9565</wp:posOffset>
                </wp:positionH>
                <wp:positionV relativeFrom="page">
                  <wp:posOffset>4182110</wp:posOffset>
                </wp:positionV>
                <wp:extent cx="3340100" cy="6457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92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 valore indicato in questa voce è puramente indicativo; l'esatta determina- zione può avvenire solo in base a ogni singolo programma, in funzione della natura e della complessità defl'incarico, nonché della sua articolazion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87" w:before="4" w:after="0"/>
                              <w:ind w:right="72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li calcolo è preventivato sulla base di circa 50-80 partecipanti, con soggiorno e carico deg'organizzazione, senza rixnborso spese di viaggio, per la durata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50.85pt;mso-wrap-distance-left:0pt;mso-wrap-distance-right:0pt;mso-wrap-distance-top:0pt;mso-wrap-distance-bottom:0pt;margin-top:329.3pt;mso-position-vertical-relative:page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92"/>
                        <w:ind w:right="72" w:hanging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1 </w:t>
                      </w:r>
                      <w:r>
                        <w:rPr>
                          <w:sz w:val="16"/>
                          <w:szCs w:val="16"/>
                        </w:rPr>
                        <w:t>E valore indicato in questa voce è puramente indicativo; l'esatta determina- zione può avvenire solo in base a ogni singolo programma, in funzione della natura e della complessità defl'incarico, nonché della sua articolazione.</w:t>
                      </w:r>
                    </w:p>
                    <w:p>
                      <w:pPr>
                        <w:pStyle w:val="Normal"/>
                        <w:widowControl/>
                        <w:spacing w:lineRule="exact" w:line="187" w:before="4" w:after="0"/>
                        <w:ind w:right="72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li calcolo è preventivato sulla base di circa 50-80 partecipanti, con soggiorno e carico deg'organizzazione, senza rixnborso spese di viaggio, per la durata 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99940</wp:posOffset>
                </wp:positionH>
                <wp:positionV relativeFrom="page">
                  <wp:posOffset>3877310</wp:posOffset>
                </wp:positionV>
                <wp:extent cx="1337945" cy="3289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tale spese di gest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25.9pt;mso-wrap-distance-left:0pt;mso-wrap-distance-right:0pt;mso-wrap-distance-top:0pt;mso-wrap-distance-bottom:0pt;margin-top:305.3pt;mso-position-vertical-relative:page;margin-left:3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otale spese di gest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66815</wp:posOffset>
                </wp:positionH>
                <wp:positionV relativeFrom="page">
                  <wp:posOffset>856615</wp:posOffset>
                </wp:positionV>
                <wp:extent cx="868680" cy="3530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right="72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L. 10.000.000 L.   5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7.8pt;mso-wrap-distance-left:0pt;mso-wrap-distance-right:0pt;mso-wrap-distance-top:0pt;mso-wrap-distance-bottom:0pt;margin-top:67.45pt;mso-position-vertical-relative:page;margin-left:4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ind w:right="72" w:hanging="0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L. 10.000.000 L.   5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269990</wp:posOffset>
                </wp:positionH>
                <wp:positionV relativeFrom="page">
                  <wp:posOffset>1719580</wp:posOffset>
                </wp:positionV>
                <wp:extent cx="176530" cy="2101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6.55pt;mso-wrap-distance-left:0pt;mso-wrap-distance-right:0pt;mso-wrap-distance-top:0pt;mso-wrap-distance-bottom:0pt;margin-top:135.4pt;mso-position-vertical-relative:page;margin-left:4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01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73165</wp:posOffset>
                </wp:positionH>
                <wp:positionV relativeFrom="page">
                  <wp:posOffset>2292350</wp:posOffset>
                </wp:positionV>
                <wp:extent cx="173355" cy="2006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5.8pt;mso-wrap-distance-left:0pt;mso-wrap-distance-right:0pt;mso-wrap-distance-top:0pt;mso-wrap-distance-bottom:0pt;margin-top:180.5pt;mso-position-vertical-relative:page;margin-left:4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01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559550</wp:posOffset>
                </wp:positionH>
                <wp:positionV relativeFrom="page">
                  <wp:posOffset>1692275</wp:posOffset>
                </wp:positionV>
                <wp:extent cx="600075" cy="26479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5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0.85pt;mso-wrap-distance-left:0pt;mso-wrap-distance-right:0pt;mso-wrap-distance-top:0pt;mso-wrap-distance-bottom:0pt;margin-top:133.25pt;mso-position-vertical-relative:page;margin-left:51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/>
                      </w:pPr>
                      <w:r>
                        <w:rPr/>
                        <w:t>5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562725</wp:posOffset>
                </wp:positionH>
                <wp:positionV relativeFrom="page">
                  <wp:posOffset>2261870</wp:posOffset>
                </wp:positionV>
                <wp:extent cx="600075" cy="26797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2"/>
                                <w:szCs w:val="22"/>
                              </w:rPr>
                              <w:t>5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1.1pt;mso-wrap-distance-left:0pt;mso-wrap-distance-right:0pt;mso-wrap-distance-top:0pt;mso-wrap-distance-bottom:0pt;margin-top:178.1pt;mso-position-vertical-relative:page;margin-left:5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2"/>
                          <w:szCs w:val="22"/>
                        </w:rPr>
                        <w:t>5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79515</wp:posOffset>
                </wp:positionH>
                <wp:positionV relativeFrom="page">
                  <wp:posOffset>2865755</wp:posOffset>
                </wp:positionV>
                <wp:extent cx="871220" cy="49022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L. 12.000.000 L.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3.000.000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L.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t>5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38.6pt;mso-wrap-distance-left:0pt;mso-wrap-distance-right:0pt;mso-wrap-distance-top:0pt;mso-wrap-distance-bottom:0pt;margin-top:225.65pt;mso-position-vertical-relative:page;margin-left:4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ind w:right="72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14"/>
                          <w:szCs w:val="14"/>
                        </w:rPr>
                        <w:t xml:space="preserve">L. 12.000.000 L.   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3.000.000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14"/>
                          <w:szCs w:val="14"/>
                        </w:rPr>
                        <w:t xml:space="preserve">L.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sz w:val="14"/>
                          <w:szCs w:val="14"/>
                        </w:rPr>
                        <w:t>5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291580</wp:posOffset>
                </wp:positionH>
                <wp:positionV relativeFrom="page">
                  <wp:posOffset>3719195</wp:posOffset>
                </wp:positionV>
                <wp:extent cx="865505" cy="35941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9"/>
                              <w:ind w:right="72" w:hanging="0"/>
                              <w:jc w:val="both"/>
                              <w:rPr/>
                            </w:pPr>
                            <w:r>
                              <w:rPr/>
                              <w:t xml:space="preserve">L.   6.000.000 L. </w:t>
                            </w:r>
                            <w:r>
                              <w:rPr>
                                <w:b/>
                                <w:bCs/>
                              </w:rPr>
                              <w:t>21 1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8.3pt;mso-wrap-distance-left:0pt;mso-wrap-distance-right:0pt;mso-wrap-distance-top:0pt;mso-wrap-distance-bottom:0pt;margin-top:292.85pt;mso-position-vertical-relative:page;margin-left:49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9"/>
                        <w:ind w:right="72" w:hanging="0"/>
                        <w:jc w:val="both"/>
                        <w:rPr/>
                      </w:pPr>
                      <w:r>
                        <w:rPr/>
                        <w:t xml:space="preserve">L.   6.000.000 L. </w:t>
                      </w:r>
                      <w:r>
                        <w:rPr>
                          <w:b/>
                          <w:bCs/>
                        </w:rPr>
                        <w:t>21 1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92220</wp:posOffset>
                </wp:positionH>
                <wp:positionV relativeFrom="page">
                  <wp:posOffset>4163695</wp:posOffset>
                </wp:positionV>
                <wp:extent cx="3370580" cy="648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96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n fine settimana (sabato mattinaldomenica pomeriggio) e senza quota di par- tecipazion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92" w:before="4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 La cifra indicata esprime il rateo annuo di un costo biennale. t preventivata sulla base di circa 200-250 persone con quota di partecipazione di circa 75.000 ciascuno. Durata come sopra, senza rimborso spese viagg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51.1pt;mso-wrap-distance-left:0pt;mso-wrap-distance-right:0pt;mso-wrap-distance-top:0pt;mso-wrap-distance-bottom:0pt;margin-top:327.85pt;mso-position-vertical-relative:page;margin-left:29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96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un fine settimana (sabato mattinaldomenica pomeriggio) e senza quota di par- tecipazione.</w:t>
                      </w:r>
                    </w:p>
                    <w:p>
                      <w:pPr>
                        <w:pStyle w:val="Normal"/>
                        <w:widowControl/>
                        <w:spacing w:lineRule="exact" w:line="192" w:before="4" w:after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1 La cifra indicata esprime il rateo annuo di un costo biennale. t preventivata sulla base di circa 200-250 persone con quota di partecipazione di circa 75.000 ciascuno. Durata come sopra, senza rimborso spese viaggi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47980</wp:posOffset>
                </wp:positionH>
                <wp:positionV relativeFrom="page">
                  <wp:posOffset>5447030</wp:posOffset>
                </wp:positionV>
                <wp:extent cx="5346065" cy="67310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Arial Narrow" w:hAnsi="Arial Narrow" w:cs="Arial Narro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0"/>
                                <w:szCs w:val="30"/>
                              </w:rPr>
                              <w:t>Ipotesi di sviluppo tempora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3" w:before="76" w:after="0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Iliano di fattibilità per una realizzazione graduale nel tempo,dei Centro Documentazione e dei Centro di Ricerca e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53pt;mso-wrap-distance-left:0pt;mso-wrap-distance-right:0pt;mso-wrap-distance-top:0pt;mso-wrap-distance-bottom:0pt;margin-top:428.9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Arial Narrow" w:hAnsi="Arial Narrow" w:cs="Arial Narrow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sz w:val="30"/>
                          <w:szCs w:val="30"/>
                        </w:rPr>
                        <w:t>Ipotesi di sviluppo temporale</w:t>
                      </w:r>
                    </w:p>
                    <w:p>
                      <w:pPr>
                        <w:pStyle w:val="Normal"/>
                        <w:widowControl/>
                        <w:spacing w:lineRule="exact" w:line="283" w:before="76" w:after="0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Iliano di fattibilità per una realizzazione graduale nel tempo,dei Centro Documentazione e dei Centro di Ricerca e St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4325</wp:posOffset>
                </wp:positionH>
                <wp:positionV relativeFrom="page">
                  <wp:posOffset>6257925</wp:posOffset>
                </wp:positionV>
                <wp:extent cx="3383280" cy="162115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La decisione di dare vita al Centro documentazione e al Cen- tro di ricerca e studio, che sarà oggetto di deliberazione al Con- sigho Generale 1993, può essere adottata sulla base di un pia- no di realizzazione graduale, nel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empo,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osì da renderla coni- Patibile con le necessarie politiche di bilancio associative degli -anni futuri. Un piano di fattibilità graduale di entrambe le ini- úative può prevedere la loro completa realizzazione e     1ntro un -'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9"/>
                              <w:ind w:firstLine="14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ienni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 w:before="220" w:after="0"/>
                              <w:ind w:left="72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. I-  Le fasi di t-àe « piano df rtalizzazione.-graduale' posso- b0, in sintesi, essere le seguent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27.65pt;mso-wrap-distance-left:0pt;mso-wrap-distance-right:0pt;mso-wrap-distance-top:0pt;mso-wrap-distance-bottom:0pt;margin-top:492.75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6"/>
                        <w:ind w:right="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La decisione di dare vita al Centro documentazione e al Cen- tro di ricerca e studio, che sarà oggetto di deliberazione al Con- sigho Generale 1993, può essere adottata sulla base di un pia- no di realizzazione graduale, nel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tempo,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osì da renderla coni- Patibile con le necessarie politiche di bilancio associative degli -anni futuri. Un piano di fattibilità graduale di entrambe le ini- úative può prevedere la loro completa realizzazione e     1ntro un -'b</w:t>
                      </w:r>
                    </w:p>
                    <w:p>
                      <w:pPr>
                        <w:pStyle w:val="Normal"/>
                        <w:widowControl/>
                        <w:spacing w:lineRule="exact" w:line="9"/>
                        <w:ind w:firstLine="144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iennio.</w:t>
                      </w:r>
                    </w:p>
                    <w:p>
                      <w:pPr>
                        <w:pStyle w:val="Normal"/>
                        <w:widowControl/>
                        <w:spacing w:lineRule="exact" w:line="235" w:before="220" w:after="0"/>
                        <w:ind w:left="72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. I-  Le fasi di t-àe « piano df rtalizzazione.-graduale' posso- b0, in sintesi, essere le seguent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26390</wp:posOffset>
                </wp:positionH>
                <wp:positionV relativeFrom="page">
                  <wp:posOffset>7922260</wp:posOffset>
                </wp:positionV>
                <wp:extent cx="3385820" cy="110299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'-12&amp;se 1: 1993 (dopo la approvazione dei Consiglio Generale)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--Ccutro document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ind w:left="216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reperimento della sede, acquisto delle apparecchiatur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el sistema di gestione e archiviazione do=è _ri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firstLine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l@eperirnento della persona necessari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 w:before="4" w:after="0"/>
                              <w:ind w:left="216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efinizione dei dati statistici da fornire in vi-á-sistematica ed eventuali interventi sul software del centro ED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86.85pt;mso-wrap-distance-left:0pt;mso-wrap-distance-right:0pt;mso-wrap-distance-top:0pt;mso-wrap-distance-bottom:0pt;margin-top:623.8pt;mso-position-vertical-relative:page;margin-left:2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4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'-12&amp;se 1: 1993 (dopo la approvazione dei Consiglio Generale)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--Ccutro documentazione:</w:t>
                      </w:r>
                    </w:p>
                    <w:p>
                      <w:pPr>
                        <w:pStyle w:val="Normal"/>
                        <w:widowControl/>
                        <w:spacing w:lineRule="exact" w:line="235"/>
                        <w:ind w:left="216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reperimento della sede, acquisto delle apparecchiatura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el sistema di gestione e archiviazione do=è _riti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firstLine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l@eperirnento della persona necessaria</w:t>
                      </w:r>
                    </w:p>
                    <w:p>
                      <w:pPr>
                        <w:pStyle w:val="Normal"/>
                        <w:widowControl/>
                        <w:spacing w:lineRule="exact" w:line="225" w:before="4" w:after="0"/>
                        <w:ind w:left="216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efinizione dei dati statistici da fornire in vi-á-sistematica ed eventuali interventi sul software del centro ED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816350</wp:posOffset>
                </wp:positionH>
                <wp:positionV relativeFrom="page">
                  <wp:posOffset>6236335</wp:posOffset>
                </wp:positionV>
                <wp:extent cx="3370580" cy="34734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hanging="14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-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avvio della attività di "recupero' della documentazione esi- stente press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a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egreteria cent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27.35pt;mso-wrap-distance-left:0pt;mso-wrap-distance-right:0pt;mso-wrap-distance-top:0pt;mso-wrap-distance-bottom:0pt;margin-top:491.05pt;mso-position-vertical-relative:page;margin-left:30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ind w:left="144" w:hanging="144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-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avvio della attività di "recupero' della documentazione esi- stente presso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la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egreteria centr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16350</wp:posOffset>
                </wp:positionH>
                <wp:positionV relativeFrom="page">
                  <wp:posOffset>6669405</wp:posOffset>
                </wp:positionV>
                <wp:extent cx="3383280" cy="51181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Centro di ricerca e-studio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ind w:left="144" w:hanging="14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costituzione del Centro e nomina del Consiglio di Ammini- st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0.3pt;mso-wrap-distance-left:0pt;mso-wrap-distance-right:0pt;mso-wrap-distance-top:0pt;mso-wrap-distance-bottom:0pt;margin-top:525.15pt;mso-position-vertical-relative:page;margin-left:30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</w:rPr>
                        <w:t>Centro di ricerca e-studio:</w:t>
                      </w:r>
                    </w:p>
                    <w:p>
                      <w:pPr>
                        <w:pStyle w:val="Normal"/>
                        <w:widowControl/>
                        <w:spacing w:lineRule="exact" w:line="235"/>
                        <w:ind w:left="144" w:hanging="144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costituzione del Centro e nomina del Consiglio di Ammini- st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19525</wp:posOffset>
                </wp:positionH>
                <wp:positionV relativeFrom="page">
                  <wp:posOffset>7239635</wp:posOffset>
                </wp:positionV>
                <wp:extent cx="3388995" cy="177355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Fase 2: 1994 -Centro document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144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vvio della fornitura sistematica di dati-e statistiche eventuale "recupero" delle-documentazione esistente presso le Regioni 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144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efinizione dei dati da richiedere in una prima rilevazione campionari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ind w:left="144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omina e 'insediamento' dei Comitato Scientifico e dei Di- rettore dei Centr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4"/>
                              <w:ind w:left="144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reperimento della sede, acqw'sto delle attrezzature e degli ar- redamen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Deperimento delle-2 fisárse--necessarie  - costituzionedefi"Albo dei Ricercát-ori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COUA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39.65pt;mso-wrap-distance-left:0pt;mso-wrap-distance-right:0pt;mso-wrap-distance-top:0pt;mso-wrap-distance-bottom:0pt;margin-top:570.05pt;mso-position-vertical-relative:page;margin-left:3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Fase 2: 1994 -Centro documentazione: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144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vvio della fornitura sistematica di dati-e statistiche eventuale "recupero" delle-documentazione esistente presso le Regioni -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144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efinizione dei dati da richiedere in una prima rilevazione campionaria</w:t>
                      </w:r>
                    </w:p>
                    <w:p>
                      <w:pPr>
                        <w:pStyle w:val="Normal"/>
                        <w:widowControl/>
                        <w:spacing w:lineRule="exact" w:line="235"/>
                        <w:ind w:left="144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omina e 'insediamento' dei Comitato Scientifico e dei Di- rettore dei Centro</w:t>
                      </w:r>
                    </w:p>
                    <w:p>
                      <w:pPr>
                        <w:pStyle w:val="Normal"/>
                        <w:widowControl/>
                        <w:spacing w:lineRule="exact" w:line="244"/>
                        <w:ind w:left="144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reperimento della sede, acqw'sto delle attrezzature e degli ar- redamenti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Deperimento delle-2 fisárse--necessarie  - costituzionedefi"Albo dei Ricercát-ori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COUA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028815</wp:posOffset>
                </wp:positionH>
                <wp:positionV relativeFrom="page">
                  <wp:posOffset>9031605</wp:posOffset>
                </wp:positionV>
                <wp:extent cx="222250" cy="28638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22.55pt;mso-wrap-distance-left:0pt;mso-wrap-distance-right:0pt;mso-wrap-distance-top:0pt;mso-wrap-distance-bottom:0pt;margin-top:711.15pt;mso-position-vertical-relative:page;margin-left:55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32" w:right="566" w:gutter="0" w:header="0" w:top="360" w:footer="0" w:bottom="1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55:00Z</dcterms:created>
  <dc:creator>m.cristina</dc:creator>
  <dc:description/>
  <dc:language>en-US</dc:language>
  <cp:lastModifiedBy>m.cristina</cp:lastModifiedBy>
  <dcterms:modified xsi:type="dcterms:W3CDTF">2003-12-03T11:55:00Z</dcterms:modified>
  <cp:revision>2</cp:revision>
  <dc:subject/>
  <dc:title> </dc:title>
</cp:coreProperties>
</file>