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3366FF"/>
        </w:rPr>
      </w:pPr>
      <w:r>
        <w:rPr>
          <w:color w:val="3366FF"/>
        </w:rPr>
        <w:t xml:space="preserve">Allegato 1/1992 [8] Progetto Nazionale </w:t>
      </w:r>
      <w:r>
        <w:rPr>
          <w:i/>
          <w:iCs/>
          <w:color w:val="3366FF"/>
        </w:rPr>
        <w:t>“Educare all’unità attraverso la valorizzazione delle diversità”</w:t>
      </w:r>
    </w:p>
    <w:p>
      <w:pPr>
        <w:pStyle w:val="Heading2"/>
        <w:jc w:val="both"/>
        <w:rPr>
          <w:b w:val="false"/>
          <w:b w:val="false"/>
          <w:bCs w:val="false"/>
          <w:i/>
          <w:i/>
          <w:iCs w:val="false"/>
        </w:rPr>
      </w:pPr>
      <w:r>
        <w:rPr>
          <w:b w:val="false"/>
          <w:bCs w:val="false"/>
          <w:i/>
          <w:iCs w:val="false"/>
        </w:rPr>
        <w:t>Analisi sociologica; Coeducazione; Comunità capi; Educazione alla politica; Essenzialità; Evangelizzazione; Figura del capo; Missione educativa; Missione profetica; Progetto educativo; Progetto nazionale; Proposta metodologica; Simbolismo; Solidarietà; Valori di riferimento</w:t>
      </w:r>
    </w:p>
    <w:p>
      <w:pPr>
        <w:pStyle w:val="Heading3"/>
        <w:rPr>
          <w:b w:val="false"/>
          <w:b w:val="false"/>
          <w:bCs w:val="false"/>
          <w:i/>
          <w:i/>
          <w:iCs/>
        </w:rPr>
      </w:pPr>
      <w:r>
        <w:rPr>
          <w:b w:val="false"/>
          <w:bCs w:val="false"/>
          <w:i/>
          <w:iCs/>
        </w:rPr>
      </w:r>
    </w:p>
    <w:p>
      <w:pPr>
        <w:pStyle w:val="Heading3"/>
        <w:rPr/>
      </w:pPr>
      <w:r>
        <w:rPr/>
        <w:t>1. Premessa</w:t>
      </w:r>
    </w:p>
    <w:p>
      <w:pPr>
        <w:pStyle w:val="Heading4"/>
        <w:rPr/>
      </w:pPr>
      <w:r>
        <w:rPr/>
        <w:t>1.1 - Metodo di lavoro e Progetto Nazionale</w:t>
      </w:r>
    </w:p>
    <w:p>
      <w:pPr>
        <w:pStyle w:val="Corpodeltesto2"/>
        <w:rPr/>
      </w:pPr>
      <w:r>
        <w:rPr/>
        <w:t>Ogni livello associativo dell’Agesci lavora per progetti, determinando obiettivi di lavoro (concernenti il “fare educazione” e l’atteggiamento verso le attese odierne del _mondo) a partire da un’analisi discussa e partecipata della situazione interna ed esterna corrispondente e dalla verifica del cammino percorso, con riferimento ai compiti e agli interlocutori dei livello stesso. Gli obiettivi indicano non solo la traduzione operativa di principi consolidati, ma anche modalità di superamento di -nodi importanti e non ancora sciolti e di trattamento di questioni emergenti, definendo eventualmente forme di sperimentazione ed ambiti di approfondimento.</w:t>
      </w:r>
    </w:p>
    <w:p>
      <w:pPr>
        <w:pStyle w:val="Normal"/>
        <w:jc w:val="both"/>
        <w:rPr/>
      </w:pPr>
      <w:r>
        <w:rPr>
          <w:szCs w:val="22"/>
        </w:rPr>
        <w:t xml:space="preserve">Il Progetto non esaurisce comunque tutte le aree di impegno dei livello-associativo. Il metodo di lavoro indicato e la scelta degli obiettivi sono coerenti con un’Associazione che lavora per una sempre maggiore qualificazione della propria proposta educativa e della pro- pria presenza e che utilizza i progetti come strumenti di crescita della propria cultura nei </w:t>
      </w:r>
      <w:r>
        <w:rPr/>
        <w:t>ivi sono determinati ad un livello di concretezza tale da essere agevolmente assunti in un programma annuale che stabilisce concreti strumenti, iniziative e modalità per la loro progressiva realizzazione. Il Progetto stabilisce idonee procedure e modalità di verifica.</w:t>
      </w:r>
    </w:p>
    <w:p>
      <w:pPr>
        <w:pStyle w:val="Normal"/>
        <w:jc w:val="both"/>
        <w:rPr>
          <w:sz w:val="8"/>
        </w:rPr>
      </w:pPr>
      <w:r>
        <w:rPr>
          <w:sz w:val="8"/>
        </w:rPr>
      </w:r>
    </w:p>
    <w:p>
      <w:pPr>
        <w:pStyle w:val="Heading4"/>
        <w:rPr>
          <w:szCs w:val="22"/>
        </w:rPr>
      </w:pPr>
      <w:r>
        <w:rPr/>
        <w:t>1.2 - Un Progetto Nazionale per l’associazione</w:t>
      </w:r>
    </w:p>
    <w:p>
      <w:pPr>
        <w:pStyle w:val="Corpodeltesto2"/>
        <w:rPr/>
      </w:pPr>
      <w:r>
        <w:rPr/>
        <w:t>Il Progetto Nazionale indica un tema generale che impegna tutta l’associazione come riferimento di valore, individuando stili e attenzioni che ciascun livello deve assumere, secondo la propria specificità. Gli obiettivi strategici sono poi specificati con riferimento ai compiti ed agli interlocutori del livello nazionale, impegnando come attori il Comitato Centrale e, attraverso le deliberazioni del Consiglio Nazionale, le Regioni.</w:t>
      </w:r>
    </w:p>
    <w:p>
      <w:pPr>
        <w:pStyle w:val="Normal"/>
        <w:jc w:val="both"/>
        <w:rPr/>
      </w:pPr>
      <w:r>
        <w:rPr/>
        <w:t>I compiti e gli interlocutori del livello nazionale sono i seguenti:</w:t>
      </w:r>
    </w:p>
    <w:p>
      <w:pPr>
        <w:pStyle w:val="Rientrocorpodeltesto2"/>
        <w:rPr/>
      </w:pPr>
      <w:r>
        <w:rPr/>
        <w:t>-</w:t>
        <w:tab/>
        <w:t>compiti di formazione: formazione associativa di secondo livello, formazione dei formatori, formazione Quadri e coordinamento.</w:t>
      </w:r>
    </w:p>
    <w:p>
      <w:pPr>
        <w:pStyle w:val="Normal"/>
        <w:tabs>
          <w:tab w:val="clear" w:pos="709"/>
          <w:tab w:val="left" w:pos="180" w:leader="none"/>
        </w:tabs>
        <w:ind w:left="180" w:hanging="180"/>
        <w:jc w:val="both"/>
        <w:rPr/>
      </w:pPr>
      <w:r>
        <w:rPr/>
        <w:tab/>
        <w:t>Interlocutori. Quadri e Capi;</w:t>
      </w:r>
    </w:p>
    <w:p>
      <w:pPr>
        <w:pStyle w:val="TextBodyIndent"/>
        <w:tabs>
          <w:tab w:val="clear" w:pos="709"/>
          <w:tab w:val="left" w:pos="180" w:leader="none"/>
        </w:tabs>
        <w:ind w:left="180" w:hanging="180"/>
        <w:rPr/>
      </w:pPr>
      <w:r>
        <w:rPr/>
        <w:t>-</w:t>
        <w:tab/>
        <w:t>compiti di elaborazione pedagogica e metodologica: lettura della realtà giovanile, custodia intelligente e costante aggiornamento del a proposta pedagogica e metodologica dello scautismo, confronto con le altre proposte pedagogiche e le altre organizzazioni educative nazionali.</w:t>
      </w:r>
    </w:p>
    <w:p>
      <w:pPr>
        <w:pStyle w:val="Normal"/>
        <w:tabs>
          <w:tab w:val="clear" w:pos="709"/>
          <w:tab w:val="left" w:pos="180" w:leader="none"/>
          <w:tab w:val="left" w:pos="360" w:leader="none"/>
        </w:tabs>
        <w:ind w:left="180" w:hanging="180"/>
        <w:jc w:val="both"/>
        <w:rPr/>
      </w:pPr>
      <w:r>
        <w:rPr/>
        <w:tab/>
        <w:t>Interlocutori: Quadri di Branca e Capi;</w:t>
      </w:r>
    </w:p>
    <w:p>
      <w:pPr>
        <w:pStyle w:val="TextBodyIndent"/>
        <w:tabs>
          <w:tab w:val="clear" w:pos="709"/>
          <w:tab w:val="left" w:pos="180" w:leader="none"/>
        </w:tabs>
        <w:ind w:left="180" w:hanging="180"/>
        <w:rPr/>
      </w:pPr>
      <w:r>
        <w:rPr/>
        <w:t>-</w:t>
        <w:tab/>
        <w:t>compiti di presenza- rapporti con le realtà ecclesiali, civili, sociali e scout a livello nazionale e internazionale.</w:t>
      </w:r>
    </w:p>
    <w:p>
      <w:pPr>
        <w:pStyle w:val="Normal"/>
        <w:tabs>
          <w:tab w:val="clear" w:pos="709"/>
          <w:tab w:val="left" w:pos="180" w:leader="none"/>
        </w:tabs>
        <w:ind w:left="180" w:hanging="180"/>
        <w:jc w:val="both"/>
        <w:rPr/>
      </w:pPr>
      <w:r>
        <w:rPr/>
        <w:tab/>
        <w:t>Interlocutori: Quadri;</w:t>
      </w:r>
    </w:p>
    <w:p>
      <w:pPr>
        <w:pStyle w:val="Normal"/>
        <w:tabs>
          <w:tab w:val="clear" w:pos="709"/>
          <w:tab w:val="left" w:pos="180" w:leader="none"/>
        </w:tabs>
        <w:ind w:left="180" w:hanging="180"/>
        <w:jc w:val="both"/>
        <w:rPr/>
      </w:pPr>
      <w:r>
        <w:rPr/>
        <w:t>-</w:t>
        <w:tab/>
        <w:t>compiti di comunicazione: promuovere il circuito informativo verso l’interno dell’Associazione e verso l’esterno.</w:t>
      </w:r>
    </w:p>
    <w:p>
      <w:pPr>
        <w:pStyle w:val="Normal"/>
        <w:tabs>
          <w:tab w:val="clear" w:pos="709"/>
          <w:tab w:val="left" w:pos="180" w:leader="none"/>
        </w:tabs>
        <w:ind w:left="180" w:hanging="180"/>
        <w:jc w:val="both"/>
        <w:rPr/>
      </w:pPr>
      <w:r>
        <w:rPr/>
        <w:tab/>
        <w:t>Interlocutori: Quadri, Capi e ragazzi;</w:t>
      </w:r>
    </w:p>
    <w:p>
      <w:pPr>
        <w:pStyle w:val="TextBodyIndent"/>
        <w:tabs>
          <w:tab w:val="clear" w:pos="709"/>
          <w:tab w:val="left" w:pos="180" w:leader="none"/>
          <w:tab w:val="left" w:pos="1080" w:leader="none"/>
        </w:tabs>
        <w:ind w:left="180" w:hanging="180"/>
        <w:rPr/>
      </w:pPr>
      <w:r>
        <w:rPr/>
        <w:t>-</w:t>
        <w:tab/>
        <w:t>compiti di organizzazione: predisposizione di strumenti di supporto all’attività dell’Associazione.</w:t>
      </w:r>
    </w:p>
    <w:p>
      <w:pPr>
        <w:pStyle w:val="Rientrocorpodeltesto2"/>
        <w:rPr/>
      </w:pPr>
      <w:r>
        <w:rPr/>
        <w:tab/>
        <w:t>Interlocutori: Quadri, Capi e ragazzi.</w:t>
      </w:r>
    </w:p>
    <w:p>
      <w:pPr>
        <w:pStyle w:val="Normal"/>
        <w:widowControl/>
        <w:ind w:left="357" w:hanging="357"/>
        <w:rPr>
          <w:sz w:val="8"/>
        </w:rPr>
      </w:pPr>
      <w:r>
        <w:rPr>
          <w:sz w:val="8"/>
        </w:rPr>
      </w:r>
    </w:p>
    <w:p>
      <w:pPr>
        <w:pStyle w:val="Heading3"/>
        <w:rPr/>
      </w:pPr>
      <w:r>
        <w:rPr/>
        <w:t>1bis. Il tema</w:t>
      </w:r>
    </w:p>
    <w:p>
      <w:pPr>
        <w:pStyle w:val="Normal"/>
        <w:jc w:val="both"/>
        <w:rPr/>
      </w:pPr>
      <w:r>
        <w:rPr/>
        <w:t>Il tema generatore del Progetto Nazionale intende porsi in questo momento storico, raccogliendo le sfide positive e riproponendo la persona, nella sua unicità e irripetibilità, al centro della proposta. Di conseguenza, la diversità, come caratteristica storica dei difficile cammino che ognuno compie nella costruzione della propria identità, diviene l’elemento centrale su cui impostare l’azione educativa.</w:t>
      </w:r>
    </w:p>
    <w:p>
      <w:pPr>
        <w:pStyle w:val="Normal"/>
        <w:jc w:val="both"/>
        <w:rPr/>
      </w:pPr>
      <w:r>
        <w:rPr/>
        <w:t>È nella valorizzazione della diversità che possono essere scoperte infinite nuove ricchezze.</w:t>
      </w:r>
    </w:p>
    <w:p>
      <w:pPr>
        <w:pStyle w:val="Normal"/>
        <w:jc w:val="both"/>
        <w:rPr/>
      </w:pPr>
      <w:r>
        <w:rPr/>
        <w:t>Ci sono due modi di avvicinarsi all’altro, il primo cerca gli elementi comuni come base di normalizzazione e si avvicina a chi non rientra nei suoi canoni come a qualcuno da accettare così com’è purché non condizioni la relazione; il secondo va a scoprire nell’altro la sua specificità, per imparare a conoscerlo, per comprenderlo, per imparare qualcosa da questa realtà, assumendo un atteggiamento disponibile al cambiamento.</w:t>
      </w:r>
    </w:p>
    <w:p>
      <w:pPr>
        <w:pStyle w:val="Corpodeltesto2"/>
        <w:rPr/>
      </w:pPr>
      <w:r>
        <w:rPr/>
        <w:t>La valorizzazione delle differenze, posta all’attenzione delle esigenze di gruppi fortemente “diversi”, e le risposte attivate per queste a tutti i livelli, sociali ed educativi, portano con sé una migliore qualità della vita per tutti.</w:t>
      </w:r>
    </w:p>
    <w:p>
      <w:pPr>
        <w:pStyle w:val="Normal"/>
        <w:jc w:val="both"/>
        <w:rPr/>
      </w:pPr>
      <w:r>
        <w:rPr/>
        <w:t>Il tema dei Progetto evidenze la scelta di educare la persona a fare unità nella propria vita. Ciò implica un senso positivo e matura, della propria identità, che ha il suo punto di appoggio e la garanzia della propria dignità nell’amore di Dio, che è capace di affrontare la solitudine, l’incomprensione e la sofferenza e che si costruisce elaborando contenuti e scelte concrete nel dialogo e nel confronto con gli altri, sforzandosi, quindi, di accogliere e di fare solidarietà con loro. Consiste, altresì, nel fare unità nei diversi ambienti di vita civile, ecclesiale, sociale e politica, valorizzando le diversità e sforzandosi di trovare le regole ed i modi per giungere al bene comune.</w:t>
      </w:r>
    </w:p>
    <w:p>
      <w:pPr>
        <w:pStyle w:val="Normal"/>
        <w:jc w:val="both"/>
        <w:rPr/>
      </w:pPr>
      <w:r>
        <w:rPr/>
        <w:t>In questa dinamica, l’approccio all’altro esprime il livello di consapevolezza che ciascuno di noi ha della propria responsabilità.</w:t>
      </w:r>
    </w:p>
    <w:p>
      <w:pPr>
        <w:pStyle w:val="Normal"/>
        <w:widowControl/>
        <w:ind w:left="357" w:hanging="357"/>
        <w:rPr>
          <w:sz w:val="14"/>
        </w:rPr>
      </w:pPr>
      <w:r>
        <w:rPr>
          <w:sz w:val="14"/>
        </w:rPr>
      </w:r>
    </w:p>
    <w:p>
      <w:pPr>
        <w:pStyle w:val="Heading3"/>
        <w:rPr/>
      </w:pPr>
      <w:r>
        <w:rPr/>
        <w:t>2. L’analisi</w:t>
      </w:r>
    </w:p>
    <w:p>
      <w:pPr>
        <w:pStyle w:val="Heading4"/>
        <w:rPr/>
      </w:pPr>
      <w:r>
        <w:rPr/>
        <w:t>2.1 Il contesto sociale e politico nel nostro tempo</w:t>
      </w:r>
    </w:p>
    <w:p>
      <w:pPr>
        <w:pStyle w:val="Corpodeltesto2"/>
        <w:rPr/>
      </w:pPr>
      <w:r>
        <w:rPr/>
        <w:t>La società attuale è una realtà complessa e conflittuale. Gli ultimi tempi sono stati caratterizzati da grandi e veloci cambiamenti, che hanno rimesso in discussione le identità delle ideologie e dei sistemi politici ed economici.</w:t>
      </w:r>
    </w:p>
    <w:p>
      <w:pPr>
        <w:pStyle w:val="Normal"/>
        <w:jc w:val="both"/>
        <w:rPr/>
      </w:pPr>
      <w:r>
        <w:rPr/>
        <w:t>Questa situazione “in movimento” è una grande occasione di creatività e di sviluppo culturale e, se lo vogliamo, sfida noi, che siamo parte dei libero, ricco e protagonista mondo Occidentale, ad operare perché dall’incontro delle diversità derivi una trasformazione positiva per la comunità, la città, il Paese in cui viviamo e l’umanità intera.</w:t>
      </w:r>
    </w:p>
    <w:p>
      <w:pPr>
        <w:pStyle w:val="Corpodeltesto2"/>
        <w:rPr/>
      </w:pPr>
      <w:r>
        <w:rPr/>
        <w:t>Il bene comune. infatti, non può nascere da equilibri di forza, secondo una logica che, quand’anche intelligentemente tradotta, è pur sempre quella dei dominio o della negazione dell’altro, né può reggersi, se ci si limita a far coesistere, in maniera più o meno tranquilla, la molteplicità di culture, etnie, istanze, bisogni. Al contrario, la costruzione del bene comune non può che passare attraverso la conoscenza ed il riconoscimento, il confronto e la volontà di dialogo, per valorizzare le diverse ricchezze. per integrare le opportunità e le risorse, per costruire una convivenza democratica e creativa.</w:t>
      </w:r>
    </w:p>
    <w:p>
      <w:pPr>
        <w:pStyle w:val="Normal"/>
        <w:jc w:val="both"/>
        <w:rPr/>
      </w:pPr>
      <w:r>
        <w:rPr>
          <w:szCs w:val="8"/>
        </w:rPr>
        <w:t xml:space="preserve">Se </w:t>
      </w:r>
      <w:r>
        <w:rPr/>
        <w:t>ci guardiamo intorno, vediamo, però, che spesso le risposte ai nuovi problemi sono contraddittorie.</w:t>
      </w:r>
    </w:p>
    <w:p>
      <w:pPr>
        <w:pStyle w:val="Normal"/>
        <w:jc w:val="both"/>
        <w:rPr/>
      </w:pPr>
      <w:r>
        <w:rPr/>
        <w:t>Alcuni atteggiamenti sono di chiusura:</w:t>
      </w:r>
    </w:p>
    <w:p>
      <w:pPr>
        <w:pStyle w:val="Corpodeltesto2"/>
        <w:tabs>
          <w:tab w:val="clear" w:pos="709"/>
          <w:tab w:val="left" w:pos="180" w:leader="none"/>
        </w:tabs>
        <w:ind w:left="180" w:hanging="180"/>
        <w:rPr/>
      </w:pPr>
      <w:r>
        <w:rPr/>
        <w:t>-</w:t>
        <w:tab/>
        <w:t>mentre in Europa si avvicina sempre più l’appuntamento dell’unificazione, il flusso migratorio dal Paesi dei Sud e dall’Est del mondo trova risposte inadeguate o di chiusura (se non di razzismo più o meno consapevole), ma intanto cambia inesorabilmente il volto delle città;</w:t>
      </w:r>
    </w:p>
    <w:p>
      <w:pPr>
        <w:pStyle w:val="TextBodyIndent"/>
        <w:tabs>
          <w:tab w:val="clear" w:pos="709"/>
          <w:tab w:val="left" w:pos="180" w:leader="none"/>
        </w:tabs>
        <w:ind w:left="180" w:hanging="180"/>
        <w:rPr/>
      </w:pPr>
      <w:r>
        <w:rPr/>
        <w:t>-</w:t>
        <w:tab/>
        <w:t>mentre è sempre più evidente l’interdipendenza che, dal punto di vista economico, ambientale e della stessa sopravvivenza, lega I popoli e gli Stati, si manifesta sempre di più la tendenza a considerare i nuovi bisogni in una prospettiva individualistica o corporativa;</w:t>
      </w:r>
    </w:p>
    <w:p>
      <w:pPr>
        <w:pStyle w:val="Normal"/>
        <w:numPr>
          <w:ilvl w:val="0"/>
          <w:numId w:val="4"/>
        </w:numPr>
        <w:tabs>
          <w:tab w:val="clear" w:pos="709"/>
          <w:tab w:val="left" w:pos="180" w:leader="none"/>
        </w:tabs>
        <w:ind w:left="180" w:hanging="180"/>
        <w:jc w:val="both"/>
        <w:rPr/>
      </w:pPr>
      <w:r>
        <w:rPr/>
        <w:t>ci sono, dunque, ancora difficoltà a coinvolgersi, resistenza ad accettare il cambiamento anche per se stessi, incapacità ad entrare in dialogo ed a sentirsi corresponsabili della nuova situazione: rischia, allora, di prevalere la paura e la reazione è, secondo il grado di pericolo percepito, l’indifferenza, l’emarginazione e la difesa;</w:t>
      </w:r>
    </w:p>
    <w:p>
      <w:pPr>
        <w:pStyle w:val="Normal"/>
        <w:numPr>
          <w:ilvl w:val="0"/>
          <w:numId w:val="4"/>
        </w:numPr>
        <w:tabs>
          <w:tab w:val="clear" w:pos="709"/>
          <w:tab w:val="left" w:pos="180" w:leader="none"/>
        </w:tabs>
        <w:ind w:left="180" w:hanging="180"/>
        <w:jc w:val="both"/>
        <w:rPr/>
      </w:pPr>
      <w:r>
        <w:rPr/>
        <w:t>la traduzione istituzionale. e legislativa di questi atteggiamenti</w:t>
      </w:r>
      <w:r>
        <w:rPr>
          <w:b/>
          <w:bCs/>
        </w:rPr>
        <w:t xml:space="preserve"> </w:t>
      </w:r>
      <w:r>
        <w:rPr/>
        <w:t>rischia di essere la discriminazione e la repressione, e, quando interviene (come spesso accade) l’emergenza, diventa quasi d’obbligo giustificare i possibili eccessi.</w:t>
      </w:r>
    </w:p>
    <w:p>
      <w:pPr>
        <w:pStyle w:val="Normal"/>
        <w:tabs>
          <w:tab w:val="clear" w:pos="709"/>
          <w:tab w:val="left" w:pos="180" w:leader="none"/>
        </w:tabs>
        <w:jc w:val="both"/>
        <w:rPr/>
      </w:pPr>
      <w:r>
        <w:rPr/>
        <w:t>Ma, nella logica dell’interdipendenza, questo esasperare le diversità culturali e sociali finisce con l’ostacolare qualsiasi progresso, perché rende, tali diversità elementi di disgregazione e di contrasto e non elementi di novità e di sviluppo ed occasioni dì miglioramento delle condizioni di vita dell’uomo.</w:t>
      </w:r>
    </w:p>
    <w:p>
      <w:pPr>
        <w:pStyle w:val="Corpodeltesto2"/>
        <w:rPr/>
      </w:pPr>
      <w:r>
        <w:rPr/>
        <w:t>Altri atteggiamenti, però, ci invitano alla speranza:</w:t>
      </w:r>
    </w:p>
    <w:p>
      <w:pPr>
        <w:pStyle w:val="Corpodeltesto2"/>
        <w:ind w:left="180" w:hanging="180"/>
        <w:rPr/>
      </w:pPr>
      <w:r>
        <w:rPr/>
        <w:t>-</w:t>
        <w:tab/>
        <w:t>più diffusa è l’attenzione di singoli, gruppi sociali o istituzioni per marginalità e la realtà di disagio: i problemi dei minori, quelli del Meridione, quelli relativi al rapporto uomo-donna; la nostra stessa Associazione è attiva in questo;</w:t>
      </w:r>
    </w:p>
    <w:p>
      <w:pPr>
        <w:pStyle w:val="Corpodeltesto2"/>
        <w:ind w:left="180" w:hanging="180"/>
        <w:rPr/>
      </w:pPr>
      <w:r>
        <w:rPr/>
      </w:r>
    </w:p>
    <w:p>
      <w:pPr>
        <w:pStyle w:val="Normal"/>
        <w:ind w:left="180" w:hanging="180"/>
        <w:jc w:val="both"/>
        <w:rPr/>
      </w:pPr>
      <w:r>
        <w:rPr/>
        <w:t>-</w:t>
        <w:tab/>
        <w:t>il diritto all’uguaglianza è una opzione ormai (quasi) universalmente consolidata e nessuno più oggi penserebbe di mettere in discussione la necessità di offrire pari opportunità di sviluppo e di realizzazione a tutti.</w:t>
      </w:r>
    </w:p>
    <w:p>
      <w:pPr>
        <w:pStyle w:val="Normal"/>
        <w:jc w:val="both"/>
        <w:rPr/>
      </w:pPr>
      <w:r>
        <w:rPr/>
        <w:t>A ben vedere, diritto all’eguaglianza significa diritto a vedere rispettata la propria identità, e realizzare questo diritto significa riconoscere le differenze, offrire risposte, occasioni, servizi diversificati, adeguati alle diverse situazioni: è, quindi, in realtà, un diritto alla differenza, come passaggio necessario per “star meglio” tutti.</w:t>
      </w:r>
    </w:p>
    <w:p>
      <w:pPr>
        <w:pStyle w:val="Corpodeltesto2"/>
        <w:rPr/>
      </w:pPr>
      <w:r>
        <w:rPr/>
        <w:t>La lotta contro l’emarginazione ha come punto di partenza l’incontro, la conoscenza della diversità, che spesso è causa di un disagio che riguarda tutta la società e che ha le sue radici anche nella parte cosiddetta normale ed integrata. Richiede, poi, il rifuggire dalla tentazione di imprigionare in qualche categoria semplice ed unitaria (“gli immigrati”, “i giovani”, “le donne”, ecc.) differenze a volte irriducibili; comporta, al contrario, il sostituire al facile giudizio negativo che accompagna la diversità, una capacità di analisi politica dei possibili terreni di incontro e di collaborazione fra persone differenti e rende necessaria una integrazione nel senso di promozione non di assorbimento.</w:t>
      </w:r>
    </w:p>
    <w:p>
      <w:pPr>
        <w:pStyle w:val="Normal"/>
        <w:jc w:val="both"/>
        <w:rPr/>
      </w:pPr>
      <w:r>
        <w:rPr/>
        <w:t>La prospettiva aperta, la sfida per gli uomini e le donne di buona volontà sta nella possibilità di contribuire alla costruzione, a tutti i livelli, di un villaggio solidale, fondando il proprio agire su una coscienza planetaria e sulla assunzione delle differenze come ricchezza ed impulso creativo.</w:t>
      </w:r>
    </w:p>
    <w:p>
      <w:pPr>
        <w:pStyle w:val="Normal"/>
        <w:jc w:val="both"/>
        <w:rPr>
          <w:sz w:val="4"/>
        </w:rPr>
      </w:pPr>
      <w:r>
        <w:rPr>
          <w:sz w:val="4"/>
        </w:rPr>
      </w:r>
    </w:p>
    <w:p>
      <w:pPr>
        <w:pStyle w:val="Heading4"/>
        <w:rPr/>
      </w:pPr>
      <w:r>
        <w:rPr/>
        <w:t>2.2 - Il contesto educativo</w:t>
      </w:r>
    </w:p>
    <w:p>
      <w:pPr>
        <w:pStyle w:val="Normal"/>
        <w:jc w:val="both"/>
        <w:rPr/>
      </w:pPr>
      <w:r>
        <w:rPr/>
        <w:t>Questa società che, come abbiamo visto, è caratterizzata dalla complessità e dalla rapida trasformazione degli elementi che compongono il sistema e che ha sviluppato un processo di marcata differenziazione e pluralismo socio-culturale pone sempre più il giovane di cui non si può non tenere conto sul piano educativo.</w:t>
      </w:r>
    </w:p>
    <w:p>
      <w:pPr>
        <w:pStyle w:val="Corpodeltesto2"/>
        <w:spacing w:before="0" w:after="80"/>
        <w:rPr/>
      </w:pPr>
      <w:r>
        <w:rPr/>
        <w:t>Notiamo le emergenze più rilevanti.</w:t>
      </w:r>
    </w:p>
    <w:p>
      <w:pPr>
        <w:pStyle w:val="Heading5"/>
        <w:rPr/>
      </w:pPr>
      <w:r>
        <w:rPr/>
        <w:t>1. “Debolezza”: disagio, insicurezza, difficoltà a costruire la propria identità</w:t>
      </w:r>
    </w:p>
    <w:p>
      <w:pPr>
        <w:pStyle w:val="Corpodeltesto2"/>
        <w:rPr/>
      </w:pPr>
      <w:r>
        <w:rPr/>
        <w:t>È una diretta conseguenza della frammentazione (ma anche del numero elevato e della varietà) degli stimoli, delle esperienze, delle relazioni. Fin dai primi anni di vita, in un mondo che appare poco accogliente, poco comprensivo, non sperimentabile, e che non offre punti di riferimento stabili con cui dialogare, i giovani ricevono un numero elevato di stimoli ed informazioni, proposti con forza da mezzi di comunicazione di massa, e vengono a contatto con le molteplici proposte offerte dal proliferare di agenzie più o meno educative; tutto ciò, senza alcun filo conduttore o mediazione, che possa dare un significato logico alle esperienze e ne permetta una interpretazione critica, creativa e personalizzata.</w:t>
      </w:r>
    </w:p>
    <w:p>
      <w:pPr>
        <w:pStyle w:val="Normal"/>
        <w:jc w:val="both"/>
        <w:rPr/>
      </w:pPr>
      <w:r>
        <w:rPr/>
        <w:t>Dalla frammentazione deriva l’adeguamento ad una logica consumistica ed individualistica; emerge una dimensione “debole”, come caratteristica del vivere individuale e sociale, in cui la crescita è percepita con un divenire casuale.</w:t>
      </w:r>
    </w:p>
    <w:p>
      <w:pPr>
        <w:pStyle w:val="Normal"/>
        <w:spacing w:before="0" w:after="80"/>
        <w:jc w:val="both"/>
        <w:rPr/>
      </w:pPr>
      <w:r>
        <w:rPr/>
        <w:t>La creatività è fortemente limitata in una situazione che tende ad eliminare l’impegno, la fatica e la conquista e che propone orizzonti limitati.</w:t>
      </w:r>
    </w:p>
    <w:p>
      <w:pPr>
        <w:pStyle w:val="Heading5"/>
        <w:rPr/>
      </w:pPr>
      <w:r>
        <w:rPr/>
        <w:t>2. Solitudine e ricerca di relazioni</w:t>
      </w:r>
    </w:p>
    <w:p>
      <w:pPr>
        <w:pStyle w:val="Normal"/>
        <w:jc w:val="both"/>
        <w:rPr/>
      </w:pPr>
      <w:r>
        <w:rPr/>
        <w:t>I ragazzi di oggi, nei diversi ambiti che frequentano, vengono a contatto con moltissimi “altri”, ma senza la necessità né la possibilità di approfondire i rapporti, limitandoli a ciò che è funzionale alla situazione.</w:t>
      </w:r>
    </w:p>
    <w:p>
      <w:pPr>
        <w:pStyle w:val="Normal"/>
        <w:jc w:val="both"/>
        <w:rPr/>
      </w:pPr>
      <w:r>
        <w:rPr/>
        <w:t>Si avverte spesso in bambini, ragazzi e giovani una grande solitudine, sintomo spesso di incapacità a costruire relazioni significative, che, cioè, aiutino a cercare il senso del vivere.</w:t>
      </w:r>
    </w:p>
    <w:p>
      <w:pPr>
        <w:pStyle w:val="Corpodeltesto2"/>
        <w:spacing w:before="0" w:after="80"/>
        <w:rPr/>
      </w:pPr>
      <w:r>
        <w:rPr/>
        <w:t>Si fatica ad acquisire un senso positivo della propria identità e del valore del dialogo, nella difficoltà ad orientarsi in una sempre maggiore complessità della vita quotidiana, ove si incontrano elementi di diversità apparentemente inconciliabili e tali da generare angoscia: tendenza all’individualismo, all’appiattimento su mode e conformismi, alla semplificazione dei problemi, difficoltà a vivere concretamente l’accoglienza e la solidarietà con il diverso.</w:t>
      </w:r>
    </w:p>
    <w:p>
      <w:pPr>
        <w:pStyle w:val="Heading5"/>
        <w:rPr/>
      </w:pPr>
      <w:r>
        <w:rPr/>
        <w:t>3. Marginalità</w:t>
      </w:r>
    </w:p>
    <w:p>
      <w:pPr>
        <w:pStyle w:val="Normal"/>
        <w:jc w:val="both"/>
        <w:rPr/>
      </w:pPr>
      <w:r>
        <w:rPr/>
        <w:t xml:space="preserve">In un sistema che non chiede di essere protagonisti, se non nella dimensione strettamente quotidiana e personale, che non offre riconoscimento e non rinforza l’autostima, bambini, ragazzi e giovani sono esclusi dalla possibilità di scelte effettive e di conoscenza-controllo </w:t>
      </w:r>
      <w:r>
        <w:rPr>
          <w:szCs w:val="22"/>
        </w:rPr>
        <w:t>dei dinamismi sociali. Inoltre la situazione in cui essi vivono rende sempre più insicuro e lontano nel tempo Il loro effettivo inserimento (possibilità di trovare un lavoro, di formarsi una famiglia, di acquisire una casa…).</w:t>
      </w:r>
    </w:p>
    <w:p>
      <w:pPr>
        <w:pStyle w:val="Corpodeltesto2"/>
        <w:spacing w:before="0" w:after="80"/>
        <w:rPr>
          <w:szCs w:val="22"/>
        </w:rPr>
      </w:pPr>
      <w:r>
        <w:rPr>
          <w:szCs w:val="22"/>
        </w:rPr>
        <w:t>Lo spazio della persona rischia di ridursi sempre più ad un particolare segmento; così ci si sente responsabili solo nei limiti di quanto dovuto.</w:t>
      </w:r>
    </w:p>
    <w:p>
      <w:pPr>
        <w:pStyle w:val="Heading5"/>
        <w:rPr>
          <w:szCs w:val="22"/>
        </w:rPr>
      </w:pPr>
      <w:r>
        <w:rPr/>
        <w:t>4. Disorientamento valoriale e assenza della dimensione trascendente</w:t>
      </w:r>
    </w:p>
    <w:p>
      <w:pPr>
        <w:pStyle w:val="Normal"/>
        <w:jc w:val="both"/>
        <w:rPr/>
      </w:pPr>
      <w:r>
        <w:rPr>
          <w:szCs w:val="22"/>
        </w:rPr>
        <w:t xml:space="preserve">Le rapide trasformazioni di una società sempre più complessa, </w:t>
      </w:r>
      <w:r>
        <w:rPr/>
        <w:t>gli innumerevoli e contraddittori messaggi che essa trasmette in continuazione, la negazione di tutto ciò che trascende l’immediato presente stanno provocando disorientamento e incertezza nell’adulto, anche sul piano delle scelte fondamentali. Questo si traduce, nel campo educativo, in una sostanziale incapacità di trasmettere valori e di esercitare l’autorevolezza nei confronti dei giovani. Si tende a dare risposte di tipo materiale anche a bisogni che materiali non sono. In un clima di relativismo culturale, si teorizza che tutte le opzioni siano ugualmente valide; d’altra arte, si assolutizzano azioni e comportamenti particolari, per lo più legati al privato e al quotidiano.</w:t>
      </w:r>
    </w:p>
    <w:p>
      <w:pPr>
        <w:pStyle w:val="Normal"/>
        <w:jc w:val="both"/>
        <w:rPr>
          <w:szCs w:val="22"/>
        </w:rPr>
      </w:pPr>
      <w:r>
        <w:rPr>
          <w:szCs w:val="22"/>
        </w:rPr>
        <w:t>Tutto questo rende difficoltoso nei ragazzi il discernimento di valori forti su cui fondare la propria vita.</w:t>
      </w:r>
    </w:p>
    <w:p>
      <w:pPr>
        <w:pStyle w:val="Normal"/>
        <w:jc w:val="both"/>
        <w:rPr>
          <w:szCs w:val="22"/>
        </w:rPr>
      </w:pPr>
      <w:r>
        <w:rPr>
          <w:szCs w:val="22"/>
        </w:rPr>
        <w:t>I giovani respirano un’aria “imminente” e il presente assume un valore primario.</w:t>
      </w:r>
    </w:p>
    <w:p>
      <w:pPr>
        <w:pStyle w:val="Corpodeltesto2"/>
        <w:spacing w:before="0" w:after="80"/>
        <w:rPr>
          <w:szCs w:val="22"/>
        </w:rPr>
      </w:pPr>
      <w:r>
        <w:rPr>
          <w:szCs w:val="22"/>
        </w:rPr>
        <w:t>La capacità di meraviglia, il senso del mistero non trovano modalità e occasioni di espressione.</w:t>
      </w:r>
    </w:p>
    <w:p>
      <w:pPr>
        <w:pStyle w:val="Corpodeltesto2"/>
        <w:rPr>
          <w:sz w:val="8"/>
          <w:szCs w:val="22"/>
        </w:rPr>
      </w:pPr>
      <w:r>
        <w:rPr>
          <w:sz w:val="8"/>
          <w:szCs w:val="22"/>
        </w:rPr>
      </w:r>
    </w:p>
    <w:p>
      <w:pPr>
        <w:pStyle w:val="Heading4"/>
        <w:rPr/>
      </w:pPr>
      <w:r>
        <w:rPr/>
        <w:t>2.3 - Il contesto politico-organizzativo dell'associazione</w:t>
      </w:r>
    </w:p>
    <w:p>
      <w:pPr>
        <w:pStyle w:val="Corpodeltesto2"/>
        <w:rPr/>
      </w:pPr>
      <w:r>
        <w:rPr/>
        <w:t>Per impostare e realizzare un progetto, è necessario situarsi nel corso di un cammino, cercando di identificarne le tappe rilevanti percorse e la direzione attuale; perciò vanno rilette, nella cronologia e nei contenuti, le vicende che hanno accompagnato la nascita e la crescita dei Guidismo/Scautismo e la concreta espressione che l’Asci, l’Agi e l’Agesci ne hanno rappresentato e ne rappresentano oggi nel contesto civile ed ecclesiale italiano.</w:t>
      </w:r>
    </w:p>
    <w:p>
      <w:pPr>
        <w:pStyle w:val="Normal"/>
        <w:jc w:val="both"/>
        <w:rPr/>
      </w:pPr>
      <w:r>
        <w:rPr/>
        <w:t>Per restare alla storia dell’Agesci, ripensandola con attenzione, pare evidente come le scelte compiute negli anni trascorsi si siano mosse lungo una direttrice che le unisce tutte, cioè secondo una progettualità a volte poco dichiarata ma, comunque, presente nei fatti. Alcune precise attenzioni caratterizzano, infatti, i passi più rilevanti della nostra storia associativa. Possiamo, a costo di qualche semplificazione, rileggere quest’ultima, identificando in essa alcuni momenti talora intersecati fra loro per tempo e modalità:</w:t>
      </w:r>
    </w:p>
    <w:p>
      <w:pPr>
        <w:pStyle w:val="Normal"/>
        <w:ind w:left="180" w:hanging="180"/>
        <w:jc w:val="both"/>
        <w:rPr/>
      </w:pPr>
      <w:r>
        <w:rPr/>
        <w:t>-</w:t>
        <w:tab/>
      </w:r>
      <w:r>
        <w:rPr>
          <w:b/>
          <w:bCs/>
        </w:rPr>
        <w:t>quello ideologico</w:t>
      </w:r>
      <w:r>
        <w:rPr/>
        <w:t>: il dibattito dei primi anni, con la stesura del Patto Associativo e dello Statuto;</w:t>
      </w:r>
    </w:p>
    <w:p>
      <w:pPr>
        <w:pStyle w:val="Normal"/>
        <w:ind w:left="180" w:hanging="180"/>
        <w:jc w:val="both"/>
        <w:rPr/>
      </w:pPr>
      <w:r>
        <w:rPr/>
        <w:t>-</w:t>
        <w:tab/>
      </w:r>
      <w:r>
        <w:rPr>
          <w:b/>
          <w:bCs/>
        </w:rPr>
        <w:t>quello istituzionale</w:t>
      </w:r>
      <w:r>
        <w:rPr/>
        <w:t>: la scelta di giocare l’azione educativa nelle realtà locali attraverso una struttura fortemente decentrata (la Comunità dei Capi e la Zona);</w:t>
      </w:r>
    </w:p>
    <w:p>
      <w:pPr>
        <w:pStyle w:val="Normal"/>
        <w:ind w:left="180" w:hanging="180"/>
        <w:jc w:val="both"/>
        <w:rPr/>
      </w:pPr>
      <w:r>
        <w:rPr/>
        <w:t>-</w:t>
        <w:tab/>
      </w:r>
      <w:r>
        <w:rPr>
          <w:b/>
          <w:bCs/>
        </w:rPr>
        <w:t>quello pedagogico: il grande impegno profuso per la ristesura dei Regolamenti di Branca, i documenti sulla coeducazione e l'educazione alla fede;</w:t>
      </w:r>
    </w:p>
    <w:p>
      <w:pPr>
        <w:pStyle w:val="Normal"/>
        <w:ind w:left="180" w:hanging="180"/>
        <w:jc w:val="both"/>
        <w:rPr/>
      </w:pPr>
      <w:r>
        <w:rPr/>
        <w:t>-</w:t>
        <w:tab/>
      </w:r>
      <w:r>
        <w:rPr>
          <w:b/>
          <w:bCs/>
        </w:rPr>
        <w:t>quello delle radici</w:t>
      </w:r>
      <w:r>
        <w:rPr/>
        <w:t>: la riflessione sui fondamenti dello scautismo avviata con il Progetto Unitario di Catechesi, che, pur fissando l’attenzione specificamente sulla  catechesi,  ha  offerto  anche  una  prima  sintesi  organica, globale, unitaria</w:t>
      </w:r>
    </w:p>
    <w:p>
      <w:pPr>
        <w:pStyle w:val="Rientrocorpodeltesto2"/>
        <w:tabs>
          <w:tab w:val="clear" w:pos="180"/>
        </w:tabs>
        <w:ind w:left="180" w:hanging="0"/>
        <w:rPr/>
      </w:pPr>
      <w:r>
        <w:rPr/>
        <w:t>della proposta scout; da qui sono ripartite con decisione le riflessioni sulla Partenza e sulla Progressione Personale.</w:t>
      </w:r>
    </w:p>
    <w:p>
      <w:pPr>
        <w:pStyle w:val="Corpodeltesto2"/>
        <w:rPr/>
      </w:pPr>
      <w:r>
        <w:rPr/>
        <w:t>Gli anni successivi al 1979 evidenziano come le attenzioni sopra delineate siano state assi portanti della progettazione educativa dell’Agesci: ciò, sia nelle esperienze e nelle attività svolte nelle Unità di tutti i nostri Gruppi, sia negli eventi di Branca e di Settore che, a vari livelli, abbiamo vissuto. Pensiamo, da questo punto di vista, alla Route di Bedonia per le Comunità Capi del 1979, al Campo Nazionale E/G del 1983, alla Route Nazionale R/S dei Piani di Pezza dei 1986, a numerosi Convegni Quadri generali e di Branca e, negli anni più recenti, alla sottolineatura dei temi dell’educazione alla libertà (gli Alisei) ed alla Solidarietà (i convegni Marco Polo), agli Alambicchi della Branca L/C, al tema dello sviluppo comunitario. Non da ultimo ricordiamo i Convegni Giona, tappe fondamentali (assieme al Progetto Unitario di Catechesi) per l’approfondimento della spiritualità tipica dello Scautismo/Guidismo e per un sempre maggiore inserimento nel quotidiano cammino delle Chiese particolari, due riferimenti importanti per lo sviluppo di questo nostro primo Progetto Nazionale.</w:t>
      </w:r>
    </w:p>
    <w:p>
      <w:pPr>
        <w:pStyle w:val="Normal"/>
        <w:jc w:val="both"/>
        <w:rPr/>
      </w:pPr>
      <w:r>
        <w:rPr/>
        <w:t>La rilettura di questi eventi mostra che il cammino della nostra Associazione si è collocato nel quadro generale di sviluppo della società e della Chiesa e che l’interazione con diverse realtà, ritmi problemi ha favorito una più chiara percezione della nostra identità individuale ed associativa e della nostra capacità di rispondere alle molteplici sfide dalle quali come educatori siamo quotidianamente interpellati.</w:t>
      </w:r>
    </w:p>
    <w:p>
      <w:pPr>
        <w:pStyle w:val="Normal"/>
        <w:jc w:val="both"/>
        <w:rPr>
          <w:szCs w:val="22"/>
        </w:rPr>
      </w:pPr>
      <w:r>
        <w:rPr>
          <w:szCs w:val="22"/>
        </w:rPr>
        <w:t>È partendo da questa storia che siamo guidati verso una concreta e positiva attenzione alla società attuale, sempre più complessa e multiculturale, nella quale le differenti esigenze, le nuove soggettività politiche, le diversità etniche, culturali, religiose richiedono analisi e risposte complessive e, nello stesso tempo, particolari e differenziate. Da questa riflessione è nato il nostro impegno nell’affrontare alcuni gravi problemi, come quelli delle tossicodipendenze, della pace anzitutto in Palestina, dell’Est-europeo, dei Meridione (Italia del Sud, ma non solo).</w:t>
      </w:r>
    </w:p>
    <w:p>
      <w:pPr>
        <w:pStyle w:val="Normal"/>
        <w:jc w:val="both"/>
        <w:rPr/>
      </w:pPr>
      <w:r>
        <w:rPr/>
        <w:t>E proprio sul problema del Sud d’Italia si sta concentrando un’attenzione particolare.</w:t>
      </w:r>
    </w:p>
    <w:p>
      <w:pPr>
        <w:pStyle w:val="Normal"/>
        <w:jc w:val="both"/>
        <w:rPr/>
      </w:pPr>
      <w:r>
        <w:rPr/>
        <w:t xml:space="preserve">Concretamente fare Scautismo, e specificatamente essere Capo, al Sud o nelle zone di maggiore disagio sociale, comporta spesso delle difficoltà. È chiesto a questi Capi e ragazzi </w:t>
      </w:r>
      <w:r>
        <w:rPr>
          <w:szCs w:val="18"/>
        </w:rPr>
        <w:t xml:space="preserve">di compiere </w:t>
      </w:r>
      <w:r>
        <w:rPr/>
        <w:t>scelte più coraggiose, in riferimento ai problemi legati all’occupazione, allo stu</w:t>
      </w:r>
      <w:r>
        <w:rPr>
          <w:szCs w:val="22"/>
        </w:rPr>
        <w:t>dio, ai collegamenti non sempre facili, ai livelli economici più bassi, alla mancanza di alternativa ad una consuetudine di ineluttabilità. Tali problemi finiscono per condizionare pesantemente lo Scautismo, in termini di abbandoni forzati, di ridotta capacità di partecipazione e di denuncia, di solitudine nella ricerca di soluzioni adeguate e costruttive.</w:t>
      </w:r>
    </w:p>
    <w:p>
      <w:pPr>
        <w:pStyle w:val="Normal"/>
        <w:jc w:val="both"/>
        <w:rPr>
          <w:szCs w:val="22"/>
        </w:rPr>
      </w:pPr>
      <w:r>
        <w:rPr>
          <w:szCs w:val="22"/>
        </w:rPr>
        <w:t>Solo penetrando questi elementi e comprendendo il dignitoso orgoglio di chi “non vuole svendere le proprie risorse e potenzialità”, sarà possibile sostituire, anche in Associazione, un atteggiamento di rivendicazione “di diritti non riconosciuti” del Sud nei confronti del Nord (ma anche, più correttamente, di zone svantaggiate nei confronti di altre) con un orientamento “per educare una generazione a percepire la parte rifiutata come parte arricchente” e come parte verso cui offrire un servizio più qualificato.</w:t>
      </w:r>
    </w:p>
    <w:p>
      <w:pPr>
        <w:pStyle w:val="Normal"/>
        <w:jc w:val="both"/>
        <w:rPr>
          <w:szCs w:val="22"/>
        </w:rPr>
      </w:pPr>
      <w:r>
        <w:rPr>
          <w:szCs w:val="22"/>
        </w:rPr>
        <w:t>È necessario che l’Associazione riconfermi una delle scelte tipiche dello Scautismo, cioè la testimonianza, intesa come capacità di dare significato, nel tempo e nello spazio in cui viviamo, al proprio Progetto Educativo. Ciò potrà comportare anche forme di sperimentazione del metodo al livello locale, adeguatamente fatte proprio e verificate al livello nazionale, che abbiano come riferimento le proposte espresse nel documento “Istanze del Sud”, redatto dai Responsabili Regionali delle Regioni Meridionali nel luglio 1991.</w:t>
      </w:r>
    </w:p>
    <w:p>
      <w:pPr>
        <w:pStyle w:val="Normal"/>
        <w:jc w:val="both"/>
        <w:rPr/>
      </w:pPr>
      <w:r>
        <w:rPr>
          <w:szCs w:val="22"/>
        </w:rPr>
        <w:t xml:space="preserve">Si avverte l’urgenza che l’Associazione diventi sempre più coraggiosa nell’essere presente in tutte quelle situazioni ogni giorno più impegnative di emarginazione, rispondendo così in modo adeguato alla domanda educativa, anche inespressa, che le  viene  rivolta.  Si  dovrà  pensare  allora ad  un progetto di  sviluppo,  per essere presenti là dove c’è più bisogno ed esserlo in modo pienamente coerente coi cristianesimo e con i valori di fondo dello Scautismo. Si tratta di uno sviluppo non puramente quantitativo, ma che prenderà l’avvio da una seria analisi della realtà, </w:t>
      </w:r>
      <w:r>
        <w:rPr>
          <w:szCs w:val="18"/>
        </w:rPr>
        <w:t>ponendovisi in relazione operativa, e dalle caratteristiche proprie dell’Associazione, come più sopra affermato, che devono essere specificate al massimo, perché essa possa spendere adeguatamente il suo carisma educativo.</w:t>
      </w:r>
    </w:p>
    <w:p>
      <w:pPr>
        <w:pStyle w:val="Normal"/>
        <w:jc w:val="both"/>
        <w:rPr/>
      </w:pPr>
      <w:r>
        <w:rPr/>
        <w:t xml:space="preserve">Si avverte l’esigenza di individuare ed applicare i processi (magari in via sperimentale) di </w:t>
      </w:r>
      <w:r>
        <w:rPr>
          <w:szCs w:val="6"/>
        </w:rPr>
        <w:t xml:space="preserve">comunicazione tra le varie componenti ai diversi livelli associativi, per favorire sempre </w:t>
      </w:r>
      <w:r>
        <w:rPr>
          <w:szCs w:val="18"/>
        </w:rPr>
        <w:t>meglio lo scambio delle esperienze e l’espressione delle sensibilità che concorrono a delineare la volontà associativa.</w:t>
      </w:r>
    </w:p>
    <w:p>
      <w:pPr>
        <w:pStyle w:val="Normal"/>
        <w:jc w:val="both"/>
        <w:rPr>
          <w:szCs w:val="18"/>
        </w:rPr>
      </w:pPr>
      <w:r>
        <w:rPr>
          <w:szCs w:val="18"/>
        </w:rPr>
        <w:t>Tale volontà si formalizza, poi, nelle sedi istituzionali, nella convinzione che, anche nel rispetto di questa esigenza, si giochi l’efficacia della riforma delle strutture associative. Siamo sicuri che, con questo presupposto, sia facilitata la collaborazione con quanti (servizi, associazioni, gruppi, movimenti, ... ), presenti sul territorio, sono disponibili ad un progetto di educazione che valorizzi e che sia frutto di specificità diverse.</w:t>
      </w:r>
    </w:p>
    <w:p>
      <w:pPr>
        <w:pStyle w:val="Normal"/>
        <w:jc w:val="both"/>
        <w:rPr>
          <w:sz w:val="8"/>
          <w:szCs w:val="18"/>
        </w:rPr>
      </w:pPr>
      <w:r>
        <w:rPr>
          <w:sz w:val="8"/>
          <w:szCs w:val="18"/>
        </w:rPr>
      </w:r>
    </w:p>
    <w:p>
      <w:pPr>
        <w:pStyle w:val="Heading3"/>
        <w:rPr/>
      </w:pPr>
      <w:r>
        <w:rPr/>
        <w:t>3. I valori di riferimento</w:t>
      </w:r>
    </w:p>
    <w:p>
      <w:pPr>
        <w:pStyle w:val="Corpodeltesto2"/>
        <w:rPr/>
      </w:pPr>
      <w:r>
        <w:rPr/>
        <w:t>In questo contesto socio-politico ed educativo, a questo punto dei cammino che stiamo percorrendo come Associazione, riteniamo che la nostra riflessione futura debba esser centrata in particolare su alcuni valori. La ricchezza della nostra tradizione scout, derivata dagli scritti di Baden-Powell, sintetizzata nella Legge, nella Promessa, nel Motto, approfondita negli anni dai contributi di tanti Capi che si sono impegnati nel trasmettere per iscritto le loro riflessioni, è contenuta nel nostro Patto Associativo, al quale, comunque, non cessiamo di fare globalmente riferimento nel nostro quotidiano fare educazione.</w:t>
      </w:r>
    </w:p>
    <w:p>
      <w:pPr>
        <w:pStyle w:val="Normal"/>
        <w:jc w:val="both"/>
        <w:rPr/>
      </w:pPr>
      <w:r>
        <w:rPr/>
        <w:t>Ci pare, però, in questo momento storico ed associativo, di esser chiamati in maniera particolare a confrontarci personalmente e comunitariamente con i valori che è maggiormente necessario testimoniare nella nostra realtà.</w:t>
      </w:r>
    </w:p>
    <w:p>
      <w:pPr>
        <w:pStyle w:val="Heading4"/>
        <w:rPr/>
      </w:pPr>
      <w:r>
        <w:rPr/>
        <w:t>3.1 - Le radici nella parola di Dio</w:t>
      </w:r>
    </w:p>
    <w:p>
      <w:pPr>
        <w:pStyle w:val="Normal"/>
        <w:jc w:val="both"/>
        <w:rPr/>
      </w:pPr>
      <w:r>
        <w:rPr/>
        <w:t>Educare a saper accogliere e valorizzare le differenze significa educare a costruire, valorizzando tutte le ricchezze ed i doni che lo Spirito di Dio ha sparso abbondantemente nel mondo.</w:t>
      </w:r>
    </w:p>
    <w:p>
      <w:pPr>
        <w:pStyle w:val="Corpodeltesto2"/>
        <w:rPr/>
      </w:pPr>
      <w:r>
        <w:rPr/>
        <w:t>Solo apparentemente diversità ed unità sono in contrapposizione, solo, cioè, quando l’unità viene concepita come livellamento. L’unità che viene da Dio, invece, è il risultato di dialogo e di armonia tra diversi:</w:t>
      </w:r>
    </w:p>
    <w:p>
      <w:pPr>
        <w:pStyle w:val="Normal"/>
        <w:tabs>
          <w:tab w:val="clear" w:pos="709"/>
          <w:tab w:val="left" w:pos="180" w:leader="none"/>
        </w:tabs>
        <w:ind w:left="180" w:hanging="180"/>
        <w:jc w:val="both"/>
        <w:rPr/>
      </w:pPr>
      <w:r>
        <w:rPr/>
        <w:t>-</w:t>
        <w:tab/>
        <w:t>così, l’unità della nostra persona, conseguita valorizzando tutte le energie e le capacità ricevute da Dio;</w:t>
      </w:r>
    </w:p>
    <w:p>
      <w:pPr>
        <w:pStyle w:val="Rientrocorpodeltesto2"/>
        <w:rPr/>
      </w:pPr>
      <w:r>
        <w:rPr/>
        <w:t>-</w:t>
        <w:tab/>
        <w:t>così, l’unità della Chiesa e l’unità della famiglia umana, che devono essere il risultato dei convergere di tutta la varietà dei popoli e delle loro caratteristiche;</w:t>
      </w:r>
    </w:p>
    <w:p>
      <w:pPr>
        <w:pStyle w:val="Normal"/>
        <w:tabs>
          <w:tab w:val="clear" w:pos="709"/>
          <w:tab w:val="left" w:pos="180" w:leader="none"/>
        </w:tabs>
        <w:ind w:left="180" w:hanging="180"/>
        <w:jc w:val="both"/>
        <w:rPr/>
      </w:pPr>
      <w:r>
        <w:rPr/>
        <w:t>-</w:t>
        <w:tab/>
        <w:t>così, la stessa unità di Dio, unità trinitaria, che è frutto della comunione e dell’amore delle Tre Divine Persone.</w:t>
      </w:r>
    </w:p>
    <w:p>
      <w:pPr>
        <w:pStyle w:val="Normal"/>
        <w:jc w:val="both"/>
        <w:rPr/>
      </w:pPr>
      <w:r>
        <w:rPr/>
        <w:t>Il progetto originale dei Creatore vede l’uomo e la donna in perfetta armonia reciproca, al vertice di un creato riempito con grande ricchezza di essere.</w:t>
      </w:r>
    </w:p>
    <w:p>
      <w:pPr>
        <w:pStyle w:val="Corpodeltesto2"/>
        <w:rPr/>
      </w:pPr>
      <w:r>
        <w:rPr/>
        <w:t>Questo pro etto è rimasto compromesso a causa dei “mistero” del male, che si è introdotto nel mondo, spingendo la fragilità umana contro il piano di Dio e trasformando la ricca varietà del creato in divisione e lotta distruttrice, da Caino ed Abele fino alla torre di Babele.</w:t>
      </w:r>
    </w:p>
    <w:p>
      <w:pPr>
        <w:pStyle w:val="Normal"/>
        <w:jc w:val="both"/>
        <w:rPr/>
      </w:pPr>
      <w:r>
        <w:rPr/>
        <w:t>Ma Dio non abbandona il suo piano primitivo e, con la chiamata di Abramo, destinato ad essere capostipite e padre delle moltitudini, inizia un nuovo e più grande progetto di salvezza, che da Israele dovrà allargarsi a tutti i popoli.</w:t>
      </w:r>
    </w:p>
    <w:p>
      <w:pPr>
        <w:pStyle w:val="Normal"/>
        <w:jc w:val="both"/>
        <w:rPr/>
      </w:pPr>
      <w:r>
        <w:rPr/>
        <w:t>È la visione dei grandi profeti, che trova compimento con la venuta di Gesù e con il dono dello Spirito. La redenzione operata da Gesù, con la sua Morte e Resurrezione, rende possibile all’uomo l’attuazione dei Piano di Dio.</w:t>
      </w:r>
    </w:p>
    <w:p>
      <w:pPr>
        <w:pStyle w:val="Normal"/>
        <w:jc w:val="both"/>
        <w:rPr/>
      </w:pPr>
      <w:r>
        <w:rPr/>
        <w:t xml:space="preserve">Nel giorno della Pentecoste tutti i popoli della Terra sono presenti a Gerusalemme (Atti, 2) e tutti comprendono la parola degli Apostoli, ciascuno nella sua lingua. </w:t>
      </w:r>
    </w:p>
    <w:p>
      <w:pPr>
        <w:pStyle w:val="Normal"/>
        <w:jc w:val="both"/>
        <w:rPr/>
      </w:pPr>
      <w:r>
        <w:rPr/>
        <w:t>Non è l’unità come veniva concepita dagli uomini di Babele, sfociata nell’impossibilità di capirsi, ma è l’unità frutto dello Spirito di Cristo Risorto che si esprime nella varietà dei doni e dei compiti affidati, i quali provengono dall’unico Dio Padre di tutti.</w:t>
      </w:r>
    </w:p>
    <w:p>
      <w:pPr>
        <w:pStyle w:val="Normal"/>
        <w:jc w:val="both"/>
        <w:rPr/>
      </w:pPr>
      <w:r>
        <w:rPr/>
        <w:t>Solo restando nel progetto di Dio è possibile:</w:t>
      </w:r>
    </w:p>
    <w:p>
      <w:pPr>
        <w:pStyle w:val="Normal"/>
        <w:tabs>
          <w:tab w:val="clear" w:pos="709"/>
          <w:tab w:val="left" w:pos="180" w:leader="none"/>
        </w:tabs>
        <w:ind w:left="180" w:hanging="180"/>
        <w:jc w:val="both"/>
        <w:rPr/>
      </w:pPr>
      <w:r>
        <w:rPr/>
        <w:t>-</w:t>
        <w:tab/>
      </w:r>
      <w:r>
        <w:rPr>
          <w:i/>
          <w:iCs/>
        </w:rPr>
        <w:t>discernere</w:t>
      </w:r>
      <w:r>
        <w:rPr/>
        <w:t>, tra le diversità, quelle che sono frutto dei Doni dello Spirito e quelle che, invece, sono frutto della divisione che viene dal peccato dell’uomo;</w:t>
      </w:r>
    </w:p>
    <w:p>
      <w:pPr>
        <w:pStyle w:val="Normal"/>
        <w:tabs>
          <w:tab w:val="clear" w:pos="709"/>
          <w:tab w:val="left" w:pos="180" w:leader="none"/>
        </w:tabs>
        <w:ind w:left="180" w:hanging="180"/>
        <w:jc w:val="both"/>
        <w:rPr/>
      </w:pPr>
      <w:r>
        <w:rPr/>
        <w:t>-</w:t>
        <w:tab/>
      </w:r>
      <w:r>
        <w:rPr>
          <w:i/>
          <w:iCs/>
        </w:rPr>
        <w:t xml:space="preserve">far convergere </w:t>
      </w:r>
      <w:r>
        <w:rPr/>
        <w:t>i molteplici doni dello Spirito verso l’unità dei Regno di Dio, che ha come fondamento unico il Signore Gesù.</w:t>
      </w:r>
    </w:p>
    <w:p>
      <w:pPr>
        <w:pStyle w:val="Normal"/>
        <w:jc w:val="both"/>
        <w:rPr/>
      </w:pPr>
      <w:r>
        <w:rPr/>
        <w:t>Questo riferimento a Gesù Cristo come unico Signore, alla sua Parola, alla sua Croce, ci pone in atteggiamento di continua conversione e ci permette di non collocare mai noi stessi al centro, finendo per mortificare e livellare le ricchezze degli altri. li disegno di Dio, infatti, prevede di «</w:t>
      </w:r>
      <w:r>
        <w:rPr>
          <w:i/>
          <w:iCs/>
        </w:rPr>
        <w:t>ricapítolare in Cristo tutte le cose, quelle del Cielo come quelle della Terra</w:t>
      </w:r>
      <w:r>
        <w:rPr/>
        <w:t>». (Ef 1,10).</w:t>
      </w:r>
    </w:p>
    <w:p>
      <w:pPr>
        <w:pStyle w:val="Corpodeltesto2"/>
        <w:rPr/>
      </w:pPr>
      <w:r>
        <w:rPr/>
        <w:t>L’aspirazione, condivisa da molti, di essere conosciuti ed accettati nella propria individualità e diversità e di avere, al tempo stesso, il riferimento ad un centro di unità è un segno dei tempi da cogliere con attenzione.</w:t>
      </w:r>
    </w:p>
    <w:p>
      <w:pPr>
        <w:pStyle w:val="Normal"/>
        <w:jc w:val="both"/>
        <w:rPr/>
      </w:pPr>
      <w:r>
        <w:rPr/>
        <w:t xml:space="preserve">Così anche la grande sfida dell’unità europea e la spinta che proviene dalle Nazioni a lungo compresse, il bisogno di pace, di una giustizia internazionale, che permetta anche alle Nazioni più deboli di esprimersi e valorizzare risorse e capacità sono altrettanti segni dei tempi, che devono accompagnare il cammino del nostro progetto associativo; (Confronta: </w:t>
      </w:r>
      <w:r>
        <w:rPr>
          <w:i/>
          <w:iCs/>
        </w:rPr>
        <w:t xml:space="preserve">Evangelizzazione e Testimonianza della Carità </w:t>
      </w:r>
      <w:r>
        <w:rPr/>
        <w:t>nn. 3 e 4).</w:t>
      </w:r>
    </w:p>
    <w:p>
      <w:pPr>
        <w:pStyle w:val="Normal"/>
        <w:jc w:val="both"/>
        <w:rPr>
          <w:sz w:val="8"/>
        </w:rPr>
      </w:pPr>
      <w:r>
        <w:rPr>
          <w:sz w:val="8"/>
        </w:rPr>
      </w:r>
    </w:p>
    <w:p>
      <w:pPr>
        <w:pStyle w:val="Heading4"/>
        <w:rPr/>
      </w:pPr>
      <w:r>
        <w:rPr/>
        <w:t>3.2 - Un’antropologia cristiana</w:t>
      </w:r>
    </w:p>
    <w:p>
      <w:pPr>
        <w:pStyle w:val="Normal"/>
        <w:jc w:val="both"/>
        <w:rPr/>
      </w:pPr>
      <w:r>
        <w:rPr>
          <w:b/>
          <w:bCs/>
          <w:szCs w:val="18"/>
        </w:rPr>
        <w:t>La visione dell’uomo</w:t>
      </w:r>
      <w:r>
        <w:rPr>
          <w:szCs w:val="18"/>
        </w:rPr>
        <w:t xml:space="preserve"> cui vogliamo ispirarci si inserisce in questo contesto generale dei progetto di Dio nel mondo ed è caratterizzata anzitutto dalla collocazione dell’uomo, anzi della coppia umana, al vertice del creato: uomo-donna immagine di Dio, con il compito di amministrare il cosmo. Fin dagli inizi della creazione emergono, dunque, alcuni elementi antropologici </w:t>
      </w:r>
      <w:r>
        <w:rPr/>
        <w:t>fondamentali:</w:t>
      </w:r>
    </w:p>
    <w:p>
      <w:pPr>
        <w:pStyle w:val="Normal"/>
        <w:numPr>
          <w:ilvl w:val="0"/>
          <w:numId w:val="4"/>
        </w:numPr>
        <w:tabs>
          <w:tab w:val="clear" w:pos="709"/>
          <w:tab w:val="left" w:pos="180" w:leader="none"/>
        </w:tabs>
        <w:ind w:left="180" w:hanging="180"/>
        <w:jc w:val="both"/>
        <w:rPr>
          <w:b/>
          <w:b/>
          <w:bCs/>
        </w:rPr>
      </w:pPr>
      <w:r>
        <w:rPr>
          <w:b/>
          <w:bCs/>
        </w:rPr>
        <w:t xml:space="preserve">l’uomo </w:t>
      </w:r>
    </w:p>
    <w:p>
      <w:pPr>
        <w:pStyle w:val="Normal"/>
        <w:numPr>
          <w:ilvl w:val="0"/>
          <w:numId w:val="10"/>
        </w:numPr>
        <w:tabs>
          <w:tab w:val="clear" w:pos="709"/>
          <w:tab w:val="left" w:pos="360" w:leader="none"/>
        </w:tabs>
        <w:ind w:left="360" w:hanging="180"/>
        <w:jc w:val="both"/>
        <w:rPr/>
      </w:pPr>
      <w:r>
        <w:rPr/>
        <w:t>è creatura, ha ricevuto in dono la vita: quindi può trovate la sua vera identità</w:t>
      </w:r>
    </w:p>
    <w:p>
      <w:pPr>
        <w:pStyle w:val="Normal"/>
        <w:numPr>
          <w:ilvl w:val="0"/>
          <w:numId w:val="10"/>
        </w:numPr>
        <w:tabs>
          <w:tab w:val="clear" w:pos="709"/>
          <w:tab w:val="left" w:pos="360" w:leader="none"/>
        </w:tabs>
        <w:ind w:left="360" w:hanging="180"/>
        <w:jc w:val="both"/>
        <w:rPr/>
      </w:pPr>
      <w:r>
        <w:rPr/>
        <w:t>è l’essere più alto tra tutti quelli creati: perciò ha una dignità e dei diritti fondamentali che nessuno può calpestare;</w:t>
      </w:r>
    </w:p>
    <w:p>
      <w:pPr>
        <w:pStyle w:val="Normal"/>
        <w:numPr>
          <w:ilvl w:val="0"/>
          <w:numId w:val="10"/>
        </w:numPr>
        <w:tabs>
          <w:tab w:val="clear" w:pos="709"/>
          <w:tab w:val="left" w:pos="360" w:leader="none"/>
        </w:tabs>
        <w:ind w:left="360" w:hanging="180"/>
        <w:jc w:val="both"/>
        <w:rPr/>
      </w:pPr>
      <w:r>
        <w:rPr/>
        <w:t>è creato come maschio e femmina: questo significa anzitutto che non è destinato all’isolamento, ma al rapporto con il partner che gli sta di fronte; i due partners hanno pari dignità ed importanza;</w:t>
      </w:r>
    </w:p>
    <w:p>
      <w:pPr>
        <w:pStyle w:val="Normal"/>
        <w:numPr>
          <w:ilvl w:val="0"/>
          <w:numId w:val="4"/>
        </w:numPr>
        <w:tabs>
          <w:tab w:val="clear" w:pos="709"/>
          <w:tab w:val="left" w:pos="180" w:leader="none"/>
        </w:tabs>
        <w:ind w:left="180" w:hanging="180"/>
        <w:jc w:val="both"/>
        <w:rPr>
          <w:szCs w:val="22"/>
        </w:rPr>
      </w:pPr>
      <w:r>
        <w:rPr>
          <w:szCs w:val="22"/>
        </w:rPr>
        <w:t>dal rapporto uomo-donna nasce la famiglia umana e scaturisce la vocazione dell’uomo a vivere in relazione con l’altro, diverso da lui, con cui è chiamato a costruire un rapporto di comunione;</w:t>
      </w:r>
    </w:p>
    <w:p>
      <w:pPr>
        <w:pStyle w:val="Normal"/>
        <w:numPr>
          <w:ilvl w:val="0"/>
          <w:numId w:val="4"/>
        </w:numPr>
        <w:tabs>
          <w:tab w:val="clear" w:pos="709"/>
          <w:tab w:val="left" w:pos="180" w:leader="none"/>
        </w:tabs>
        <w:ind w:left="180" w:hanging="180"/>
        <w:jc w:val="both"/>
        <w:rPr>
          <w:szCs w:val="22"/>
        </w:rPr>
      </w:pPr>
      <w:r>
        <w:rPr>
          <w:szCs w:val="22"/>
        </w:rPr>
        <w:t>tenendo conto di queste dimensioni, l’uomo può realizzare la propria aspirazione alla libertà: essa per noi è la possibilità di realizzarsi come persona all’interno di un progetto di uomo e di società fondato sui valori dello spirito, sul rispetto delle diversità, sull’accoglienza e sulla condivisione, sul primato della persona;</w:t>
      </w:r>
    </w:p>
    <w:p>
      <w:pPr>
        <w:pStyle w:val="Normal"/>
        <w:numPr>
          <w:ilvl w:val="0"/>
          <w:numId w:val="4"/>
        </w:numPr>
        <w:tabs>
          <w:tab w:val="clear" w:pos="709"/>
          <w:tab w:val="left" w:pos="180" w:leader="none"/>
        </w:tabs>
        <w:ind w:left="180" w:hanging="180"/>
        <w:jc w:val="both"/>
        <w:rPr/>
      </w:pPr>
      <w:r>
        <w:rPr>
          <w:szCs w:val="22"/>
        </w:rPr>
        <w:t>un’altra dimensione antropologica da tenere presente è l’apertura dell’orizzonte umano verso il futuro, fino al giorno in cui il Regno di Dio si manifesterà nella sua pienezza e</w:t>
      </w:r>
      <w:r>
        <w:rPr>
          <w:b/>
          <w:bCs/>
          <w:szCs w:val="22"/>
        </w:rPr>
        <w:t xml:space="preserve"> </w:t>
      </w:r>
      <w:r>
        <w:rPr>
          <w:szCs w:val="22"/>
        </w:rPr>
        <w:t>saranno compiuti i cieli nuovi e la terra nuova.</w:t>
      </w:r>
    </w:p>
    <w:p>
      <w:pPr>
        <w:pStyle w:val="Corpodeltesto2"/>
        <w:rPr/>
      </w:pPr>
      <w:r>
        <w:rPr/>
        <w:t>Ogni progetto umano non può prescindere da questa dimensione, che fa dell’uomo credente il costruttore di realtà destinate a durare per sempre, ma che, al tempo stesso, gli fa sperimentare un’incompiutezza e una insoddisfazione destinate ad accompagnarlo per tutta la vita. Il credente, infatti, è l’uomo della doppia appartenenza e della doppia cittadinanza: è chiamato ad essere attivo e partecipa all’interno di ogni progetto umano, ma anche a coglierne continuamente la provvisorietà, poiché sa di dover essere sempre critico e sempre in cammino.</w:t>
      </w:r>
    </w:p>
    <w:p>
      <w:pPr>
        <w:pStyle w:val="Normal"/>
        <w:jc w:val="both"/>
        <w:rPr>
          <w:sz w:val="8"/>
        </w:rPr>
      </w:pPr>
      <w:r>
        <w:rPr>
          <w:sz w:val="8"/>
        </w:rPr>
      </w:r>
    </w:p>
    <w:p>
      <w:pPr>
        <w:pStyle w:val="Heading4"/>
        <w:rPr>
          <w:szCs w:val="22"/>
        </w:rPr>
      </w:pPr>
      <w:r>
        <w:rPr/>
        <w:t>3.3 - La relazione uomo-donna</w:t>
      </w:r>
    </w:p>
    <w:p>
      <w:pPr>
        <w:pStyle w:val="Normal"/>
        <w:jc w:val="both"/>
        <w:rPr/>
      </w:pPr>
      <w:r>
        <w:rPr/>
        <w:t>In questa visione della persona, che è innanzitutto un essere in relazione, vogliamo vivere la ricchezza dell’essere insieme, uomini e donne, in un cammino iniziato diciotto anni fa, che ci richiede una continua riflessione.</w:t>
      </w:r>
    </w:p>
    <w:p>
      <w:pPr>
        <w:pStyle w:val="Normal"/>
        <w:jc w:val="both"/>
        <w:rPr/>
      </w:pPr>
      <w:r>
        <w:rPr/>
        <w:t>Perché l’incontro fra persone con caratteristiche diverse sia possibile e fruttuoso è necessario innanzitutto che ciascuno abbia una coscienza chiara della propria specificità, che la accetti, che la sappia valorizzare.</w:t>
      </w:r>
    </w:p>
    <w:p>
      <w:pPr>
        <w:pStyle w:val="Normal"/>
        <w:jc w:val="both"/>
        <w:rPr/>
      </w:pPr>
      <w:r>
        <w:rPr/>
        <w:t>Solo un rapporto sereno con se stessi e con la propria sessualità può consentire, infatti, la possibilità di dialogo, senza il bisogno di affermarsi nei confronti dell’altro per difendersi da lui, senza la tentazione di assimilarsi all’altro, sentito come superiore.</w:t>
      </w:r>
    </w:p>
    <w:p>
      <w:pPr>
        <w:pStyle w:val="Corpodeltesto2"/>
        <w:rPr/>
      </w:pPr>
      <w:r>
        <w:rPr/>
        <w:t>Fare strada insieme, uomini e donne, non significa rivendicare spazi o diritti, rapportarsi in termini di forza, dividere in maniera più o meno equa ruoli di servizio o di potere, ma esser capaci di costruire comunione, accettando la diversità dell’altro e riconoscendone la positività. Crescere insieme non vuol dire mortificare le individualità, le differenze, ma assumerle e metterle in dialogo fra loro, per coglierne la complementarietà.</w:t>
      </w:r>
    </w:p>
    <w:p>
      <w:pPr>
        <w:pStyle w:val="Heading4"/>
        <w:rPr/>
      </w:pPr>
      <w:r>
        <w:rPr/>
        <w:t>3.4 - Educare la persona nella comunità</w:t>
      </w:r>
    </w:p>
    <w:p>
      <w:pPr>
        <w:pStyle w:val="Corpodeltesto2"/>
        <w:rPr/>
      </w:pPr>
      <w:r>
        <w:rPr/>
        <w:t>La dimensione personale e quella comunitaria si sviluppano e si intrecciano in tutto l’itinerario scout.</w:t>
      </w:r>
    </w:p>
    <w:p>
      <w:pPr>
        <w:pStyle w:val="Normal"/>
        <w:jc w:val="both"/>
        <w:rPr/>
      </w:pPr>
      <w:r>
        <w:rPr/>
        <w:t xml:space="preserve">Lo Scautismo pone la sua attenzione educativa nella centralità della persona, volta allo </w:t>
      </w:r>
      <w:r>
        <w:rPr>
          <w:szCs w:val="2"/>
        </w:rPr>
        <w:t xml:space="preserve">sviluppo integrale e pieno di tutte le sue capacità; considera, oggetto della percio, come oggetto della </w:t>
      </w:r>
      <w:r>
        <w:rPr/>
        <w:t>sua azione educativa la natura umana, che può essere migliorata. Il Capo scout, infatti, fa appello alle energie vitali (desideri, bisogni, atteggiamenti, ... ) che ciascuno possiede, ricordandosi che possono essere sviluppate e diventare altrettante possibilità di bene.</w:t>
      </w:r>
    </w:p>
    <w:p>
      <w:pPr>
        <w:pStyle w:val="Normal"/>
        <w:jc w:val="both"/>
        <w:rPr/>
      </w:pPr>
      <w:r>
        <w:rPr/>
        <w:t>«Non si tratta di rinnegare la presenza nell’uomo dei male, ma si tratta  soprattutto di sviluppare il bene che è in lui» (Padre Forestier).</w:t>
      </w:r>
    </w:p>
    <w:p>
      <w:pPr>
        <w:pStyle w:val="Normal"/>
        <w:jc w:val="both"/>
        <w:rPr/>
      </w:pPr>
      <w:r>
        <w:rPr/>
        <w:t>Però ogni uomo, essere unico ed irripetibile, è chiamato ad essere felice, ma non può esserlo da solo. Perciò l’azione educativa, nello Scautismo/Guidismo, viene fondata dal rapporto significativo con l’altro, nella doppia dimensione del rapporto con il Capo adulto e del rapporto con gli altri (tutti) nella comunità.</w:t>
      </w:r>
    </w:p>
    <w:p>
      <w:pPr>
        <w:pStyle w:val="Corpodeltesto2"/>
        <w:rPr/>
      </w:pPr>
      <w:r>
        <w:rPr/>
        <w:t>Ma questi livelli di incontro non sono di per sé né facili né automatici. La diversità dell’altro, sia esso singolo o gruppo, è causa il, conflitto di per se stessa, nel senso che nell’incontro c’è ansia, timore, oltre che meraviglia, bisogno di potere e di autonomia, di tutti i soggetti che entrano in relazione.</w:t>
      </w:r>
    </w:p>
    <w:p>
      <w:pPr>
        <w:pStyle w:val="Normal"/>
        <w:rPr/>
      </w:pPr>
      <w:r>
        <w:rPr/>
        <w:t>Solo il nostro allenamento e lo sviluppo delle nostre capacità spirituali ed operative ci fanno trovare la strada dell’aiuto reciproco e della solidarietà. Il problema è rimettersi su un percorso che non uccida la diversità, ma la valorizzi, un percorso che, in termini pedagogici, possiamo pensare scandito secondo queste tappe: riconoscimento della diversità, legittimazione di essa, scambio, integrazione e collaborazione.</w:t>
      </w:r>
    </w:p>
    <w:p>
      <w:pPr>
        <w:pStyle w:val="Corpodeltesto2"/>
        <w:rPr/>
      </w:pPr>
      <w:r>
        <w:rPr/>
        <w:t>La prospettiva dell’educazione ad accogliere la differenza richiede, quindi, una forte consapevolezza sul piano pedagogico e politico: è necessario, infatti, avere una chiara e matura identità sia personale che comunitaria, per essere capaci di confrontarsi con l’altro (che altrimenti viene percepito come una minaccia) e per decidere se operare per il mantenimento o per il cambiamento di una situazione.</w:t>
      </w:r>
    </w:p>
    <w:p>
      <w:pPr>
        <w:pStyle w:val="Corpodeltesto2"/>
        <w:rPr/>
      </w:pPr>
      <w:r>
        <w:rPr/>
        <w:t>Tale identità si conquista attraverso relazioni educative significative ed il riconoscimento dell’interazione persona-gruppo-ambiente. Non possiamo dimenticare, infatti, che il nostro comportamento è fortemente collegato alla reciproca influenza fra persona ed ambiente.</w:t>
      </w:r>
    </w:p>
    <w:p>
      <w:pPr>
        <w:pStyle w:val="Corpodeltesto2"/>
        <w:rPr/>
      </w:pPr>
      <w:r>
        <w:rPr/>
        <w:t>Nel micro-ambiente dello Scautismo, come pure nella famiglia, si possono apprendere regole, valori e norme, ma, al contempo, questo micro-ambiente può cambiare il macro- ambiente (la realtà sociale).</w:t>
      </w:r>
    </w:p>
    <w:p>
      <w:pPr>
        <w:pStyle w:val="Normal"/>
        <w:rPr>
          <w:sz w:val="16"/>
        </w:rPr>
      </w:pPr>
      <w:r>
        <w:rPr>
          <w:sz w:val="16"/>
        </w:rPr>
      </w:r>
    </w:p>
    <w:p>
      <w:pPr>
        <w:pStyle w:val="Heading4"/>
        <w:rPr/>
      </w:pPr>
      <w:r>
        <w:rPr/>
        <w:t>3.5 - Alla riscoperta di una coscienza civile</w:t>
      </w:r>
    </w:p>
    <w:p>
      <w:pPr>
        <w:pStyle w:val="Corpodeltesto2"/>
        <w:rPr/>
      </w:pPr>
      <w:r>
        <w:rPr/>
        <w:t>In questo mondo, che ci appare sempre più bisognoso di trasformazione, vogliamo esser testimoni di valori, per contribuire a ricostruire il tessuto morale e civile della nostra società. In presenza dei diffondersi di una mentalità che tende a delegittimare le autorità, le leggi, le regole della comune convivenza, sentiamo di doverci impegnare con rinnovata energia nel formare i “buoni  cristiani e buonicittadini” che sognava Baden- Powell. Ciò vuol dire che cerchiamo di promuovere una cultura della solidarietà e non della sopraffazione, del servizio e non del potere, della lealtà e non della corruzione, dell’unità e non della frammentazione, della partecipazione e della responsabilità e non dei disinteresse: “I care” (“Mi sta a cuore”) - diceva don Milani.</w:t>
      </w:r>
    </w:p>
    <w:p>
      <w:pPr>
        <w:pStyle w:val="Normal"/>
        <w:jc w:val="both"/>
        <w:rPr>
          <w:sz w:val="12"/>
        </w:rPr>
      </w:pPr>
      <w:r>
        <w:rPr>
          <w:sz w:val="12"/>
        </w:rPr>
      </w:r>
    </w:p>
    <w:p>
      <w:pPr>
        <w:pStyle w:val="Heading4"/>
        <w:rPr/>
      </w:pPr>
      <w:r>
        <w:rPr/>
        <w:t>3.6 - La proposta scout</w:t>
      </w:r>
    </w:p>
    <w:p>
      <w:pPr>
        <w:pStyle w:val="Corpodeltesto2"/>
        <w:rPr/>
      </w:pPr>
      <w:r>
        <w:rPr/>
        <w:t>Alla luce di queste riflessioni, si tratta di riscoprire come le proposte della nostra Associazione siano state e restino improntate ad un fondamentale obiettivo educativo: far si che ciascun ragazzo/a realizzi in sé quel modello di “uomo/donna della Partenza”, rappresentato in modo concreto ed immediato nell’immagine dell’esploratore, intuita da Baden-Powell come fulcro del metodo scout, che si esprime nell’immagine del “cittadino del mondo”.</w:t>
      </w:r>
    </w:p>
    <w:p>
      <w:pPr>
        <w:pStyle w:val="Corpodeltesto2"/>
        <w:rPr/>
      </w:pPr>
      <w:r>
        <w:rPr/>
        <w:t>Infatti, attraverso l’identificazione con quel modello, ogni ragazzo/a, in modo progressivamente autonomo, si pone in un cammino di crescita, che riproduce quel particolarissimo rapporto che l’esploratore sa instaurare con l’ignoto che lo circonda:</w:t>
      </w:r>
    </w:p>
    <w:p>
      <w:pPr>
        <w:pStyle w:val="Corpodeltesto2"/>
        <w:rPr>
          <w:sz w:val="16"/>
        </w:rPr>
      </w:pPr>
      <w:r>
        <w:rPr>
          <w:sz w:val="16"/>
        </w:rPr>
      </w:r>
    </w:p>
    <w:p>
      <w:pPr>
        <w:pStyle w:val="Rientrocorpodeltesto3"/>
        <w:rPr/>
      </w:pPr>
      <w:r>
        <w:rPr/>
        <w:t>-</w:t>
        <w:tab/>
        <w:t>costruisce, così una identità personale chiara e coerente attorno a valori scelti come significativi e fondanti per la propria vita (e sintetizzati nella Legge scout);</w:t>
      </w:r>
    </w:p>
    <w:p>
      <w:pPr>
        <w:pStyle w:val="Normal"/>
        <w:numPr>
          <w:ilvl w:val="0"/>
          <w:numId w:val="4"/>
        </w:numPr>
        <w:tabs>
          <w:tab w:val="clear" w:pos="709"/>
          <w:tab w:val="left" w:pos="180" w:leader="none"/>
        </w:tabs>
        <w:ind w:left="180" w:hanging="180"/>
        <w:jc w:val="both"/>
        <w:rPr/>
      </w:pPr>
      <w:r>
        <w:rPr>
          <w:szCs w:val="8"/>
        </w:rPr>
        <w:t xml:space="preserve">al tempo stesso, impara a rendere l’animo non impermeabile alle realtà ed ai problemi grandi o piccoli che si evidenziano nella vita di </w:t>
      </w:r>
      <w:r>
        <w:rPr>
          <w:szCs w:val="6"/>
        </w:rPr>
        <w:t>oggi;</w:t>
      </w:r>
    </w:p>
    <w:p>
      <w:pPr>
        <w:pStyle w:val="Normal"/>
        <w:numPr>
          <w:ilvl w:val="0"/>
          <w:numId w:val="4"/>
        </w:numPr>
        <w:tabs>
          <w:tab w:val="clear" w:pos="709"/>
          <w:tab w:val="left" w:pos="180" w:leader="none"/>
        </w:tabs>
        <w:ind w:left="180" w:hanging="180"/>
        <w:jc w:val="both"/>
        <w:rPr/>
      </w:pPr>
      <w:r>
        <w:rPr/>
        <w:t xml:space="preserve">considera, altresì, la diversità (spesso stridente) delle persone e delle situazioni come un’opportunità forse unica per acquisire testimoniare, più che </w:t>
      </w:r>
      <w:r>
        <w:rPr>
          <w:szCs w:val="8"/>
        </w:rPr>
        <w:t>volontà di potenza, la capacità di “lasciare il mondo un po' migliore di come lo abbiamo trovato”.</w:t>
      </w:r>
    </w:p>
    <w:p>
      <w:pPr>
        <w:pStyle w:val="Normal"/>
        <w:jc w:val="both"/>
        <w:rPr>
          <w:szCs w:val="8"/>
        </w:rPr>
      </w:pPr>
      <w:r>
        <w:rPr>
          <w:szCs w:val="8"/>
        </w:rPr>
      </w:r>
    </w:p>
    <w:p>
      <w:pPr>
        <w:pStyle w:val="Normal"/>
        <w:jc w:val="both"/>
        <w:rPr/>
      </w:pPr>
      <w:r>
        <w:rPr/>
        <w:t xml:space="preserve">La nostra proposta educativa è, quindi, volta a far scoprire e maturare una vera e propria vocazione alla competenza ed al servizio, visti come dimensioni inscindibili di una crescita personale e comunitaria: crescita che i giovani realizzano imparando a “giocarsi” assieme agli altri, sotto </w:t>
      </w:r>
      <w:r>
        <w:rPr>
          <w:szCs w:val="8"/>
        </w:rPr>
        <w:t>la guida di Capi, a loro volta ed al loro livello di maturazione, protagonisti di un analogo cammino e, all’interno di esso, attivamente impegnati in una formazione spirituale, umana e pedagogica, ben consapevoli delle finalità educative della loro proposta.</w:t>
      </w:r>
    </w:p>
    <w:p>
      <w:pPr>
        <w:pStyle w:val="Corpodeltesto2"/>
        <w:rPr/>
      </w:pPr>
      <w:r>
        <w:rPr/>
        <w:t>Gli eventi ed i progetti più recenti della nostra vita associativa mostrano la fedeltà e la coerenza del cammino a tali direttrici (anche là dove si dovesse correttamente riconoscere che la realizzazione è stata parziale); tale cammino è stato possibile grazie a moltissimi contributi, diversi per contenuto o per collocazione territoriale, ma tra loro complementari.</w:t>
      </w:r>
    </w:p>
    <w:p>
      <w:pPr>
        <w:pStyle w:val="Normal"/>
        <w:rPr>
          <w:sz w:val="16"/>
        </w:rPr>
      </w:pPr>
      <w:r>
        <w:rPr>
          <w:sz w:val="16"/>
        </w:rPr>
      </w:r>
    </w:p>
    <w:p>
      <w:pPr>
        <w:pStyle w:val="Heading3"/>
        <w:rPr/>
      </w:pPr>
      <w:r>
        <w:rPr/>
        <w:t>4. Itinerari di sviluppo</w:t>
      </w:r>
    </w:p>
    <w:p>
      <w:pPr>
        <w:pStyle w:val="Heading4"/>
        <w:rPr/>
      </w:pPr>
      <w:r>
        <w:rPr/>
        <w:t>4.1 - Il percorso formativo</w:t>
      </w:r>
    </w:p>
    <w:p>
      <w:pPr>
        <w:pStyle w:val="Normal"/>
        <w:rPr>
          <w:i/>
          <w:i/>
          <w:iCs/>
        </w:rPr>
      </w:pPr>
      <w:r>
        <w:rPr>
          <w:i/>
          <w:iCs/>
        </w:rPr>
        <w:t>«Non ricordate più le cose passate,</w:t>
      </w:r>
    </w:p>
    <w:p>
      <w:pPr>
        <w:pStyle w:val="Normal"/>
        <w:rPr>
          <w:i/>
          <w:i/>
          <w:iCs/>
        </w:rPr>
      </w:pPr>
      <w:r>
        <w:rPr>
          <w:i/>
          <w:iCs/>
        </w:rPr>
        <w:t xml:space="preserve">non pensate più alle cose antiche! </w:t>
      </w:r>
    </w:p>
    <w:p>
      <w:pPr>
        <w:pStyle w:val="Normal"/>
        <w:rPr>
          <w:i/>
          <w:i/>
          <w:iCs/>
        </w:rPr>
      </w:pPr>
      <w:r>
        <w:rPr>
          <w:i/>
          <w:iCs/>
        </w:rPr>
        <w:t>Ecco faccio una cosa nuova:</w:t>
      </w:r>
    </w:p>
    <w:p>
      <w:pPr>
        <w:pStyle w:val="Normal"/>
        <w:rPr>
          <w:i/>
          <w:i/>
          <w:iCs/>
        </w:rPr>
      </w:pPr>
      <w:r>
        <w:rPr>
          <w:i/>
          <w:iCs/>
        </w:rPr>
        <w:t>proprio ora germoglia,</w:t>
      </w:r>
    </w:p>
    <w:p>
      <w:pPr>
        <w:pStyle w:val="Normal"/>
        <w:rPr>
          <w:i/>
          <w:i/>
          <w:iCs/>
        </w:rPr>
      </w:pPr>
      <w:r>
        <w:rPr>
          <w:i/>
          <w:iCs/>
        </w:rPr>
        <w:t>non ve ne accorgete?»</w:t>
      </w:r>
    </w:p>
    <w:p>
      <w:pPr>
        <w:pStyle w:val="Normal"/>
        <w:ind w:left="1418" w:firstLine="709"/>
        <w:rPr/>
      </w:pPr>
      <w:r>
        <w:rPr/>
        <w:t>(Is 43, 18-19)</w:t>
      </w:r>
    </w:p>
    <w:p>
      <w:pPr>
        <w:pStyle w:val="Normal"/>
        <w:rPr/>
      </w:pPr>
      <w:r>
        <w:rPr/>
      </w:r>
    </w:p>
    <w:p>
      <w:pPr>
        <w:pStyle w:val="Corpodeltesto2"/>
        <w:rPr/>
      </w:pPr>
      <w:r>
        <w:rPr/>
        <w:t>In un tempo in cui sembrano affermarsi tra i giovani identità di basso profilo e di debole intensità, riproponiamo con forza il tema grande ed affascinante della vocazione educativa che ogni Capo ha scelto di coltivare e concretizzare in maniera propria ed originale nella vita quotidiana, dentro e fuori dell’Associazione. Ogni vocazione è una “chiamata per” ed è strettamente connessa ad una progettazione e realizzazione di se stessi, della propria specificità, per meglio servire.</w:t>
      </w:r>
    </w:p>
    <w:p>
      <w:pPr>
        <w:pStyle w:val="Corpodeltesto2"/>
        <w:rPr/>
      </w:pPr>
      <w:r>
        <w:rPr/>
        <w:t>E servire nell’educazione esige ricchezza personale e consapevolezza (senso profondo) delle nostre radici. In quest’ottica ci sembra opportuno rimeditare se e come tale ricchezza sia presente e quanto profonde tali radici siano nel nostro cammino di crescita personale ed associativa.</w:t>
      </w:r>
    </w:p>
    <w:p>
      <w:pPr>
        <w:pStyle w:val="Normal"/>
        <w:ind w:left="180" w:hanging="180"/>
        <w:jc w:val="both"/>
        <w:rPr/>
      </w:pPr>
      <w:r>
        <w:rPr>
          <w:szCs w:val="18"/>
        </w:rPr>
        <w:t>-</w:t>
        <w:tab/>
        <w:t>Un primo tratto (importante ancor più oggi ) per acquisire la necessaria maturità è una spiritualità profonda, che sappia vivere la dimensione contemplativa anche nel ritmi dell</w:t>
      </w:r>
      <w:r>
        <w:rPr/>
        <w:t>a vita quotidiana, come capacità di scoprire Dio anche nelle cose “banali” di ogni giorno: lo stupore, la meraviglia, la curiosità, la percezione dei limite di sé, che aiuta a superare il complesso dell’orgoglio e dell’autosufficienza.</w:t>
      </w:r>
    </w:p>
    <w:p>
      <w:pPr>
        <w:pStyle w:val="Normal"/>
        <w:ind w:left="180" w:hanging="0"/>
        <w:jc w:val="both"/>
        <w:rPr/>
      </w:pPr>
      <w:r>
        <w:rPr/>
        <w:t>Fondamentale a questo fine è il silenzio, per celebrare la conoscenza di sé, della terra, di Dio e del suo Amore, dell’altro, accettato nella sua diversità.</w:t>
      </w:r>
    </w:p>
    <w:p>
      <w:pPr>
        <w:pStyle w:val="Normal"/>
        <w:ind w:left="180" w:hanging="0"/>
        <w:jc w:val="both"/>
        <w:rPr/>
      </w:pPr>
      <w:r>
        <w:rPr/>
        <w:t>A fondamento di questa maturità per il cristiano sta l’esperienza di essere Chiesa. In essa la molteplicità, per opera dello Spirito, è accolta come dono. Infatti nella Pen-tecoste il primo frutto dello Spirito è parlare e comprendere le lingue degli altri.</w:t>
      </w:r>
    </w:p>
    <w:p>
      <w:pPr>
        <w:pStyle w:val="Rientrocorpodeltesto2"/>
        <w:tabs>
          <w:tab w:val="clear" w:pos="180"/>
        </w:tabs>
        <w:rPr/>
      </w:pPr>
      <w:r>
        <w:rPr/>
        <w:t>-</w:t>
        <w:tab/>
        <w:t>La solidità è un’ulteriore caratteristica dei Capo come persona, necessaria per saper andare incontro alla diversità.</w:t>
      </w:r>
    </w:p>
    <w:p>
      <w:pPr>
        <w:pStyle w:val="Normal"/>
        <w:ind w:left="180" w:hanging="0"/>
        <w:jc w:val="both"/>
        <w:rPr/>
      </w:pPr>
      <w:r>
        <w:rPr/>
        <w:t>Questa solidità si rivela nel modo di vivere con profondità e coerenza sia i valori cristiani (l’amore) che scout (la Legge); è capacità di ritrovarsi da soli con se stessi senza paura, di incontrare l’altro senza perdersi.</w:t>
      </w:r>
    </w:p>
    <w:p>
      <w:pPr>
        <w:pStyle w:val="Normal"/>
        <w:ind w:left="180" w:hanging="0"/>
        <w:jc w:val="both"/>
        <w:rPr/>
      </w:pPr>
      <w:r>
        <w:rPr/>
        <w:t>La solidità dei Capo permette di:</w:t>
      </w:r>
    </w:p>
    <w:p>
      <w:pPr>
        <w:pStyle w:val="Normal"/>
        <w:ind w:left="360" w:hanging="180"/>
        <w:jc w:val="both"/>
        <w:rPr/>
      </w:pPr>
      <w:r>
        <w:rPr/>
        <w:t>-</w:t>
        <w:tab/>
        <w:t>ricercare occasioni di crescita in un clima comunitario, per il raggiungimento dei bene comune sia con la Comunità Capi sia con i ragazzi;</w:t>
      </w:r>
    </w:p>
    <w:p>
      <w:pPr>
        <w:pStyle w:val="Normal"/>
        <w:ind w:left="360" w:hanging="180"/>
        <w:jc w:val="both"/>
        <w:rPr/>
      </w:pPr>
      <w:r>
        <w:rPr/>
        <w:t>-</w:t>
        <w:tab/>
        <w:t>spingere le proprie scelte fino in fondo accettando con coerenza la sfida di comportamenti contro corrente, con la consapevolezza di dover percorrere strade non facili e con il coraggio di evitare “scorciatoie”; attuare scelte difficili significa infatti anche accettare il disagio di essere minoranza, condividendo la “dimensione di sconfitta” di gran parte dell’umanità.</w:t>
      </w:r>
    </w:p>
    <w:p>
      <w:pPr>
        <w:pStyle w:val="Rientrocorpodeltesto2"/>
        <w:tabs>
          <w:tab w:val="clear" w:pos="180"/>
        </w:tabs>
        <w:rPr/>
      </w:pPr>
      <w:r>
        <w:rPr/>
        <w:t>-</w:t>
        <w:tab/>
        <w:t>Un altro elemento costitutivo dei nostro servizio educativo che vogliamo rimarcare è la testimonianza dei valori incarnati, ai quali il Capo tende (in maniera manifesta) nella vita vissuta giorno per giorno.</w:t>
      </w:r>
    </w:p>
    <w:p>
      <w:pPr>
        <w:pStyle w:val="Normal"/>
        <w:ind w:left="180" w:hanging="0"/>
        <w:jc w:val="both"/>
        <w:rPr/>
      </w:pPr>
      <w:r>
        <w:rPr/>
        <w:t>L’evento educativo si realizza nell’incontro tra due persone, tra una progettualità già realizzata (almeno in parte) e una progettualità ancora in divenire. Il nostro tempo si distingue per la latitanza ed il disinteresse degli adulti verso la realtà giovanile, con un conseguente scarso impegno al trapasso di valori di fondo, una scarsa attenzione alle domande di senso che da tale realtà provengono, e per con-tro con prevalente interesse ai giovani solo come potenziali “oggetti di mercato”.</w:t>
      </w:r>
    </w:p>
    <w:p>
      <w:pPr>
        <w:pStyle w:val="Normal"/>
        <w:ind w:left="180" w:hanging="0"/>
        <w:jc w:val="both"/>
        <w:rPr/>
      </w:pPr>
      <w:r>
        <w:rPr/>
      </w:r>
    </w:p>
    <w:p>
      <w:pPr>
        <w:pStyle w:val="Normal"/>
        <w:ind w:left="180" w:hanging="0"/>
        <w:jc w:val="both"/>
        <w:rPr/>
      </w:pPr>
      <w:r>
        <w:rPr/>
        <w:t>È quindi urgente il bisogno di testimonianze adulte, che esprimano i valori fondamentali della nostra proposta: una proposta che richiede la capacità di schierarsi, in modo tangibile e non solo a parole, di fronte alle situazioni.</w:t>
      </w:r>
    </w:p>
    <w:p>
      <w:pPr>
        <w:pStyle w:val="Normal"/>
        <w:ind w:left="180" w:hanging="0"/>
        <w:jc w:val="both"/>
        <w:rPr/>
      </w:pPr>
      <w:r>
        <w:rPr/>
        <w:t>Siamo chiamati, come adulti e come Capi dell’Associazione, a ridare spessore, significato, profondità e concretezza alle parole che danno senso all’esistenza, come, per esempio: impegno e dedizione, coerenza, responsabilità, fedeltà, essenzialità.</w:t>
      </w:r>
    </w:p>
    <w:p>
      <w:pPr>
        <w:pStyle w:val="Normal"/>
        <w:numPr>
          <w:ilvl w:val="0"/>
          <w:numId w:val="4"/>
        </w:numPr>
        <w:tabs>
          <w:tab w:val="clear" w:pos="709"/>
          <w:tab w:val="left" w:pos="180" w:leader="none"/>
        </w:tabs>
        <w:ind w:left="180" w:hanging="180"/>
        <w:jc w:val="both"/>
        <w:rPr/>
      </w:pPr>
      <w:r>
        <w:rPr/>
        <w:t>Il Capo nella sua azione educativa deve avere la consapevolezza di svolgere un’azione profetica. Azione che egli manifesta prima di tutto con la propria testimonianza in prima persone, soprattutto nelle situazioni più difficili, anche quando testimoniare vuol dire “essere diversi”.</w:t>
      </w:r>
    </w:p>
    <w:p>
      <w:pPr>
        <w:pStyle w:val="Normal"/>
        <w:numPr>
          <w:ilvl w:val="0"/>
          <w:numId w:val="4"/>
        </w:numPr>
        <w:tabs>
          <w:tab w:val="clear" w:pos="709"/>
          <w:tab w:val="left" w:pos="180" w:leader="none"/>
        </w:tabs>
        <w:ind w:left="180" w:hanging="180"/>
        <w:jc w:val="both"/>
        <w:rPr/>
      </w:pPr>
      <w:r>
        <w:rPr/>
        <w:t>Riteniamo fondamentale quanto ci viene richiamato dagli orientamenti pastorali dei Carità: «Per sottolineare questo profondo legame fra evangelizzazione e carità, abbiamo scelto, (…) l’espressione “Vangelo della Carità”: Vangelo</w:t>
      </w:r>
      <w:r>
        <w:rPr>
          <w:szCs w:val="18"/>
        </w:rPr>
        <w:t xml:space="preserve"> ricorda la parola che annuncia, racconta, spiega ed inseg</w:t>
      </w:r>
      <w:r>
        <w:rPr/>
        <w:t>na. All’uomo non basta essere amato, né amare. Ha bisogno di sapere e di capire l’uomo ha bisogno di verità. E carità ricorda che il centro del Vangelo, la “lieta notizia”, è l’amore di Dio per l’uomo e, in risposta, l’amore dell’uomo per i fratelli» (</w:t>
      </w:r>
      <w:r>
        <w:rPr>
          <w:i/>
          <w:iCs/>
        </w:rPr>
        <w:t xml:space="preserve">Evangelizzazione e Testimonianza della Carità, </w:t>
      </w:r>
      <w:r>
        <w:rPr/>
        <w:t>n. 10), che si manifesta nell’impegno di una solidarietà concreta finalizzato alla costruzione dei bene comune.</w:t>
      </w:r>
    </w:p>
    <w:p>
      <w:pPr>
        <w:pStyle w:val="Normal"/>
        <w:jc w:val="both"/>
        <w:rPr/>
      </w:pPr>
      <w:r>
        <w:rPr/>
        <w:t>Dalla presa di coscienza dell’importanza dell’essere e non solo dei fare, nasce l’esigenza  di individuare  “i talenti” originali della persona,  che possono costituire gli elementi su cui costruire il cam-biamento della realtà.</w:t>
      </w:r>
    </w:p>
    <w:p>
      <w:pPr>
        <w:pStyle w:val="Normal"/>
        <w:jc w:val="both"/>
        <w:rPr/>
      </w:pPr>
      <w:r>
        <w:rPr/>
        <w:t>L’educatore ha la possibilità così di manifestare la propria originale “passione” (che non è imitazione di un modello astratto, ma espressione di uno stile di vita), comunicando ai ragazzi la “gioia” che ne deriva.</w:t>
      </w:r>
    </w:p>
    <w:p>
      <w:pPr>
        <w:pStyle w:val="Rientrocorpodeltesto2"/>
        <w:rPr/>
      </w:pPr>
      <w:r>
        <w:rPr/>
        <w:t>-</w:t>
        <w:tab/>
        <w:t>Per questo occorre “competenza”, intesa come “saper essere” (ossia impegnarsi nello scoprire i propri “doni” per poter intervenire nella realtà) e “saper fare” (ossia non affi</w:t>
        <w:softHyphen/>
        <w:t>darsi solo alla propria “buona volontà”, ma impegnarsi in un percorso di approfondi</w:t>
        <w:softHyphen/>
        <w:t>mento per migliorare il proprio intervento edu</w:t>
        <w:softHyphen/>
        <w:t>cativo).</w:t>
      </w:r>
    </w:p>
    <w:p>
      <w:pPr>
        <w:pStyle w:val="Normal"/>
        <w:numPr>
          <w:ilvl w:val="0"/>
          <w:numId w:val="4"/>
        </w:numPr>
        <w:tabs>
          <w:tab w:val="clear" w:pos="709"/>
          <w:tab w:val="left" w:pos="180" w:leader="none"/>
        </w:tabs>
        <w:ind w:left="180" w:hanging="180"/>
        <w:jc w:val="both"/>
        <w:rPr/>
      </w:pPr>
      <w:r>
        <w:rPr/>
        <w:t>Servire nell’educazione richiede, altresì, di nutrire e rinnovare il desiderio di indaga</w:t>
        <w:softHyphen/>
        <w:t>re ed imparare, traendo soddisfazione, in ter</w:t>
        <w:softHyphen/>
        <w:t>mini di autentica cono</w:t>
        <w:softHyphen/>
        <w:t>scenza, dalle attività con i ragazzi e mostrando il proprio percorso di ricerca ed il proprio impegno alla formazione permanente.</w:t>
      </w:r>
    </w:p>
    <w:p>
      <w:pPr>
        <w:pStyle w:val="Normal"/>
        <w:numPr>
          <w:ilvl w:val="0"/>
          <w:numId w:val="4"/>
        </w:numPr>
        <w:tabs>
          <w:tab w:val="clear" w:pos="709"/>
          <w:tab w:val="left" w:pos="180" w:leader="none"/>
        </w:tabs>
        <w:ind w:left="180" w:hanging="180"/>
        <w:jc w:val="both"/>
        <w:rPr/>
      </w:pPr>
      <w:r>
        <w:rPr/>
        <w:t>Crediamo che educare significhi leggere e vivere il proprio tempo con un’ottica tutta particolare: l’educatore è colui che decide di essere immerso nella realtà e colui che, nella complessità dell’oggi, sa superare una percezione delle diversità legata a paura e pregiudizio per adottare un atteggiamento di dialogo e comprensione, di aspettativa e di speranza.</w:t>
      </w:r>
    </w:p>
    <w:p>
      <w:pPr>
        <w:pStyle w:val="Normal"/>
        <w:numPr>
          <w:ilvl w:val="0"/>
          <w:numId w:val="4"/>
        </w:numPr>
        <w:tabs>
          <w:tab w:val="clear" w:pos="709"/>
          <w:tab w:val="left" w:pos="180" w:leader="none"/>
        </w:tabs>
        <w:ind w:left="180" w:hanging="180"/>
        <w:jc w:val="both"/>
        <w:rPr/>
      </w:pPr>
      <w:r>
        <w:rPr/>
        <w:t>L’educatore è colui che ha un forte equilibrio personale nell’affrontare la storia. In un tempo in cui «ogni primato è silenziosamente livellato, ogni originalità è dissolta nel risaputo, ogni segreto perde la sua forza» (Heidegger) l’educatore ha sviluppato la capacità di ascolto dell’altro e della realtà, la capacità di comprendere, la volontà di condividere. Questo esercizio interiore consente di imparare a leggere il proprio tempo, a discerne le novità positive, e su questo si fondano la capacità di azioni per il miglioramento e di denuncia delle situazioni di morte che minacciano la vita e la dignità delle persone.</w:t>
      </w:r>
    </w:p>
    <w:p>
      <w:pPr>
        <w:pStyle w:val="Heading4"/>
        <w:spacing w:before="80" w:after="0"/>
        <w:rPr/>
      </w:pPr>
      <w:r>
        <w:rPr/>
        <w:t>4.2 - Il percorso educativo</w:t>
      </w:r>
    </w:p>
    <w:p>
      <w:pPr>
        <w:pStyle w:val="Normal"/>
        <w:jc w:val="both"/>
        <w:rPr/>
      </w:pPr>
      <w:r>
        <w:rPr/>
        <w:t>«Credi che il tuo sguardo comprenda un ampio orizzonte; forse, in verità, stai solo girando intorno all’interno della tua botte. Non puoi tirarti su fino al bordo e vedere all’esterno il mondo delle cose e, nello stesso momento, vedere te stesso.</w:t>
      </w:r>
    </w:p>
    <w:p>
      <w:pPr>
        <w:pStyle w:val="Normal"/>
        <w:jc w:val="both"/>
        <w:rPr/>
      </w:pPr>
      <w:r>
        <w:rPr/>
        <w:t>Sei sommerso nella botte di te stesso: tabù e regole e apparenze, sono queste le doghe della tua botte. Spezzale e dissolvi la magia di credere che la tua botte sia la vita! E di conoscere la vita!»</w:t>
      </w:r>
    </w:p>
    <w:p>
      <w:pPr>
        <w:pStyle w:val="Normal"/>
        <w:jc w:val="both"/>
        <w:rPr/>
      </w:pPr>
      <w:r>
        <w:rPr/>
        <w:t>(Griffi il bottaio, in «</w:t>
      </w:r>
      <w:r>
        <w:rPr>
          <w:i/>
          <w:iCs/>
        </w:rPr>
        <w:t>Antologia di Spoon River</w:t>
      </w:r>
      <w:r>
        <w:rPr/>
        <w:t>»</w:t>
      </w:r>
      <w:r>
        <w:rPr>
          <w:i/>
          <w:iCs/>
        </w:rPr>
        <w:t xml:space="preserve"> </w:t>
      </w:r>
      <w:r>
        <w:rPr/>
        <w:t>di Edgar L. Masters).</w:t>
      </w:r>
    </w:p>
    <w:p>
      <w:pPr>
        <w:pStyle w:val="Normal"/>
        <w:jc w:val="both"/>
        <w:rPr/>
      </w:pPr>
      <w:r>
        <w:rPr/>
        <w:t>La proposta scout ha già in sé, come elementi fondamentali, l’educazione all’unità e la valorizzazione delle differenze: coinvolge la persona nella sua globalità, in un percorso verso la scoperta della propria vocazione personale, attraverso esperienze ed itinerari educativi attenti alle diversità di ciascuno, in un contesto comunitario che fa scoprire l’altro non come accessorio, ma come realtà necessaria per vivere una vita piena e felice, aperta alla trascendenza.</w:t>
      </w:r>
    </w:p>
    <w:p>
      <w:pPr>
        <w:pStyle w:val="Normal"/>
        <w:jc w:val="both"/>
        <w:rPr/>
      </w:pPr>
      <w:r>
        <w:rPr/>
        <w:t>L’altro è colui che è distinto da me: può essere lontano da me, ma anche vicino.</w:t>
      </w:r>
    </w:p>
    <w:p>
      <w:pPr>
        <w:pStyle w:val="Normal"/>
        <w:jc w:val="both"/>
        <w:rPr/>
      </w:pPr>
      <w:r>
        <w:rPr/>
        <w:t>Per rapportarsi con l’altro, è importante saper riconoscere ed esprimere le proprie radici storico-culturali, che caratterizzano la propria identità.</w:t>
      </w:r>
    </w:p>
    <w:p>
      <w:pPr>
        <w:pStyle w:val="Normal"/>
        <w:jc w:val="both"/>
        <w:rPr/>
      </w:pPr>
      <w:r>
        <w:rPr/>
        <w:t>Nell’incontro con l’altro, “diverso”, l’identità personale tanto più si sviluppa quanto più si ricercano il confronto ed il dialogo; diventa, invece, fragile e potenzialmente violenta, se prevalgono la ricerca del “sosia” o la paura della diversità.</w:t>
      </w:r>
    </w:p>
    <w:p>
      <w:pPr>
        <w:pStyle w:val="Normal"/>
        <w:jc w:val="both"/>
        <w:rPr/>
      </w:pPr>
      <w:r>
        <w:rPr/>
      </w:r>
    </w:p>
    <w:p>
      <w:pPr>
        <w:pStyle w:val="Normal"/>
        <w:jc w:val="both"/>
        <w:rPr/>
      </w:pPr>
      <w:r>
        <w:rPr/>
        <w:t>Quest’ultima è, in fondo, la paura di non reggere il confronto e scoprirsi deboli, la paura di essere messi in discussione nei propri affetti, idee, concezioni di vita, valori acquisiti.</w:t>
      </w:r>
    </w:p>
    <w:p>
      <w:pPr>
        <w:pStyle w:val="Normal"/>
        <w:jc w:val="both"/>
        <w:rPr/>
      </w:pPr>
      <w:r>
        <w:rPr/>
        <w:t xml:space="preserve">Da questa fragilità interna che, per non soccombere, ha bisogno di una maschera sicura </w:t>
      </w:r>
      <w:r>
        <w:rPr>
          <w:szCs w:val="2"/>
        </w:rPr>
        <w:t xml:space="preserve">ed arrogante, nascono i razzismi, le intolleranze, le violenze di ogni tempo. È necessario </w:t>
      </w:r>
      <w:r>
        <w:rPr/>
        <w:t>un cambiamento di mentalità. la relazione con l’altro - nel piano di Dio - non nasce principalmente come soddisfazione di bisogni o come ricerca di completamento, ma dalla consapevolezza di essere ciascuno portatore di ricchezze che, nel dono dell’incontro, si rendono visibili e favoriscono la coscienza di sé. Quindi elemento fondamentale dell’incontro è la disponibilità al cambiamento personale.</w:t>
      </w:r>
    </w:p>
    <w:p>
      <w:pPr>
        <w:pStyle w:val="Corpodeltesto2"/>
        <w:rPr/>
      </w:pPr>
      <w:r>
        <w:rPr/>
        <w:t>La nostra proposta educativa deve dunque tradursi, con sempre maggiore consapevolezza ed intenzionalità in un cammino esigente di educazione alla coscienza, che vede nella solidità, nella fedeltà al proprio progetto, nella responsabilità, nella capacità critica i tratti qualificanti.</w:t>
      </w:r>
    </w:p>
    <w:p>
      <w:pPr>
        <w:pStyle w:val="Corpodeltesto2"/>
        <w:rPr/>
      </w:pPr>
      <w:r>
        <w:rPr/>
        <w:t>La costruzione di una identità personale “forte”, capace di dialogo e di confronto, nell’ottica della “differenza” richiede un itinerario educativo che aiuti la persona a costruire il proprio centro esistenziale, vissuto e sentito nella dimensione della solitudine e della “distanza”.</w:t>
      </w:r>
    </w:p>
    <w:p>
      <w:pPr>
        <w:pStyle w:val="Normal"/>
        <w:tabs>
          <w:tab w:val="clear" w:pos="709"/>
          <w:tab w:val="left" w:pos="180" w:leader="none"/>
        </w:tabs>
        <w:ind w:left="180" w:hanging="180"/>
        <w:jc w:val="both"/>
        <w:rPr/>
      </w:pPr>
      <w:r>
        <w:rPr/>
        <w:t>-</w:t>
        <w:tab/>
        <w:t>“</w:t>
      </w:r>
      <w:r>
        <w:rPr>
          <w:i/>
          <w:iCs/>
        </w:rPr>
        <w:t xml:space="preserve">Distanza” da se stessi: </w:t>
      </w:r>
      <w:r>
        <w:rPr/>
        <w:t>sentendo la propria identità non più come mezzo per escludere ciò che sfugge ai canoni prestabiliti, ma piuttosto come possibilità di mutamento e di arricchimento personale. Varrà la pena recuperare questa dimensione forte della proposta scout: una persona sana è anche una persona che è capace di stare da sola, che accetta il silenzio e l’essenzialità, perché interiormente ricca. È questa ricchezza interiore ad impedire durezze, pregiudizi ed intolleranze; al contrario, chi ha una realtà personale assordata, piena di oggetti, è strutturalmente incapace di relazionarsi con l’altro.</w:t>
      </w:r>
    </w:p>
    <w:p>
      <w:pPr>
        <w:pStyle w:val="Normal"/>
        <w:tabs>
          <w:tab w:val="clear" w:pos="709"/>
          <w:tab w:val="left" w:pos="180" w:leader="none"/>
        </w:tabs>
        <w:ind w:left="180" w:hanging="180"/>
        <w:jc w:val="both"/>
        <w:rPr/>
      </w:pPr>
      <w:r>
        <w:rPr/>
        <w:t>-</w:t>
        <w:tab/>
        <w:t>“</w:t>
      </w:r>
      <w:r>
        <w:rPr>
          <w:i/>
          <w:iCs/>
        </w:rPr>
        <w:t xml:space="preserve">Distanza” dagli “altri come noi”: </w:t>
      </w:r>
      <w:r>
        <w:rPr/>
        <w:t>accettando se stessi e confrontandosi con la propria solitudine ed i propri problemi esistenziali, si diventa più attenti ed aperti alla diversità dell’altro, non più sentita come minaccia, ma come novità da cogliere nelle sue ricchezze e come aiuto per crescere.</w:t>
      </w:r>
    </w:p>
    <w:p>
      <w:pPr>
        <w:pStyle w:val="Normal"/>
        <w:tabs>
          <w:tab w:val="clear" w:pos="709"/>
          <w:tab w:val="left" w:pos="180" w:leader="none"/>
        </w:tabs>
        <w:ind w:left="180" w:hanging="0"/>
        <w:jc w:val="both"/>
        <w:rPr/>
      </w:pPr>
      <w:r>
        <w:rPr/>
        <w:t>Siamo abituati a percepire gli altri attraverso le visioni superficiali dei mass media, senza una rete di solidarietà, senza una cultura della convivialità, che faccia superare i facili conformismi e le resistenze al cambiamento.</w:t>
      </w:r>
    </w:p>
    <w:p>
      <w:pPr>
        <w:pStyle w:val="Corpodeltesto2"/>
        <w:ind w:left="180" w:hanging="0"/>
        <w:rPr/>
      </w:pPr>
      <w:r>
        <w:rPr/>
        <w:t>Da questo punto di vista, dobbiamo sottolineare che l’alterità è dono e responsabilità, e la massima sua espressione è il rapporto uomo donna. Siamo in presenza di proposte e messaggi omologati: è importante chiedersi se la nostra proposta educativa, vissuta nella coeducazione, si adegua a questo messaggio o favorisce la reciprocità.</w:t>
      </w:r>
    </w:p>
    <w:p>
      <w:pPr>
        <w:pStyle w:val="Normal"/>
        <w:ind w:left="180" w:hanging="0"/>
        <w:jc w:val="both"/>
        <w:rPr/>
      </w:pPr>
      <w:r>
        <w:rPr/>
        <w:t>L’Associazione è chiamata a ripensare il significato e le conseguenze della la scelta della coeducazione, per riscoprire il nostro essere maschio e femmina, affinché ciascuno di noi assuma e viva in pienezza il proprio genere.</w:t>
      </w:r>
    </w:p>
    <w:p>
      <w:pPr>
        <w:pStyle w:val="Normal"/>
        <w:ind w:left="180" w:hanging="0"/>
        <w:jc w:val="both"/>
        <w:rPr/>
      </w:pPr>
      <w:r>
        <w:rPr/>
        <w:t>Abbiamo rimosso il sacro e tutto ciò che è meraviglia e stupore, essendo sempre più condizionati dai linguaggi televisivi, che utilizzano un parlare stereotipato, povero, consumistico, privo di una rappresentazione del mondo della vita e del tempo.</w:t>
      </w:r>
    </w:p>
    <w:p>
      <w:pPr>
        <w:pStyle w:val="Corpodeltesto2"/>
        <w:rPr/>
      </w:pPr>
      <w:r>
        <w:rPr/>
        <w:t>La proposta scout è, invece di segni, di un linguaggio simbolico che educa alla scoperta della dimensione profonda di ogni persona, della realtà e delle cose: richiede la scelta e il coraggio di essere alternativi a quei modelli di vita oggi vincenti, che appiattiscono la nostra realtà sociale sempre più massificata e povera di vita e di cultura.</w:t>
      </w:r>
    </w:p>
    <w:p>
      <w:pPr>
        <w:pStyle w:val="Normal"/>
        <w:jc w:val="both"/>
        <w:rPr/>
      </w:pPr>
      <w:r>
        <w:rPr>
          <w:i/>
          <w:iCs/>
        </w:rPr>
        <w:t xml:space="preserve">L'essenzialità </w:t>
      </w:r>
      <w:r>
        <w:rPr/>
        <w:t>va pensata uscendo da schemi riduttivi e semplicistici; dovrebbe essere una “essenzialità intelligente”, diventare uno stile di vita e non un fatto occasionale, un rispetto per le cose, l’ambiente, le persone, un rifiuto dello spreco.</w:t>
      </w:r>
    </w:p>
    <w:p>
      <w:pPr>
        <w:pStyle w:val="Normal"/>
        <w:jc w:val="both"/>
        <w:rPr>
          <w:sz w:val="8"/>
        </w:rPr>
      </w:pPr>
      <w:r>
        <w:rPr>
          <w:sz w:val="8"/>
        </w:rPr>
      </w:r>
    </w:p>
    <w:p>
      <w:pPr>
        <w:pStyle w:val="Heading4"/>
        <w:rPr/>
      </w:pPr>
      <w:r>
        <w:rPr/>
        <w:t>4.3 - Il percorso di presenza nella realtà</w:t>
      </w:r>
    </w:p>
    <w:p>
      <w:pPr>
        <w:pStyle w:val="Corpodeltesto2"/>
        <w:rPr/>
      </w:pPr>
      <w:r>
        <w:rPr/>
        <w:t>« ... La Testimonianza della Carità va “pensata in grande”:... Occorre imparare ad incarnare in gesti concreti, nei rapporti da persona a persona, come nella progettualità sociale, politica ed economica e nello  sforzo di rendere più giuste ed umane le strutture, quella Carità che lo spirito di Cristo ha riversato nel nostro cuore».</w:t>
      </w:r>
    </w:p>
    <w:p>
      <w:pPr>
        <w:pStyle w:val="Normal"/>
        <w:jc w:val="both"/>
        <w:rPr/>
      </w:pPr>
      <w:r>
        <w:rPr>
          <w:i/>
          <w:iCs/>
        </w:rPr>
        <w:t xml:space="preserve">(Evangelizzazione e Testimonianza della Carità, </w:t>
      </w:r>
      <w:r>
        <w:rPr/>
        <w:t>n. 37).</w:t>
      </w:r>
    </w:p>
    <w:p>
      <w:pPr>
        <w:pStyle w:val="Normal"/>
        <w:jc w:val="both"/>
        <w:rPr>
          <w:szCs w:val="18"/>
        </w:rPr>
      </w:pPr>
      <w:r>
        <w:rPr>
          <w:szCs w:val="18"/>
        </w:rPr>
        <w:t>La prospettiva che si apre per le future generazioni è la possibilità, oggi più di ieri, di costruire un villaggio solidale retto su una convivenza democratica e fondato su una cultura di accoglienza, solidarietà e sviluppo comunitario.</w:t>
      </w:r>
    </w:p>
    <w:p>
      <w:pPr>
        <w:pStyle w:val="Normal"/>
        <w:jc w:val="both"/>
        <w:rPr/>
      </w:pPr>
      <w:r>
        <w:rPr/>
        <w:t>La grande scommessa per l’umanità intera (e quindi anche per noi) è accettare la pluralità delle culture, senza che una prevalga sull’altra, ma neppure che una soccomba per lasciare vivere l’altra, e superare le logiche violente dei dominio e della colonizzazione.</w:t>
      </w:r>
      <w:r>
        <w:br w:type="page"/>
      </w:r>
    </w:p>
    <w:p>
      <w:pPr>
        <w:pStyle w:val="Normal"/>
        <w:jc w:val="both"/>
        <w:rPr/>
      </w:pPr>
      <w:r>
        <w:rPr/>
        <w:t>Va ripresa la definizione che il Consiglio Generale 1988 ha dato della valenza politica del fare educazione: “La scelta di educare con uno stile ed un metodo è una modalità di attuare il concetto ampio della politica, inteso come ricerca del bene comune”.</w:t>
      </w:r>
    </w:p>
    <w:p>
      <w:pPr>
        <w:pStyle w:val="Normal"/>
        <w:jc w:val="both"/>
        <w:rPr/>
      </w:pPr>
      <w:r>
        <w:rPr/>
        <w:t>Questa opzione comporta una linea attuativa ricca di attenzioni e specificazioni, che vanno dalla connessione del bisogno sociale fondante l’educazione al legame di tale proposta con l’ambiente reale; dalla forza della volontarietà del nostro servizio alla necessità i una testimonianza significativa dei valori proposti.</w:t>
      </w:r>
    </w:p>
    <w:p>
      <w:pPr>
        <w:pStyle w:val="Normal"/>
        <w:jc w:val="both"/>
        <w:rPr/>
      </w:pPr>
      <w:r>
        <w:rPr/>
        <w:t>Questa linea pone i Capi e le Comunità Capi come interlocutori all’interno di un sistema territoriale, interlocutori attivi nei confronti degli altri attori sociali, ma soprattutto come portatori di una ricerca che dia vita a politiche che armonizzino e connettano il bene dell’individuo con il bene della collettività.</w:t>
      </w:r>
    </w:p>
    <w:p>
      <w:pPr>
        <w:pStyle w:val="Corpodeltesto2"/>
        <w:rPr/>
      </w:pPr>
      <w:r>
        <w:rPr/>
        <w:t>Il passaggio ad un’azione più complessa sul territorio da parte delle Comunità Capi è possibile solo attraverso una più ampia progettualità, che prenda a base delle decisioni di intervento educativo la realtà ambientale nel suo complesso e nella sua dinamica. La lettura intelligente di indicatori pregnanti di tale realtà può sostenere azioni coerenti di presenza dello Scautismo, può precisare meglio obiettivi concreti di intervento e può dare maggior peso alla verifica nel tempo della efficacia dei progetto e della sua attuazione.</w:t>
      </w:r>
    </w:p>
    <w:p>
      <w:pPr>
        <w:pStyle w:val="Normal"/>
        <w:jc w:val="both"/>
        <w:rPr/>
      </w:pPr>
      <w:r>
        <w:rPr/>
        <w:t>Il metodo di lavoro conseguente sarà impregnato di quel valori di cui ci si farà carico: pluralismo, caratteristiche dei volontario, volontà di dialogo, aggiornamento dell’attuazione del metodo, attenzione alle scelte della Chiesa italiana.</w:t>
      </w:r>
    </w:p>
    <w:p>
      <w:pPr>
        <w:pStyle w:val="Normal"/>
        <w:jc w:val="both"/>
        <w:rPr/>
      </w:pPr>
      <w:r>
        <w:rPr/>
        <w:t xml:space="preserve">Chiesa che «ha scelto di percorrere il cammino difficile dell'accoglienza e dei servizio ai poveri. ben sapendo che ciò comporta la collisione con le sensibilità di una parte della popolazione e delle strutture politico-amministrative dei nostro Paese» (cfr. </w:t>
      </w:r>
      <w:r>
        <w:rPr>
          <w:i/>
          <w:iCs/>
        </w:rPr>
        <w:t xml:space="preserve">Evangelizzazione e Testimonianza della Carità, </w:t>
      </w:r>
      <w:r>
        <w:rPr/>
        <w:t>nn. 47-49 e 50-52).</w:t>
      </w:r>
    </w:p>
    <w:p>
      <w:pPr>
        <w:pStyle w:val="Normal"/>
        <w:jc w:val="both"/>
        <w:rPr/>
      </w:pPr>
      <w:r>
        <w:rPr/>
        <w:t>In questo contesto sociale difficile e complesso, l’Agesci è chiamata ad una presenza sempre più significativa, che ci porti a praticare scelte di campo in favore degli ultimi, a dar voce a chi non ce l’ha.</w:t>
      </w:r>
    </w:p>
    <w:p>
      <w:pPr>
        <w:pStyle w:val="Normal"/>
        <w:jc w:val="both"/>
        <w:rPr/>
      </w:pPr>
      <w:r>
        <w:rPr/>
        <w:t>Una presenza attenta ed intelligente, che superi l'impostazione tradizionale dei concetto di ultimo, perché si sono affacciate nella nostra società nuove povertà e più complesse so- no le ragioni dei disagio delle persone. Lo stesso termine disagio non serve più a rappresentare univocamente fenomeni di difficoltà e cosi, conseguentemente, il concetto di prevenzione è da precisare, relativamente alle scelte, alle competenze, alle potenzialità associative, alle opportunità.</w:t>
      </w:r>
    </w:p>
    <w:p>
      <w:pPr>
        <w:pStyle w:val="Corpodeltesto2"/>
        <w:rPr/>
      </w:pPr>
      <w:r>
        <w:rPr/>
        <w:t>Scegliere gli ultimi, per noi, significa comunque:</w:t>
      </w:r>
    </w:p>
    <w:p>
      <w:pPr>
        <w:pStyle w:val="Normal"/>
        <w:ind w:left="180" w:hanging="180"/>
        <w:jc w:val="both"/>
        <w:rPr/>
      </w:pPr>
      <w:r>
        <w:rPr/>
        <w:t>-</w:t>
        <w:tab/>
        <w:t>educare coscienze disponibili a giocarsi un impegno per il cambiamento,</w:t>
      </w:r>
    </w:p>
    <w:p>
      <w:pPr>
        <w:pStyle w:val="Normal"/>
        <w:ind w:left="180" w:hanging="180"/>
        <w:jc w:val="both"/>
        <w:rPr/>
      </w:pPr>
      <w:r>
        <w:rPr/>
        <w:t>-</w:t>
        <w:tab/>
        <w:t>porsi nella prospettiva di governare le risorse e lo sviluppo associativo, portando lo Scautismo là dove ad una pressante domanda educativa non si danno risposte,</w:t>
      </w:r>
    </w:p>
    <w:p>
      <w:pPr>
        <w:pStyle w:val="Normal"/>
        <w:ind w:left="180" w:hanging="180"/>
        <w:jc w:val="both"/>
        <w:rPr/>
      </w:pPr>
      <w:r>
        <w:rPr/>
        <w:t>-</w:t>
        <w:tab/>
        <w:t>rendere chiare e disponibili le nostre esperienze nel territorio, assumendo la responsabilità, anche verso l’esterno, della nostra proposta educativa.</w:t>
      </w:r>
    </w:p>
    <w:p>
      <w:pPr>
        <w:pStyle w:val="Normal"/>
        <w:jc w:val="both"/>
        <w:rPr/>
      </w:pPr>
      <w:r>
        <w:rPr/>
        <w:t>In questi momenti saranno di guida: la scelta per la dignità delle persone, i diritti fondamentali della vita, la solidarietà, la convivenza democratica; resta alla responsabilità delle realtà di Comunità Capi, di Zona e di Regione, trovare gli opportuni passaggi che garantiscano un avanzamento di tali diritti e che, allo stesso tempo, non siano causa di ulteriori o diverse disparità.</w:t>
      </w:r>
    </w:p>
    <w:p>
      <w:pPr>
        <w:pStyle w:val="Normal"/>
        <w:jc w:val="both"/>
        <w:rPr/>
      </w:pPr>
      <w:r>
        <w:rPr/>
        <w:t>E questa dovrà essere una presenza attiva e feconda che superi la logica della semplice assistenza e della risposta immediata ai bisogni, per incidere sempre più sulle politiche sociali che interessano la realtà giovanile da un lato e gli altri ambienti educativi (in particolare la famiglia) dall’altro. Rimane fermo l’impegno dell’Associazione ad un rapporto costruttivo e dinamico con il territorio e con tutte le realtà associative e non impegnate a rimuovere le strutture segnate dal peccato.</w:t>
      </w:r>
    </w:p>
    <w:p>
      <w:pPr>
        <w:pStyle w:val="Normal"/>
        <w:jc w:val="both"/>
        <w:rPr/>
      </w:pPr>
      <w:r>
        <w:rPr/>
      </w:r>
    </w:p>
    <w:p>
      <w:pPr>
        <w:pStyle w:val="Heading3"/>
        <w:rPr/>
      </w:pPr>
      <w:r>
        <w:rPr/>
        <w:t>5. Obiettivi</w:t>
      </w:r>
    </w:p>
    <w:p>
      <w:pPr>
        <w:pStyle w:val="Corpodeltesto2"/>
        <w:rPr/>
      </w:pPr>
      <w:r>
        <w:rPr/>
        <w:t xml:space="preserve">La realizzazione di obiettivi che rendano attuale il Progetto Nazionale deve avere un impatto significativo su tutta l’Associazione. Prima testimonianza di ciò è il confronto con essi ad ogni livello associativo, sia territoriale che verticale. </w:t>
      </w:r>
    </w:p>
    <w:p>
      <w:pPr>
        <w:pStyle w:val="Corpodeltesto2"/>
        <w:rPr/>
      </w:pPr>
      <w:r>
        <w:rPr/>
        <w:t xml:space="preserve">Questo, nella considerazione che al Capo ed alla Comunità Capi risulterà così concreta ed evidente l’unitarietà del messaggio che proviene da tutti i livelli associativi, unitarietà frutto di diversità confrontate, </w:t>
      </w:r>
      <w:r>
        <w:rPr>
          <w:szCs w:val="18"/>
        </w:rPr>
        <w:t>scambiate rese arricchimento reciproco. In questa linea, tutti i livelli associativi sono chiamati a concorrere al perseguimento degli obiettivi strategici di seguito definitivi (scritti in caratteri maiuscoli). Al livello nazionale, nei suoi diversi momenti, sono affidati gli obiettivi specifici (scritti in caratteri minuscoli).</w:t>
      </w:r>
    </w:p>
    <w:p>
      <w:pPr>
        <w:pStyle w:val="Corpodeltesto2"/>
        <w:rPr>
          <w:szCs w:val="18"/>
        </w:rPr>
      </w:pPr>
      <w:r>
        <w:rPr>
          <w:szCs w:val="18"/>
        </w:rPr>
      </w:r>
    </w:p>
    <w:p>
      <w:pPr>
        <w:pStyle w:val="Normal"/>
        <w:ind w:left="540" w:hanging="540"/>
        <w:jc w:val="both"/>
        <w:rPr/>
      </w:pPr>
      <w:r>
        <w:rPr/>
        <w:t>1.</w:t>
        <w:tab/>
      </w:r>
      <w:r>
        <w:rPr>
          <w:i/>
          <w:iCs/>
        </w:rPr>
        <w:t>Aiutare il processo di autoformazione per rafforzare la solidità del capo come persona e la sua vocazione educativa e per sviluppare la competenza pedagogica e metodologica, recuperando le radici della proposta scout.</w:t>
      </w:r>
    </w:p>
    <w:p>
      <w:pPr>
        <w:pStyle w:val="TextBodyIndent"/>
        <w:ind w:left="540" w:hanging="540"/>
        <w:rPr/>
      </w:pPr>
      <w:r>
        <w:rPr/>
        <w:t>1.1</w:t>
        <w:tab/>
        <w:t>Valorizzare il ruolo della Comunità Capi come momento di formazione permanente. Formare i capi all’unitarietà della progettazione in Comunità Capi, alla continuità del metodo ed all’unitarietà del cammino di Progressione Personale.</w:t>
      </w:r>
    </w:p>
    <w:p>
      <w:pPr>
        <w:pStyle w:val="Normal"/>
        <w:numPr>
          <w:ilvl w:val="1"/>
          <w:numId w:val="2"/>
        </w:numPr>
        <w:tabs>
          <w:tab w:val="clear" w:pos="709"/>
          <w:tab w:val="left" w:pos="540" w:leader="none"/>
        </w:tabs>
        <w:ind w:left="540" w:hanging="540"/>
        <w:jc w:val="both"/>
        <w:rPr/>
      </w:pPr>
      <w:r>
        <w:rPr/>
        <w:t>Formare Capi e Quadri consapevoli della loro identità e orientati alla progettualità unitaria della propria vita e dei proprio servizio educativo (utilizzando anche gli strumenti dei Progetto del Capo, del tirocinio, del profilo dei Capo), collocando anche la formazione istituzionale e la propria esperienza extrassociativa all'interno di un proprio progetto di sviluppo personale.</w:t>
      </w:r>
    </w:p>
    <w:p>
      <w:pPr>
        <w:pStyle w:val="Normal"/>
        <w:numPr>
          <w:ilvl w:val="1"/>
          <w:numId w:val="2"/>
        </w:numPr>
        <w:tabs>
          <w:tab w:val="clear" w:pos="709"/>
          <w:tab w:val="left" w:pos="540" w:leader="none"/>
        </w:tabs>
        <w:ind w:left="540" w:hanging="540"/>
        <w:jc w:val="both"/>
        <w:rPr/>
      </w:pPr>
      <w:r>
        <w:rPr/>
        <w:t>Riportare l’attenzione sugli aspetti metodologici, attuali</w:t>
      </w:r>
      <w:r>
        <w:rPr>
          <w:szCs w:val="16"/>
        </w:rPr>
        <w:t>zzando i contenuti originali dello Scautismo, anche in relazione all’educazione alla fede, ricercando e sperimentando percorsi educativi finalizzati a valorizzare le diversità, alternativi ai modelli oggi ricorrenti della omologazione e della sopraffazione.</w:t>
      </w:r>
    </w:p>
    <w:p>
      <w:pPr>
        <w:pStyle w:val="Normal"/>
        <w:numPr>
          <w:ilvl w:val="1"/>
          <w:numId w:val="2"/>
        </w:numPr>
        <w:tabs>
          <w:tab w:val="clear" w:pos="709"/>
          <w:tab w:val="left" w:pos="540" w:leader="none"/>
        </w:tabs>
        <w:ind w:left="540" w:hanging="540"/>
        <w:jc w:val="both"/>
        <w:rPr>
          <w:szCs w:val="16"/>
        </w:rPr>
      </w:pPr>
      <w:r>
        <w:rPr>
          <w:szCs w:val="16"/>
        </w:rPr>
        <w:t>Valorizzare le esperienze e le elaborazioni pedagogiche di altre agenzie educativi e realizzare eventuali collaborazioni.</w:t>
      </w:r>
    </w:p>
    <w:p>
      <w:pPr>
        <w:pStyle w:val="Normal"/>
        <w:jc w:val="both"/>
        <w:rPr>
          <w:sz w:val="6"/>
          <w:szCs w:val="16"/>
        </w:rPr>
      </w:pPr>
      <w:r>
        <w:rPr>
          <w:sz w:val="6"/>
          <w:szCs w:val="16"/>
        </w:rPr>
      </w:r>
    </w:p>
    <w:p>
      <w:pPr>
        <w:pStyle w:val="Normal"/>
        <w:ind w:left="540" w:hanging="540"/>
        <w:jc w:val="both"/>
        <w:rPr/>
      </w:pPr>
      <w:r>
        <w:rPr>
          <w:szCs w:val="16"/>
        </w:rPr>
        <w:t>2</w:t>
        <w:tab/>
      </w:r>
      <w:r>
        <w:rPr>
          <w:i/>
          <w:iCs/>
        </w:rPr>
        <w:t>Aiutare a costruire una identità personale solida, capace di dialogo e di confronto nell’ottica della diversità, secondo un itinerario educativo che aiuti la persona a costruire il proprio centro esistenziale, anche riscoprendo la propria identità maschile o femminile.</w:t>
      </w:r>
    </w:p>
    <w:p>
      <w:pPr>
        <w:pStyle w:val="Normal"/>
        <w:ind w:left="540" w:hanging="540"/>
        <w:jc w:val="both"/>
        <w:rPr/>
      </w:pPr>
      <w:r>
        <w:rPr/>
        <w:t>2.1</w:t>
        <w:tab/>
        <w:t>Ridefinire il patrimonio di valori della identità scout, nella fedeltà alla Legge e alla Promessa, sottolineando in particolare la scelta dei “progettare il proprio futuro”.</w:t>
      </w:r>
    </w:p>
    <w:p>
      <w:pPr>
        <w:pStyle w:val="Normal"/>
        <w:numPr>
          <w:ilvl w:val="1"/>
          <w:numId w:val="8"/>
        </w:numPr>
        <w:tabs>
          <w:tab w:val="clear" w:pos="709"/>
          <w:tab w:val="left" w:pos="540" w:leader="none"/>
        </w:tabs>
        <w:ind w:left="540" w:hanging="540"/>
        <w:jc w:val="both"/>
        <w:rPr/>
      </w:pPr>
      <w:r>
        <w:rPr/>
        <w:t>Valorizzare i mezzi del metodo che possono sviluppare l’autoeducazione, come progettazione unitaria e autonoma della propria crescita da parte dei ragazzo/a e come acquisizione di un senso positivo della propria identità femminile o maschile.</w:t>
      </w:r>
    </w:p>
    <w:p>
      <w:pPr>
        <w:pStyle w:val="Normal"/>
        <w:ind w:left="540" w:hanging="540"/>
        <w:jc w:val="both"/>
        <w:rPr/>
      </w:pPr>
      <w:r>
        <w:rPr/>
        <w:t>2.3</w:t>
        <w:tab/>
        <w:t>Valorizzare i mezzi del metodo che educano all’accoglienza e alla solidarietà fin dall’inizio del cammino educativo, preparando il ragazzo la all’incontro con realtà diverse, fornendo linee-guida per itinerari educativi alla relazione.</w:t>
      </w:r>
    </w:p>
    <w:p>
      <w:pPr>
        <w:pStyle w:val="Normal"/>
        <w:ind w:left="540" w:hanging="540"/>
        <w:jc w:val="both"/>
        <w:rPr/>
      </w:pPr>
      <w:r>
        <w:rPr/>
        <w:t>2.4</w:t>
        <w:tab/>
        <w:t>Rivalutare il patrimonio associativo, prima e dopo l’unificazione, sulla specificità dell’educazione del ragazzo e della ragazza, sulla scelta di coeducazione e sulla diarchia.</w:t>
      </w:r>
    </w:p>
    <w:p>
      <w:pPr>
        <w:pStyle w:val="Normal"/>
        <w:ind w:left="540" w:hanging="540"/>
        <w:jc w:val="both"/>
        <w:rPr/>
      </w:pPr>
      <w:r>
        <w:rPr/>
        <w:t>2.5</w:t>
        <w:tab/>
        <w:t>Svolgere un approfondimento pedagogico e culturale della specificità dell’educazione del ragazzo e della ragazza.</w:t>
      </w:r>
    </w:p>
    <w:p>
      <w:pPr>
        <w:pStyle w:val="Normal"/>
        <w:ind w:left="540" w:hanging="540"/>
        <w:jc w:val="both"/>
        <w:rPr>
          <w:szCs w:val="18"/>
        </w:rPr>
      </w:pPr>
      <w:r>
        <w:rPr>
          <w:szCs w:val="18"/>
        </w:rPr>
        <w:t>2.6</w:t>
        <w:tab/>
        <w:t>Curare la verifica, la riflessione ed una nuova elaborazione metodologica della coeducazione.</w:t>
      </w:r>
    </w:p>
    <w:p>
      <w:pPr>
        <w:pStyle w:val="Normal"/>
        <w:ind w:left="540" w:hanging="540"/>
        <w:jc w:val="both"/>
        <w:rPr/>
      </w:pPr>
      <w:r>
        <w:rPr/>
        <w:t>2.7</w:t>
        <w:tab/>
        <w:t>Aiutare i Capi nella traduzione in termini pedagogici della propria testimonianza, sviluppando nel rapporto Capo-ragazzo/a i valori che caratterizzano l’identità di adulti.</w:t>
      </w:r>
    </w:p>
    <w:p>
      <w:pPr>
        <w:pStyle w:val="Normal"/>
        <w:ind w:left="540" w:hanging="540"/>
        <w:jc w:val="both"/>
        <w:rPr>
          <w:sz w:val="6"/>
        </w:rPr>
      </w:pPr>
      <w:r>
        <w:rPr>
          <w:sz w:val="6"/>
        </w:rPr>
      </w:r>
    </w:p>
    <w:p>
      <w:pPr>
        <w:pStyle w:val="Normal"/>
        <w:ind w:left="540" w:hanging="540"/>
        <w:jc w:val="both"/>
        <w:rPr/>
      </w:pPr>
      <w:r>
        <w:rPr/>
        <w:t>3.</w:t>
        <w:tab/>
      </w:r>
      <w:r>
        <w:rPr>
          <w:i/>
          <w:iCs/>
        </w:rPr>
        <w:t>Educare ad essere cittadini del mondo oggi, per l’affermazione del bene comune, per costruire una rinnovata convivenza democratica, attenti a valorizzare le diverse ricchezze e le relazioni tra culture.</w:t>
      </w:r>
    </w:p>
    <w:p>
      <w:pPr>
        <w:pStyle w:val="Normal"/>
        <w:ind w:left="540" w:hanging="540"/>
        <w:jc w:val="both"/>
        <w:rPr/>
      </w:pPr>
      <w:r>
        <w:rPr/>
        <w:t>3.1</w:t>
        <w:tab/>
        <w:t>Elaborare itinerari educativi che abituino alla gestione condivisa dei bene comune, ad un giusto equilibrio tra dimensione personale e comunitaria, ad una capacità dello “star vicino” nello stile della condivisione.</w:t>
      </w:r>
    </w:p>
    <w:p>
      <w:pPr>
        <w:pStyle w:val="Normal"/>
        <w:ind w:left="540" w:hanging="540"/>
        <w:jc w:val="both"/>
        <w:rPr/>
      </w:pPr>
      <w:r>
        <w:rPr/>
        <w:t>3.2</w:t>
        <w:tab/>
        <w:t>Elaborare itinerari di educazione al senso civico e alla politica, che aiutino a riscoprire e usare gli elementi dei metodo scout con questa intenzionalità. In particolare questi itinerari mano ad approfondire l'uso delle strutture della comunità scout, a ripensare il ruolo e il significato del servizio, ad offrire strumenti per la conoscenza della realtà territoriale locale e per affrontare le situazioni conflittuali.</w:t>
      </w:r>
    </w:p>
    <w:p>
      <w:pPr>
        <w:pStyle w:val="Normal"/>
        <w:ind w:left="540" w:hanging="540"/>
        <w:jc w:val="both"/>
        <w:rPr/>
      </w:pPr>
      <w:r>
        <w:rPr/>
        <w:t>3.3</w:t>
        <w:tab/>
        <w:t>Dare respiro internazionale agli eventi formativi, anche attraverso momenti comuni di formazione formatori e di confronto sui modelli formativi adottati da Associazioni scouts/guide di diversi Paesi.</w:t>
      </w:r>
    </w:p>
    <w:p>
      <w:pPr>
        <w:pStyle w:val="Normal"/>
        <w:numPr>
          <w:ilvl w:val="1"/>
          <w:numId w:val="9"/>
        </w:numPr>
        <w:tabs>
          <w:tab w:val="clear" w:pos="709"/>
          <w:tab w:val="left" w:pos="540" w:leader="none"/>
        </w:tabs>
        <w:ind w:left="540" w:hanging="540"/>
        <w:jc w:val="both"/>
        <w:rPr/>
      </w:pPr>
      <w:r>
        <w:rPr/>
        <w:t>Incrementare i rapporti con le altre Associazioni scouts/guide, come occasioni di scambio ed arricchimento e per l'elaborazione di possibili percorsi educativi comuni.</w:t>
      </w:r>
    </w:p>
    <w:p>
      <w:pPr>
        <w:pStyle w:val="Normal"/>
        <w:tabs>
          <w:tab w:val="clear" w:pos="709"/>
          <w:tab w:val="left" w:pos="540" w:leader="none"/>
        </w:tabs>
        <w:ind w:left="540" w:hanging="540"/>
        <w:jc w:val="both"/>
        <w:rPr>
          <w:sz w:val="6"/>
        </w:rPr>
      </w:pPr>
      <w:r>
        <w:rPr>
          <w:sz w:val="6"/>
        </w:rPr>
      </w:r>
    </w:p>
    <w:p>
      <w:pPr>
        <w:pStyle w:val="Normal"/>
        <w:ind w:left="540" w:hanging="540"/>
        <w:jc w:val="both"/>
        <w:rPr/>
      </w:pPr>
      <w:r>
        <w:rPr/>
        <w:t>4.</w:t>
        <w:tab/>
      </w:r>
      <w:r>
        <w:rPr>
          <w:i/>
          <w:iCs/>
        </w:rPr>
        <w:t>Proporre un progetto di catechesi e orientare ad una specifica presenza ecclesiale, mettendo al centro dell’attenzione una chiara identità cristiana vissuta secondo la spiritualità scout, non in contrapposizione al mondo o ad altre identità culturali e religiose, ma per renderci capaci di dialogo e confronto, facendo tesoro di quanto sviluppato nel convegno “Giona”.</w:t>
      </w:r>
    </w:p>
    <w:p>
      <w:pPr>
        <w:pStyle w:val="Normal"/>
        <w:ind w:left="540" w:hanging="540"/>
        <w:jc w:val="both"/>
        <w:rPr/>
      </w:pPr>
      <w:r>
        <w:rPr/>
        <w:t>4.2</w:t>
        <w:tab/>
        <w:t>Favorire la crescita e la valorizzazione di momenti di corresponsabilità dei laici nella Chiesa nazionale e locale.</w:t>
      </w:r>
    </w:p>
    <w:p>
      <w:pPr>
        <w:pStyle w:val="Normal"/>
        <w:ind w:left="540" w:hanging="540"/>
        <w:jc w:val="both"/>
        <w:rPr/>
      </w:pPr>
      <w:r>
        <w:rPr/>
      </w:r>
    </w:p>
    <w:p>
      <w:pPr>
        <w:pStyle w:val="Normal"/>
        <w:ind w:left="540" w:hanging="540"/>
        <w:jc w:val="both"/>
        <w:rPr/>
      </w:pPr>
      <w:r>
        <w:rPr/>
        <w:t>4.3</w:t>
        <w:tab/>
        <w:t>Elaborare contributi per stimolare la costruzione di cammini di educazione alla fede nelle Comunità Capi e per la crescita nella vita di fede dei Capi, che aiutino l’approfondimento delle linee espresse dal Progetto, per rendere capaci di affrontare senza confusione le sfide che l'attuale situazione ci pone, in comunione con il cammino che la Chiesa italiana svilupperà in quest' anni.</w:t>
      </w:r>
    </w:p>
    <w:p>
      <w:pPr>
        <w:pStyle w:val="Normal"/>
        <w:ind w:left="540" w:hanging="540"/>
        <w:jc w:val="both"/>
        <w:rPr/>
      </w:pPr>
      <w:r>
        <w:rPr/>
        <w:t>4.4</w:t>
        <w:tab/>
        <w:t>Elaborare itinerari di educazione alla fede con il metodo scout sui contenuti proposti dal Progetto Nazionale.</w:t>
      </w:r>
    </w:p>
    <w:p>
      <w:pPr>
        <w:pStyle w:val="Normal"/>
        <w:numPr>
          <w:ilvl w:val="1"/>
          <w:numId w:val="3"/>
        </w:numPr>
        <w:jc w:val="both"/>
        <w:rPr/>
      </w:pPr>
      <w:r>
        <w:rPr/>
        <w:t>Elaborare una strategia di presenza propositiva negli organismi consultivi ecclesiali.</w:t>
      </w:r>
    </w:p>
    <w:p>
      <w:pPr>
        <w:pStyle w:val="Normal"/>
        <w:jc w:val="both"/>
        <w:rPr>
          <w:sz w:val="6"/>
        </w:rPr>
      </w:pPr>
      <w:r>
        <w:rPr>
          <w:sz w:val="6"/>
        </w:rPr>
      </w:r>
    </w:p>
    <w:p>
      <w:pPr>
        <w:pStyle w:val="Normal"/>
        <w:ind w:left="540" w:hanging="540"/>
        <w:jc w:val="both"/>
        <w:rPr/>
      </w:pPr>
      <w:r>
        <w:rPr/>
        <w:t>5.</w:t>
        <w:tab/>
      </w:r>
      <w:r>
        <w:rPr>
          <w:i/>
          <w:iCs/>
        </w:rPr>
        <w:t>Sviluppare capacità di comunicazione per arricchire il patrimonio associativo, valorizzando le diversità.</w:t>
      </w:r>
    </w:p>
    <w:p>
      <w:pPr>
        <w:pStyle w:val="Normal"/>
        <w:ind w:left="540" w:hanging="540"/>
        <w:jc w:val="both"/>
        <w:rPr/>
      </w:pPr>
      <w:r>
        <w:rPr/>
        <w:t>5.1</w:t>
        <w:tab/>
        <w:t>Dedicare spazio alla comunicazione, a livello di formazione dei Capi, dei Quadri e dei formatori, sia sotto il profilo della capacità di discernimento e di utilizzazione dell'informazione, sia sotto il profilo dell'acquisizione delle tecniche comunicative.</w:t>
      </w:r>
    </w:p>
    <w:p>
      <w:pPr>
        <w:pStyle w:val="Normal"/>
        <w:ind w:left="540" w:hanging="540"/>
        <w:jc w:val="both"/>
        <w:rPr/>
      </w:pPr>
      <w:r>
        <w:rPr/>
        <w:t>5.2</w:t>
        <w:tab/>
        <w:t>Sviluppare itinerari pedagogici per una lettura critica dei diversi messaggi informativi. 5.3 Sviluppare la funzione di osservatorio degli eventi di Formazione Capi, che raccolga e porti a patrimonio le esperienze maturate nelle diverse realtà.</w:t>
      </w:r>
    </w:p>
    <w:p>
      <w:pPr>
        <w:pStyle w:val="Normal"/>
        <w:ind w:left="540" w:hanging="540"/>
        <w:jc w:val="both"/>
        <w:rPr/>
      </w:pPr>
      <w:r>
        <w:rPr/>
        <w:t>5.4</w:t>
        <w:tab/>
        <w:t>Migliorare l'efficacia della stampa associativa nazionale e regionale, anche attraverso una maggiore professionalità e l'integrazione dei due livelli.</w:t>
      </w:r>
    </w:p>
    <w:p>
      <w:pPr>
        <w:pStyle w:val="Normal"/>
        <w:numPr>
          <w:ilvl w:val="1"/>
          <w:numId w:val="6"/>
        </w:numPr>
        <w:jc w:val="both"/>
        <w:rPr>
          <w:szCs w:val="18"/>
        </w:rPr>
      </w:pPr>
      <w:r>
        <w:rPr>
          <w:szCs w:val="18"/>
        </w:rPr>
        <w:t>Portare a sistema lo scambio di informazioni e comunicazioni dei diversi livelli associativi.</w:t>
      </w:r>
    </w:p>
    <w:p>
      <w:pPr>
        <w:pStyle w:val="Normal"/>
        <w:jc w:val="both"/>
        <w:rPr>
          <w:sz w:val="6"/>
          <w:szCs w:val="18"/>
        </w:rPr>
      </w:pPr>
      <w:r>
        <w:rPr>
          <w:sz w:val="6"/>
          <w:szCs w:val="18"/>
        </w:rPr>
      </w:r>
    </w:p>
    <w:p>
      <w:pPr>
        <w:pStyle w:val="Normal"/>
        <w:ind w:left="540" w:hanging="540"/>
        <w:jc w:val="both"/>
        <w:rPr/>
      </w:pPr>
      <w:r>
        <w:rPr/>
        <w:t>6.</w:t>
        <w:tab/>
      </w:r>
      <w:r>
        <w:rPr>
          <w:i/>
          <w:iCs/>
        </w:rPr>
        <w:t>Consolidare l’identità associativa nella relazione con le altre agenzie educative, l'associazionismo, il volontariato e le istituzioni.</w:t>
      </w:r>
    </w:p>
    <w:p>
      <w:pPr>
        <w:pStyle w:val="Normal"/>
        <w:ind w:left="540" w:hanging="540"/>
        <w:jc w:val="both"/>
        <w:rPr>
          <w:szCs w:val="16"/>
        </w:rPr>
      </w:pPr>
      <w:r>
        <w:rPr>
          <w:szCs w:val="16"/>
        </w:rPr>
        <w:t>6.1</w:t>
        <w:tab/>
        <w:t>Sviluppare una riflessione ampia sulla nostra collocazione nell’ambito del volontariato e dell’associazionismo.</w:t>
      </w:r>
    </w:p>
    <w:p>
      <w:pPr>
        <w:pStyle w:val="Normal"/>
        <w:ind w:left="540" w:hanging="540"/>
        <w:jc w:val="both"/>
        <w:rPr/>
      </w:pPr>
      <w:r>
        <w:rPr/>
        <w:t>6.2</w:t>
        <w:tab/>
        <w:t xml:space="preserve"> Selezionare le aree di impegno e di collaborazione con le altre agenzie educativi, l’associazionismo ed il volontariato.</w:t>
      </w:r>
    </w:p>
    <w:p>
      <w:pPr>
        <w:pStyle w:val="Normal"/>
        <w:numPr>
          <w:ilvl w:val="1"/>
          <w:numId w:val="7"/>
        </w:numPr>
        <w:tabs>
          <w:tab w:val="clear" w:pos="709"/>
          <w:tab w:val="left" w:pos="540" w:leader="none"/>
        </w:tabs>
        <w:ind w:left="540" w:hanging="540"/>
        <w:jc w:val="both"/>
        <w:rPr>
          <w:szCs w:val="18"/>
        </w:rPr>
      </w:pPr>
      <w:r>
        <w:rPr>
          <w:szCs w:val="18"/>
        </w:rPr>
        <w:t>Contribuire al rinnovamento delle politiche sociali dei nostro Paese attraverso lo sviluppo di una cultura pedagogica positiva.</w:t>
      </w:r>
    </w:p>
    <w:p>
      <w:pPr>
        <w:pStyle w:val="Normal"/>
        <w:jc w:val="both"/>
        <w:rPr>
          <w:sz w:val="6"/>
          <w:szCs w:val="18"/>
        </w:rPr>
      </w:pPr>
      <w:r>
        <w:rPr>
          <w:sz w:val="6"/>
          <w:szCs w:val="18"/>
        </w:rPr>
      </w:r>
    </w:p>
    <w:p>
      <w:pPr>
        <w:pStyle w:val="Normal"/>
        <w:ind w:left="540" w:hanging="540"/>
        <w:jc w:val="both"/>
        <w:rPr/>
      </w:pPr>
      <w:r>
        <w:rPr/>
        <w:t>7.</w:t>
        <w:tab/>
      </w:r>
      <w:r>
        <w:rPr>
          <w:i/>
          <w:iCs/>
        </w:rPr>
        <w:t>Orientare lo sviluppo associativo verso la comprensione e l’avvicinamento di realtà che possono creare emarginazione, concretizzando una scelta di solidarietà attiva e progettuale, che realizzi una presenza significativa anche nelle condizioni cosiddette di confine.</w:t>
      </w:r>
    </w:p>
    <w:p>
      <w:pPr>
        <w:pStyle w:val="Normal"/>
        <w:ind w:left="540" w:hanging="540"/>
        <w:jc w:val="both"/>
        <w:rPr/>
      </w:pPr>
      <w:r>
        <w:rPr/>
        <w:t>7.1</w:t>
        <w:tab/>
        <w:t>Supportare con un’opera di studio e di documentazione, ed anche materialmente, lo Scautismo che opera in situazioni di disagio.</w:t>
      </w:r>
    </w:p>
    <w:p>
      <w:pPr>
        <w:pStyle w:val="Normal"/>
        <w:ind w:left="540" w:hanging="540"/>
        <w:jc w:val="both"/>
        <w:rPr/>
      </w:pPr>
      <w:r>
        <w:rPr/>
        <w:t>7.2</w:t>
        <w:tab/>
        <w:t>Riproporre e incarnare la scelta educativa, come “scelta forte” per la prevenzione delle devianze.</w:t>
      </w:r>
    </w:p>
    <w:p>
      <w:pPr>
        <w:pStyle w:val="Normal"/>
        <w:numPr>
          <w:ilvl w:val="1"/>
          <w:numId w:val="5"/>
        </w:numPr>
        <w:tabs>
          <w:tab w:val="clear" w:pos="709"/>
          <w:tab w:val="left" w:pos="540" w:leader="none"/>
        </w:tabs>
        <w:ind w:left="540" w:hanging="540"/>
        <w:jc w:val="both"/>
        <w:rPr/>
      </w:pPr>
      <w:r>
        <w:rPr/>
        <w:t xml:space="preserve">Raccogliere le esperienze di presenza di stranieri in Unità ed elaborare percorsi di accoglienza, perché il loro inserimento sia progettato in termini educativi. </w:t>
      </w:r>
    </w:p>
    <w:p>
      <w:pPr>
        <w:pStyle w:val="Normal"/>
        <w:numPr>
          <w:ilvl w:val="1"/>
          <w:numId w:val="5"/>
        </w:numPr>
        <w:tabs>
          <w:tab w:val="clear" w:pos="709"/>
          <w:tab w:val="left" w:pos="540" w:leader="none"/>
        </w:tabs>
        <w:ind w:left="540" w:hanging="540"/>
        <w:jc w:val="both"/>
        <w:rPr/>
      </w:pPr>
      <w:r>
        <w:rPr/>
        <w:t>Avviare una riflessione sul rapporto fra la nostra proposta educativa e la presenza di diverse religioni nel nostro Paese</w:t>
      </w:r>
    </w:p>
    <w:p>
      <w:pPr>
        <w:pStyle w:val="Corpodeltesto2"/>
        <w:numPr>
          <w:ilvl w:val="1"/>
          <w:numId w:val="5"/>
        </w:numPr>
        <w:rPr>
          <w:szCs w:val="18"/>
        </w:rPr>
      </w:pPr>
      <w:r>
        <w:rPr>
          <w:szCs w:val="18"/>
        </w:rPr>
        <w:t>Studiare gli aspetti psicologici -di intervento sulle aree di “nuove povertà”, valutando la congruità e il successivo adattamento alle scelte metodologiche già acquisite.</w:t>
      </w:r>
    </w:p>
    <w:p>
      <w:pPr>
        <w:pStyle w:val="Corpodeltesto2"/>
        <w:rPr>
          <w:szCs w:val="18"/>
        </w:rPr>
      </w:pPr>
      <w:r>
        <w:rPr>
          <w:szCs w:val="18"/>
        </w:rPr>
      </w:r>
    </w:p>
    <w:p>
      <w:pPr>
        <w:pStyle w:val="Corpodeltesto2"/>
        <w:rPr>
          <w:szCs w:val="18"/>
        </w:rPr>
      </w:pPr>
      <w:r>
        <w:rPr>
          <w:szCs w:val="18"/>
        </w:rPr>
      </w:r>
    </w:p>
    <w:sectPr>
      <w:footerReference w:type="default" r:id="rId2"/>
      <w:type w:val="nextPage"/>
      <w:pgSz w:w="11906" w:h="16838"/>
      <w:pgMar w:left="1134" w:right="1134" w:gutter="567" w:header="0" w:top="1134" w:footer="709" w:bottom="1134"/>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bullet"/>
      <w:lvlText w:val=""/>
      <w:lvlJc w:val="left"/>
      <w:pPr>
        <w:tabs>
          <w:tab w:val="num" w:pos="720"/>
        </w:tabs>
        <w:ind w:left="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i/>
      <w:sz w:val="20"/>
      <w:szCs w:val="28"/>
    </w:rPr>
  </w:style>
  <w:style w:type="paragraph" w:styleId="Heading5">
    <w:name w:val="Heading 5"/>
    <w:basedOn w:val="Normal"/>
    <w:next w:val="Normal"/>
    <w:qFormat/>
    <w:pPr>
      <w:numPr>
        <w:ilvl w:val="4"/>
        <w:numId w:val="1"/>
      </w:numPr>
      <w:outlineLvl w:val="4"/>
    </w:pPr>
    <w:rPr>
      <w:b/>
      <w:bCs/>
      <w:iCs/>
      <w:sz w:val="20"/>
      <w:szCs w:val="26"/>
    </w:rPr>
  </w:style>
  <w:style w:type="paragraph" w:styleId="Heading6">
    <w:name w:val="Heading 6"/>
    <w:basedOn w:val="Normal"/>
    <w:next w:val="Normal"/>
    <w:qFormat/>
    <w:pPr>
      <w:keepNext w:val="true"/>
      <w:numPr>
        <w:ilvl w:val="5"/>
        <w:numId w:val="1"/>
      </w:numPr>
      <w:tabs>
        <w:tab w:val="clear" w:pos="709"/>
        <w:tab w:val="left" w:pos="180" w:leader="none"/>
      </w:tabs>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1"/>
      <w:ind w:right="144"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tabs>
        <w:tab w:val="clear" w:pos="709"/>
        <w:tab w:val="left" w:pos="180" w:leader="none"/>
      </w:tabs>
      <w:ind w:left="180" w:hanging="180"/>
      <w:jc w:val="both"/>
    </w:pPr>
    <w:rPr/>
  </w:style>
  <w:style w:type="paragraph" w:styleId="Corpodeltesto3">
    <w:name w:val="Corpo del testo 3"/>
    <w:basedOn w:val="Normal"/>
    <w:qFormat/>
    <w:pPr>
      <w:widowControl/>
      <w:spacing w:lineRule="exact" w:line="211" w:before="14" w:after="0"/>
      <w:ind w:right="72" w:hanging="0"/>
      <w:jc w:val="both"/>
    </w:pPr>
    <w:rPr>
      <w:szCs w:val="22"/>
    </w:rPr>
  </w:style>
  <w:style w:type="paragraph" w:styleId="Rientrocorpodeltesto3">
    <w:name w:val="Rientro corpo del testo 3"/>
    <w:basedOn w:val="Normal"/>
    <w:qFormat/>
    <w:pPr>
      <w:ind w:left="180" w:hanging="1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00:00Z</dcterms:created>
  <dc:creator>Roberta Della Verità</dc:creator>
  <dc:description/>
  <dc:language>en-US</dc:language>
  <cp:lastModifiedBy>Roberta Della Verità</cp:lastModifiedBy>
  <cp:lastPrinted>2004-01-28T10:17:00Z</cp:lastPrinted>
  <dcterms:modified xsi:type="dcterms:W3CDTF">2005-03-17T15:05:00Z</dcterms:modified>
  <cp:revision>90</cp:revision>
  <dc:subject/>
  <dc:title/>
</cp:coreProperties>
</file>