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2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2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11480</wp:posOffset>
                </wp:positionH>
                <wp:positionV relativeFrom="page">
                  <wp:posOffset>686435</wp:posOffset>
                </wp:positionV>
                <wp:extent cx="3263900" cy="2471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247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"/>
                              <w:ind w:left="1728" w:hanging="1728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  <w:t>archivi cartacei, tecu- crabili solo attraverso una attività ma- p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35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nuale di data entry (da limitare vóìutamente ai soli dati quan- titativi di sintesi)-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EJ censimenti 1974-75-76-77-78-79-80-81-82-83-84-85 documentazione esistente (eventualmente) solo presso le re- gioni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33" w:after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CI eventi di formazione capi régionab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14" w:after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U elenchi capp-capi interessati agli eventi di Fonnazione Capi regionali     7 --            -       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ocumentazionìe  .esistente, destinata alla bibboteca-emero- teca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_E) Atti dei Consigli General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4" w:after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U Atti dei Consigli Nazional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9" w:after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Eì Atti di Convegni, Seminar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19" w:after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 Atti (ete ... ) di attività dei settor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4" w:after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E) Riviste nazional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 Riviste region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194.6pt;mso-wrap-distance-left:0pt;mso-wrap-distance-right:0pt;mso-wrap-distance-top:0pt;mso-wrap-distance-bottom:0pt;margin-top:54.05pt;mso-position-vertical-relative:page;margin-left: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4"/>
                        <w:ind w:left="1728" w:hanging="1728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  <w:t>archivi cartacei, tecu- crabili solo attraverso una attività ma- p</w:t>
                      </w:r>
                    </w:p>
                    <w:p>
                      <w:pPr>
                        <w:pStyle w:val="Normal"/>
                        <w:widowControl/>
                        <w:spacing w:lineRule="exact" w:line="235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nuale di data entry (da limitare vóìutamente ai soli dati quan- titativi di sintesi)-.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EJ censimenti 1974-75-76-77-78-79-80-81-82-83-84-85 documentazione esistente (eventualmente) solo presso le re- gioni: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33" w:after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CI eventi di formazione capi régionab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14" w:after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U elenchi capp-capi interessati agli eventi di Fonnazione Capi regionali     7 --            -       -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Documentazionìe  .esistente, destinata alla bibboteca-emero- teca: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_E) Atti dei Consigli Generali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4" w:after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U Atti dei Consigli Nazionali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9" w:after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Eì Atti di Convegni, Seminari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19" w:after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D Atti (ete ... ) di attività dei settori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4" w:after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E) Riviste nazionali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D Riviste region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2260</wp:posOffset>
                </wp:positionH>
                <wp:positionV relativeFrom="page">
                  <wp:posOffset>3240405</wp:posOffset>
                </wp:positionV>
                <wp:extent cx="3368040" cy="10452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Nota.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ccorre sviluppare uno specifico lavoro di analisi circa la opportunità di 'recuperare" (= trasferire su supporto infor- matico) la documentazione esistente, per il passato, e predisporre procedure idonee alla raccolta ragionata della documentazione «necessaria" per il futur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14" w:after="0"/>
                              <w:ind w:right="72" w:firstLine="216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l «Centro di Ricerca e Studio» potrebbe essere incaricato della analisi di opportunità di quanto sopr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pt;height:82.3pt;mso-wrap-distance-left:0pt;mso-wrap-distance-right:0pt;mso-wrap-distance-top:0pt;mso-wrap-distance-bottom:0pt;margin-top:255.15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16"/>
                        <w:ind w:right="72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Nota. </w:t>
                      </w:r>
                      <w:r>
                        <w:rPr>
                          <w:rFonts w:cs="Arial Narrow" w:ascii="Arial Narrow" w:hAnsi="Arial Narrow"/>
                        </w:rPr>
                        <w:t>Occorre sviluppare uno specifico lavoro di analisi circa la opportunità di 'recuperare" (= trasferire su supporto infor- matico) la documentazione esistente, per il passato, e predisporre procedure idonee alla raccolta ragionata della documentazione «necessaria" per il futuro.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14" w:after="0"/>
                        <w:ind w:right="72" w:firstLine="216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Il «Centro di Ricerca e Studio» potrebbe essere incaricato della analisi di opportunità di quanto sopr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4368165</wp:posOffset>
                </wp:positionV>
                <wp:extent cx="246380" cy="2133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6.8pt;mso-wrap-distance-left:0pt;mso-wrap-distance-right:0pt;mso-wrap-distance-top:0pt;mso-wrap-distance-bottom:0pt;margin-top:343.95pt;mso-position-vertical-relative:page;margin-left:2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55320</wp:posOffset>
                </wp:positionH>
                <wp:positionV relativeFrom="page">
                  <wp:posOffset>4371340</wp:posOffset>
                </wp:positionV>
                <wp:extent cx="2581275" cy="2006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Norme di accesso e consultazione per gli ut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5.8pt;mso-wrap-distance-left:0pt;mso-wrap-distance-right:0pt;mso-wrap-distance-top:0pt;mso-wrap-distance-bottom:0pt;margin-top:344.2pt;mso-position-vertical-relative:page;margin-left:5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Norme di accesso e consultazione per gli ut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95910</wp:posOffset>
                </wp:positionH>
                <wp:positionV relativeFrom="page">
                  <wp:posOffset>4664075</wp:posOffset>
                </wp:positionV>
                <wp:extent cx="3370580" cy="27673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276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right="3240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A.4,1 1 potenziali utent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right="72" w:firstLine="288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 potenziali 'utenti', interessati ad accedere al Centro di Documentazione, possono essere interni ed esterni all'Associa- zione: giornalisti, centri studi, organizzazioni dell'associazioni- smo e del volontariato cattolico e laico, laureandi e ricercatori, singoli Gruppi scout, quadri e organismi associativi regionali e nazionali, Comitato Central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72" w:firstLine="216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La rúevanza 'pubblica' dell'Associazione è infatti tale da rendere interessante acquisire informazioni sulla stessa (stati- stiche, notizie tematiche su argomenti ad hoc) per una pluralità di agenzie e parallelamente da sconsigliare di rifiutarle a chi ne dovesse fare richiesta per evitare riflessi negativi sulla Associa- zione e sui suoi rapporti nel contesto del paes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5"/>
                              <w:ind w:right="72" w:firstLine="216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Occorre perciò stabilire che tutti, associativi e non, possono virtualmente accedere alla richiesta di informazioni presso il Centro Documentazione. Non potendo 9 Centro essere orga- nizzato come un "mercato', dove chiunque ha qualcosa da chie- dere alza il telefono e ordina, la discriminante va rintracciata nei limiti di contenuto da riconoscere alle richies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pt;height:217.9pt;mso-wrap-distance-left:0pt;mso-wrap-distance-right:0pt;mso-wrap-distance-top:0pt;mso-wrap-distance-bottom:0pt;margin-top:367.25pt;mso-position-vertical-relative:page;margin-left: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ind w:right="3240" w:hanging="0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A.4,1 1 potenziali utenti</w:t>
                      </w:r>
                    </w:p>
                    <w:p>
                      <w:pPr>
                        <w:pStyle w:val="Normal"/>
                        <w:widowControl/>
                        <w:spacing w:lineRule="exact" w:line="225"/>
                        <w:ind w:right="72" w:firstLine="288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1 potenziali 'utenti', interessati ad accedere al Centro di Documentazione, possono essere interni ed esterni all'Associa- zione: giornalisti, centri studi, organizzazioni dell'associazioni- smo e del volontariato cattolico e laico, laureandi e ricercatori, singoli Gruppi scout, quadri e organismi associativi regionali e nazionali, Comitato Centrale.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ind w:right="72" w:firstLine="216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La rúevanza 'pubblica' dell'Associazione è infatti tale da rendere interessante acquisire informazioni sulla stessa (stati- stiche, notizie tematiche su argomenti ad hoc) per una pluralità di agenzie e parallelamente da sconsigliare di rifiutarle a chi ne dovesse fare richiesta per evitare riflessi negativi sulla Associa- zione e sui suoi rapporti nel contesto del paese.</w:t>
                      </w:r>
                    </w:p>
                    <w:p>
                      <w:pPr>
                        <w:pStyle w:val="Normal"/>
                        <w:widowControl/>
                        <w:spacing w:lineRule="exact" w:line="225"/>
                        <w:ind w:right="72" w:firstLine="216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Occorre perciò stabilire che tutti, associativi e non, possono virtualmente accedere alla richiesta di informazioni presso il Centro Documentazione. Non potendo 9 Centro essere orga- nizzato come un "mercato', dove chiunque ha qualcosa da chie- dere alza il telefono e ordina, la discriminante va rintracciata nei limiti di contenuto da riconoscere alle richies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5910</wp:posOffset>
                </wp:positionH>
                <wp:positionV relativeFrom="page">
                  <wp:posOffset>7501255</wp:posOffset>
                </wp:positionV>
                <wp:extent cx="3361690" cy="177990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A.4.2 Oggetto e limiti delle consultazio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14" w:after="0"/>
                              <w:ind w:firstLine="216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Va stabilito che non tutto potrà essere chiesto e che non tut- ti possono chiedere tutto. 1 limiti che definiscono i confini del- le richieste e degli aventi diritto a formularle potrebbero essere i seguenti-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28" w:after="0"/>
                              <w:ind w:left="144" w:hanging="144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a) Ogni livello associativo potrebbe chiedere informazioni rap- portate al proprio livello o a quelli immediatamente superio- ri o inferiori (a meno che la risposta comporti un carico di lavoro notevolmente al di sopra defl'ordinario previsto); ad eccezione del Comitato Centrale e salvo eccezioni motivate un livello associativo non potrà perciò chiedere informazio- ni relative ad un altro livello non immediatamente superi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pt;height:140.15pt;mso-wrap-distance-left:0pt;mso-wrap-distance-right:0pt;mso-wrap-distance-top:0pt;mso-wrap-distance-bottom:0pt;margin-top:590.65pt;mso-position-vertical-relative:page;margin-left: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A.4.2 Oggetto e limiti delle consultazioni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14" w:after="0"/>
                        <w:ind w:firstLine="216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Va stabilito che non tutto potrà essere chiesto e che non tut- ti possono chiedere tutto. 1 limiti che definiscono i confini del- le richieste e degli aventi diritto a formularle potrebbero essere i seguenti-.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28" w:after="0"/>
                        <w:ind w:left="144" w:hanging="144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a) Ogni livello associativo potrebbe chiedere informazioni rap- portate al proprio livello o a quelli immediatamente superio- ri o inferiori (a meno che la risposta comporti un carico di lavoro notevolmente al di sopra defl'ordinario previsto); ad eccezione del Comitato Centrale e salvo eccezioni motivate un livello associativo non potrà perciò chiedere informazio- ni relative ad un altro livello non immediatamente superi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89560</wp:posOffset>
                </wp:positionH>
                <wp:positionV relativeFrom="page">
                  <wp:posOffset>9327515</wp:posOffset>
                </wp:positionV>
                <wp:extent cx="225425" cy="2863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2.55pt;mso-wrap-distance-left:0pt;mso-wrap-distance-right:0pt;mso-wrap-distance-top:0pt;mso-wrap-distance-bottom:0pt;margin-top:734.45pt;mso-position-vertical-relative:page;margin-left:2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782695</wp:posOffset>
                </wp:positionH>
                <wp:positionV relativeFrom="page">
                  <wp:posOffset>732155</wp:posOffset>
                </wp:positionV>
                <wp:extent cx="3416300" cy="330708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330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left="144" w:right="72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o inferiore ad esso &lt;es.: la zona potrà chiedere infonnaZI-OD-í,'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4" w:after="0"/>
                              <w:ind w:left="144" w:right="144" w:hanging="144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sui propri Gruppi e sulla propria regione, ma non sulle mò_ dalítà di lavoro delle pattuglie nazionali), a meno che le noti. zie richieste non siano di ordinaria gestione (es.: una regione chiede quanti Gruppi esistono in un'altra regione, dato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fa.^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cilmente rúevabúe dal Ced).                                  -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/>
                              <w:ind w:right="144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b) Per -quanto concerne le richieste provenienti dall'estern&lt;-&gt;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16" w:before="24" w:after="0"/>
                              <w:ind w:left="144" w:right="72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andrebbe innanzitutto definito che nulla osta alla conces@io.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left="144" w:right="144" w:hanging="144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ne di dati c/o supporti culturali di matrice associativa c&gt; coi munque su argomenti di cui A Centro sia in possesso, fatta e-ecezione per i soli dati e/o documenti classificati apposlt -AZ mente come 'interni' (procedura questa che, ove la si voles. se applicare, imporrebbe l'instaurazione di un meccanismo di segreteria che attualmente non è regolamentato)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9" w:after="0"/>
                              <w:ind w:right="144" w:firstLine="216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Circa la documentazione cui rendere possibile l'accesso oc- corre solo precisare che la stessa non dovrebbe comprendere argomenti e questioni concernenti persone, a meno che non si stabilisca un congruo tempo da far passare prima di rendere pubblici (es.: 15, 20 o 25 anni dau'avvenimento) con partícoìa- re attenzione al fatto che le persone interessate siano ancor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in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vita. (La cosa andrebbe meglio precisata solo se la si ritenesse rilevante, al fine di eliminare pericoli di discrezionalità nella scelta delle informazioni da non divulgare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260.4pt;mso-wrap-distance-left:0pt;mso-wrap-distance-right:0pt;mso-wrap-distance-top:0pt;mso-wrap-distance-bottom:0pt;margin-top:57.65pt;mso-position-vertical-relative:page;margin-left:29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ind w:left="144" w:right="72" w:hanging="0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o inferiore ad esso &lt;es.: la zona potrà chiedere infonnaZI-OD-í,'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4" w:after="0"/>
                        <w:ind w:left="144" w:right="144" w:hanging="144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sui propri Gruppi e sulla propria regione, ma non sulle mò_ dalítà di lavoro delle pattuglie nazionali), a meno che le noti. zie richieste non siano di ordinaria gestione (es.: una regione chiede quanti Gruppi esistono in un'altra regione, dato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fa.^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cilmente rúevabúe dal Ced).                                  - 1</w:t>
                      </w:r>
                    </w:p>
                    <w:p>
                      <w:pPr>
                        <w:pStyle w:val="Normal"/>
                        <w:widowControl/>
                        <w:spacing w:lineRule="exact" w:line="216"/>
                        <w:ind w:right="144" w:hanging="0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b) Per -quanto concerne le richieste provenienti dall'estern&lt;-&gt;,</w:t>
                      </w:r>
                    </w:p>
                    <w:p>
                      <w:pPr>
                        <w:pStyle w:val="Normal"/>
                        <w:widowControl/>
                        <w:spacing w:lineRule="exact" w:line="216" w:before="24" w:after="0"/>
                        <w:ind w:left="144" w:right="72" w:hanging="0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andrebbe innanzitutto definito che nulla osta alla conces@io.-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ind w:left="144" w:right="144" w:hanging="144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ne di dati c/o supporti culturali di matrice associativa c&gt; coi munque su argomenti di cui A Centro sia in possesso, fatta e-ecezione per i soli dati e/o documenti classificati apposlt -AZ mente come 'interni' (procedura questa che, ove la si voles. se applicare, imporrebbe l'instaurazione di un meccanismo di segreteria che attualmente non è regolamentato).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9" w:after="0"/>
                        <w:ind w:right="144" w:firstLine="216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Circa la documentazione cui rendere possibile l'accesso oc- corre solo precisare che la stessa non dovrebbe comprendere argomenti e questioni concernenti persone, a meno che non si stabilisca un congruo tempo da far passare prima di rendere pubblici (es.: 15, 20 o 25 anni dau'avvenimento) con partícoìa- re attenzione al fatto che le persone interessate siano ancora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in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vita. (La cosa andrebbe meglio precisata solo se la si ritenesse rilevante, al fine di eliminare pericoli di discrezionalità nella scelta delle informazioni da non divulgare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782695</wp:posOffset>
                </wp:positionH>
                <wp:positionV relativeFrom="page">
                  <wp:posOffset>4117975</wp:posOffset>
                </wp:positionV>
                <wp:extent cx="3352800" cy="9017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Note.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Al contenuto delle singole richieste, specie di fronte a quelle più stravaganti, ci si può comunque sempre tutelare di- sponendo di personale debitamente formato, in grado di tra- durre e comprendere a fondo gli obiettivi delle richieste,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cos@i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a poterle páotare e rendere accettabib (evitando di abusare del famoso: 'non è possibile'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71pt;mso-wrap-distance-left:0pt;mso-wrap-distance-right:0pt;mso-wrap-distance-top:0pt;mso-wrap-distance-bottom:0pt;margin-top:324.25pt;mso-position-vertical-relative:page;margin-left:29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20"/>
                        <w:ind w:right="72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Note.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Al contenuto delle singole richieste, specie di fronte a quelle più stravaganti, ci si può comunque sempre tutelare di- sponendo di personale debitamente formato, in grado di tra- durre e comprendere a fondo gli obiettivi delle richieste,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 xml:space="preserve">cos@i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da poterle páotare e rendere accettabib (evitando di abusare del famoso: 'non è possibile'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779520</wp:posOffset>
                </wp:positionH>
                <wp:positionV relativeFrom="page">
                  <wp:posOffset>5106035</wp:posOffset>
                </wp:positionV>
                <wp:extent cx="1078865" cy="3530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.5 Budge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.5.1 Investi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27.8pt;mso-wrap-distance-left:0pt;mso-wrap-distance-right:0pt;mso-wrap-distance-top:0pt;mso-wrap-distance-bottom:0pt;margin-top:402.05pt;mso-position-vertical-relative:page;margin-left:29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.5 Budget</w:t>
                      </w:r>
                    </w:p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.5.1 Investim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779520</wp:posOffset>
                </wp:positionH>
                <wp:positionV relativeFrom="page">
                  <wp:posOffset>5532755</wp:posOffset>
                </wp:positionV>
                <wp:extent cx="3361690" cy="64262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Archiviítzione e gestione document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9" w:after="0"/>
                              <w:ind w:firstLine="216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Nella breve descrizione che segue sono prese in considera- zione tre diverse soluzioni per l'archiviazione e la gestione dei documen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pt;height:50.6pt;mso-wrap-distance-left:0pt;mso-wrap-distance-right:0pt;mso-wrap-distance-top:0pt;mso-wrap-distance-bottom:0pt;margin-top:435.65pt;mso-position-vertical-relative:page;margin-left:29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Archiviítzione e gestione documenti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9" w:after="0"/>
                        <w:ind w:firstLine="216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Nella breve descrizione che segue sono prese in considera- zione tre diverse soluzioni per l'archiviazione e la gestione dei document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770630</wp:posOffset>
                </wp:positionH>
                <wp:positionV relativeFrom="page">
                  <wp:posOffset>6245860</wp:posOffset>
                </wp:positionV>
                <wp:extent cx="3368040" cy="248412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right="1872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a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Kodak imegelink application servic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14" w:after="0"/>
                              <w:ind w:right="72" w:firstLine="216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2 un sistema di raccolta dei documenti tramite scanner e di registrazione su dischi ottici. 2 previsto A suo utilizzo in rete utilizzando un PC Server molto potente e le relative Network Station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right="72" w:firstLine="216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L'hardware specifico prevede uno scanner A3/A4, unità di registrazione su disco ottico, stampanti laser e ad aghi. li sof- tware prevede 9 DB relazionale, la gestione dello scanner, la vísualizzazione delle immagini e la gestione degli utenti colle- gati. E costo è preventivabfle in modo molto approssimativo ed in base alla configurazione necessaria tra i 50 ed i 70 mibo- ni, compreso l'addestramento del personal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 w:before="4" w:after="0"/>
                              <w:ind w:right="72" w:firstLine="216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£ un sistema molto potente, destinato a grossi utenti o co- munque a chi deve trattare decine di migliaia di documenti. Il suo limite sta nella ricerca del documento che si svolge secon- do il classico sistema della "ricerca per indici' presenti nel Database, creati al momento deb'acquisizione del documen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pt;height:195.6pt;mso-wrap-distance-left:0pt;mso-wrap-distance-right:0pt;mso-wrap-distance-top:0pt;mso-wrap-distance-bottom:0pt;margin-top:491.8pt;mso-position-vertical-relative:page;margin-left:29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ind w:right="1872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a.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Kodak imegelink application services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14" w:after="0"/>
                        <w:ind w:right="72" w:firstLine="216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2 un sistema di raccolta dei documenti tramite scanner e di registrazione su dischi ottici. 2 previsto A suo utilizzo in rete utilizzando un PC Server molto potente e le relative Network Station.</w:t>
                      </w:r>
                    </w:p>
                    <w:p>
                      <w:pPr>
                        <w:pStyle w:val="Normal"/>
                        <w:widowControl/>
                        <w:spacing w:lineRule="exact" w:line="220"/>
                        <w:ind w:right="72" w:firstLine="216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L'hardware specifico prevede uno scanner A3/A4, unità di registrazione su disco ottico, stampanti laser e ad aghi. li sof- tware prevede 9 DB relazionale, la gestione dello scanner, la vísualizzazione delle immagini e la gestione degli utenti colle- gati. E costo è preventivabfle in modo molto approssimativo ed in base alla configurazione necessaria tra i 50 ed i 70 mibo- ni, compreso l'addestramento del personale.</w:t>
                      </w:r>
                    </w:p>
                    <w:p>
                      <w:pPr>
                        <w:pStyle w:val="Normal"/>
                        <w:widowControl/>
                        <w:spacing w:lineRule="exact" w:line="220" w:before="4" w:after="0"/>
                        <w:ind w:right="72" w:firstLine="216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£ un sistema molto potente, destinato a grossi utenti o co- munque a chi deve trattare decine di migliaia di documenti. Il suo limite sta nella ricerca del documento che si svolge secon- do il classico sistema della "ricerca per indici' presenti nel Database, creati al momento deb'acquisizione del document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770630</wp:posOffset>
                </wp:positionH>
                <wp:positionV relativeFrom="page">
                  <wp:posOffset>8806180</wp:posOffset>
                </wp:positionV>
                <wp:extent cx="3361690" cy="164465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right="3888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b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Canorile 25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t una macchina dedicata con scanner incorporato, usa i di- schi ottici ed ha il software residente; ha un costo di 25,5 mib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pt;height:129.5pt;mso-wrap-distance-left:0pt;mso-wrap-distance-right:0pt;mso-wrap-distance-top:0pt;mso-wrap-distance-bottom:0pt;margin-top:693.4pt;mso-position-vertical-relative:page;margin-left:29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ind w:right="3888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b.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Canorile 25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t una macchina dedicata con scanner incorporato, usa i di- schi ottici ed ha il software residente; ha un costo di 25,5 mibo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427" w:right="532" w:gutter="0" w:header="0" w:top="360" w:footer="0" w:bottom="15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1:42:00Z</dcterms:created>
  <dc:creator>m.cristina</dc:creator>
  <dc:description/>
  <dc:language>en-US</dc:language>
  <cp:lastModifiedBy>m.cristina</cp:lastModifiedBy>
  <dcterms:modified xsi:type="dcterms:W3CDTF">2003-12-03T11:42:00Z</dcterms:modified>
  <cp:revision>2</cp:revision>
  <dc:subject/>
  <dc:title>archivi cartacei, tecu- crabili solo attraverso una attività ma- p</dc:title>
</cp:coreProperties>
</file>