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2" t="-66" r="-4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3215</wp:posOffset>
                </wp:positionH>
                <wp:positionV relativeFrom="page">
                  <wp:posOffset>758825</wp:posOffset>
                </wp:positionV>
                <wp:extent cx="3368040" cy="13773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le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ealtà esistenti, dando a ciascuna un ruolo (nel proprio mo- saico poliedrico di attività), un ulteriore riconoscimento e, se occorre, un riorientament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0"/>
                              <w:ind w:firstLine="21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/S Servire e Esperienze e Progetti - pur tra loro diversissi- ,ne anche nella filosofia dei redattori - non solo possono coesi- stere (come accade) ma possono situarsi come tassew di un unico disegno che h ricomprenda, mantenendo ciascuno la propria vocazione (più pedagogica, la prima e più metodologica, la se- conda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08.45pt;mso-wrap-distance-left:0pt;mso-wrap-distance-right:0pt;mso-wrap-distance-top:0pt;mso-wrap-distance-bottom:0pt;margin-top:59.75pt;mso-position-vertical-relative:page;margin-left: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35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le </w:t>
                      </w:r>
                      <w:r>
                        <w:rPr>
                          <w:rFonts w:cs="Arial Narrow" w:ascii="Arial Narrow" w:hAnsi="Arial Narrow"/>
                        </w:rPr>
                        <w:t>realtà esistenti, dando a ciascuna un ruolo (nel proprio mo- saico poliedrico di attività), un ulteriore riconoscimento e, se occorre, un riorientamento.</w:t>
                      </w:r>
                    </w:p>
                    <w:p>
                      <w:pPr>
                        <w:pStyle w:val="Normal"/>
                        <w:widowControl/>
                        <w:spacing w:lineRule="exact" w:line="230"/>
                        <w:ind w:firstLine="21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/S Servire e Esperienze e Progetti - pur tra loro diversissi- ,ne anche nella filosofia dei redattori - non solo possono coesi- stere (come accade) ma possono situarsi come tassew di un unico disegno che h ricomprenda, mantenendo ciascuno la propria vocazione (più pedagogica, la prima e più metodologica, la se- conda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ge">
                  <wp:posOffset>2157730</wp:posOffset>
                </wp:positionV>
                <wp:extent cx="3380105" cy="3346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.2    Gli organi preposti alla gest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consiglio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amministrazione della "Fondazione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4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è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mposto di membri di nomina Agesci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4" w:after="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ina formalmente 9 comitato scientifico del Centro su in- dicazione del Consiglio Nazionale AGESCI, così da valoriz- zare la ricchezza di tutte le realtà locali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firstLine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ina 9 direttore del centr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9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U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comitato scientific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è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mposto da 7 a 9 membri, scelti per le proprie elevate competenze ed esperienze nel campo della pedagogia, della scienza (e prassi) della educazione, della psicologia, della so- ciologia della educazion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4"/>
                              <w:ind w:firstLine="14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egretario del Comitato è, per statuto, il direttore dei Centro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Il direttore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e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cent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1 'ricercatori",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i possono prevedere due tipologie di ricerca- tor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ind w:left="216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udenti 'volontari' reperiti direttamente dai singoli mem- bri dei comitato scientifico c/o le proprie facoltà universita- rie,.. -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216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api e capo deU'Agesci iscritti in un particolare 'albo di ri- cercatori Scout' - in quanto professionalmente preparati ed interessati - chiamati dai responsabili delle ricerche e 'trat- tati' con una formula di rimborso spe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263.5pt;mso-wrap-distance-left:0pt;mso-wrap-distance-right:0pt;mso-wrap-distance-top:0pt;mso-wrap-distance-bottom:0pt;margin-top:169.9pt;mso-position-vertical-relative:page;margin-left:2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.2    Gli organi preposti alla gestione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l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consiglio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d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amministrazione della "Fondazione"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44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è </w:t>
                      </w:r>
                      <w:r>
                        <w:rPr>
                          <w:rFonts w:cs="Arial Narrow" w:ascii="Arial Narrow" w:hAnsi="Arial Narrow"/>
                        </w:rPr>
                        <w:t>composto di membri di nomina Agesci;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4" w:after="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ina formalmente 9 comitato scientifico del Centro su in- dicazione del Consiglio Nazionale AGESCI, così da valoriz- zare la ricchezza di tutte le realtà locali;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firstLine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ina 9 direttore del centro.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9" w:after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U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comitato scientifico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è </w:t>
                      </w:r>
                      <w:r>
                        <w:rPr>
                          <w:rFonts w:cs="Arial Narrow" w:ascii="Arial Narrow" w:hAnsi="Arial Narrow"/>
                        </w:rPr>
                        <w:t>composto da 7 a 9 membri, scelti per le proprie elevate competenze ed esperienze nel campo della pedagogia, della scienza (e prassi) della educazione, della psicologia, della so- ciologia della educazione;</w:t>
                      </w:r>
                    </w:p>
                    <w:p>
                      <w:pPr>
                        <w:pStyle w:val="Normal"/>
                        <w:widowControl/>
                        <w:spacing w:lineRule="exact" w:line="244"/>
                        <w:ind w:firstLine="144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segretario del Comitato è, per statuto, il direttore dei Centro.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Il direttore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de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centro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1 'ricercatori", </w:t>
                      </w:r>
                      <w:r>
                        <w:rPr>
                          <w:rFonts w:cs="Arial Narrow" w:ascii="Arial Narrow" w:hAnsi="Arial Narrow"/>
                        </w:rPr>
                        <w:t>si possono prevedere due tipologie di ricerca- tori: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ind w:left="216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tudenti 'volontari' reperiti direttamente dai singoli mem- bri dei comitato scientifico c/o le proprie facoltà universita- rie,.. -;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216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api e capo deU'Agesci iscritti in un particolare 'albo di ri- cercatori Scout' - in quanto professionalmente preparati ed interessati - chiamati dai responsabili delle ricerche e 'trat- tati' con una formula di rimborso spe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8935</wp:posOffset>
                </wp:positionH>
                <wp:positionV relativeFrom="page">
                  <wp:posOffset>5589905</wp:posOffset>
                </wp:positionV>
                <wp:extent cx="222250" cy="2222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82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B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7.5pt;mso-wrap-distance-left:0pt;mso-wrap-distance-right:0pt;mso-wrap-distance-top:0pt;mso-wrap-distance-bottom:0pt;margin-top:440.15pt;mso-position-vertical-relative:page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82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>B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9930</wp:posOffset>
                </wp:positionH>
                <wp:positionV relativeFrom="page">
                  <wp:posOffset>5593080</wp:posOffset>
                </wp:positionV>
                <wp:extent cx="1176020" cy="2133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attività dei cen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16.8pt;mso-wrap-distance-left:0pt;mso-wrap-distance-right:0pt;mso-wrap-distance-top:0pt;mso-wrap-distance-bottom:0pt;margin-top:440.4pt;mso-position-vertical-relative:page;margin-left: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 attività dei cen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8935</wp:posOffset>
                </wp:positionH>
                <wp:positionV relativeFrom="page">
                  <wp:posOffset>5870575</wp:posOffset>
                </wp:positionV>
                <wp:extent cx="3358515" cy="93218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/>
                              <w:t xml:space="preserve">I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entro articola le sue attività in due principali direzion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/>
                              <w:ind w:left="144" w:hanging="1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 lo svolgimento di ricerche e studi(su temi di volta in volta stabditi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ind w:left="144" w:hanging="14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l'osservatorio permanente della realtà infantile e giovanfle (realizzato attraverso alcuni 'servizi' da svolgere con siste- maticità).                          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73.4pt;mso-wrap-distance-left:0pt;mso-wrap-distance-right:0pt;mso-wrap-distance-top:0pt;mso-wrap-distance-bottom:0pt;margin-top:462.25pt;mso-position-vertical-relative:page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/>
                        <w:t xml:space="preserve">Il </w:t>
                      </w:r>
                      <w:r>
                        <w:rPr>
                          <w:sz w:val="22"/>
                          <w:szCs w:val="22"/>
                        </w:rPr>
                        <w:t>Centro articola le sue attività in due principali direzioni:</w:t>
                      </w:r>
                    </w:p>
                    <w:p>
                      <w:pPr>
                        <w:pStyle w:val="Normal"/>
                        <w:widowControl/>
                        <w:spacing w:lineRule="exact" w:line="249"/>
                        <w:ind w:left="144" w:hanging="1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 lo svolgimento di ricerche e studi(su temi di volta in volta stabditi);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ind w:left="144" w:hanging="14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l'osservatorio permanente della realtà infantile e giovanfle (realizzato attraverso alcuni 'servizi' da svolgere con siste- maticità).                          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0520</wp:posOffset>
                </wp:positionH>
                <wp:positionV relativeFrom="page">
                  <wp:posOffset>6864350</wp:posOffset>
                </wp:positionV>
                <wp:extent cx="2258060" cy="21018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B.3. I. Lo svolgimento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di ricerche 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stu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6.55pt;mso-wrap-distance-left:0pt;mso-wrap-distance-right:0pt;mso-wrap-distance-top:0pt;mso-wrap-distance-bottom:0pt;margin-top:540.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-B.3. I. Lo svolgimento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di ricerche 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stu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47345</wp:posOffset>
                </wp:positionH>
                <wp:positionV relativeFrom="page">
                  <wp:posOffset>7144385</wp:posOffset>
                </wp:positionV>
                <wp:extent cx="3398520" cy="23025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58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Lo Comitato scientific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 w:before="4" w:after="0"/>
                              <w:ind w:first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efinisce a proprio programma biennale di argomenti di ri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108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o avendo cura d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firstLine="72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--Cerca e st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216" w:hanging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:_Q partire dai desiderata dell'Associazione, indicati dal Cori- siglio Nazionale ('Priorità alla Committenza Associativa'); C) stabilire almeno un argomento scelto di propria iniziativa; U ipotizzare non più di 4 argomenti, di cui 2 richiedenti uno sviluppo biennale (da far partire con un anno di distanza l'uno dall'altro) e due da esaurire entro l'ann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4"/>
                              <w:ind w:left="792" w:hanging="57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uulnina, per ogni argomento, un referente (&amp;U'interno dei Co- Scientifico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ind w:firstLine="792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 gli argomenti per tesm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left="216" w:hanging="72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dà vita alle ricerche, promuovendo studi, ricerche statistiche; Sviluppa le ricerche promuovendo almeno un seminario l'anno 12 un convegno ogni 2 anni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81.3pt;mso-wrap-distance-left:0pt;mso-wrap-distance-right:0pt;mso-wrap-distance-top:0pt;mso-wrap-distance-bottom:0pt;margin-top:562.5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58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Lo Comitato scientifico</w:t>
                      </w:r>
                    </w:p>
                    <w:p>
                      <w:pPr>
                        <w:pStyle w:val="Normal"/>
                        <w:widowControl/>
                        <w:spacing w:lineRule="exact" w:line="259" w:before="4" w:after="0"/>
                        <w:ind w:first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efinisce a proprio programma biennale di argomenti di ri-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108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io avendo cura di: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ind w:firstLine="72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--Cerca e stu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216" w:hanging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:_Q partire dai desiderata dell'Associazione, indicati dal Cori- siglio Nazionale ('Priorità alla Committenza Associativa'); C) stabilire almeno un argomento scelto di propria iniziativa; U ipotizzare non più di 4 argomenti, di cui 2 richiedenti uno sviluppo biennale (da far partire con un anno di distanza l'uno dall'altro) e due da esaurire entro l'anno;</w:t>
                      </w:r>
                    </w:p>
                    <w:p>
                      <w:pPr>
                        <w:pStyle w:val="Normal"/>
                        <w:widowControl/>
                        <w:spacing w:lineRule="exact" w:line="244"/>
                        <w:ind w:left="792" w:hanging="57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uulnina, per ogni argomento, un referente (&amp;U'interno dei Co- Scientifico);</w:t>
                      </w:r>
                    </w:p>
                    <w:p>
                      <w:pPr>
                        <w:pStyle w:val="Normal"/>
                        <w:widowControl/>
                        <w:spacing w:lineRule="exact" w:line="201"/>
                        <w:ind w:firstLine="792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 gli argomenti per tesme;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left="216" w:hanging="72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dà vita alle ricerche, promuovendo studi, ricerche statistiche; Sviluppa le ricerche promuovendo almeno un seminario l'anno 12 un convegno ogni 2 anni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01110</wp:posOffset>
                </wp:positionH>
                <wp:positionV relativeFrom="page">
                  <wp:posOffset>734695</wp:posOffset>
                </wp:positionV>
                <wp:extent cx="3395345" cy="66738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right="72" w:hanging="144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/>
                              <w:t>conclude le ricerche attraverso i rapporti del Centro studi, dístribuiti/distribuibfli anche au'esterno, e cura che gli stessi vengano conosciuti attraverso interventi sulla stampa asso- ciativ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52.55pt;mso-wrap-distance-left:0pt;mso-wrap-distance-right:0pt;mso-wrap-distance-top:0pt;mso-wrap-distance-bottom:0pt;margin-top:57.85pt;mso-position-vertical-relative:page;margin-left:2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left="144" w:right="72" w:hanging="144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</w:t>
                      </w:r>
                      <w:r>
                        <w:rPr/>
                        <w:t>conclude le ricerche attraverso i rapporti del Centro studi, dístribuiti/distribuibfli anche au'esterno, e cura che gli stessi vengano conosciuti attraverso interventi sulla stampa asso- ciativ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01110</wp:posOffset>
                </wp:positionH>
                <wp:positionV relativeFrom="page">
                  <wp:posOffset>1454150</wp:posOffset>
                </wp:positionV>
                <wp:extent cx="3416300" cy="360553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60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right="144" w:hanging="14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B.3.2. L'osservatorio permanente deú realtà infantile e giovarúle l'osservatorio viene rcafizzato attraverso la costituzione di una bibboteca/emeroteca ragionata ed accessibúe (anche grazie a opportune classificazioni c/o recensioni) di testi, riviste, articoli e documenti vari, da delegare come gestione fisica ed informatica al Centro documentazione, sulle seguenti are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te-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atich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right="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 Arca associativa (Scout Proposta Educativa; RIS Servire; riviste regionali; ... ) (Pubblicazioni del Bureau Internazio- nale) (documenti/Atti di Consigli Generali; Consigli Nazio- nab; campi Scuola; Incontro Nazionale Capi Campo; mate- riale dei settori; ... 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216" w:right="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Area extra-associativa (pubblicazioni 'interessanti" in quan- to contenenti contributi di Scouts; pubblicazioni 'interessanti" in quanto riferite allo scautismo, eco della stampa ragionata compresa; pubblicazioni 'interessanti' in quanto riferite alla scienza - prassi della educazione; pubblicazioni 'interessan- ti' in quanto riferite all'ambiente giovanile c/o infantfl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left="216" w:right="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@) Area audio-video (audiovisivi 'interessanti' in quanto editi da Scouts; audiovisivi 'interessanti' in quanto riguardanti lo scautismo: esempio servizi RAI, ... ; foto/diapositive eventual- mente 'utilizzabih' per stampa nazionale c/o locale; canzo- nieri e produzione musicale in gener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0"/>
                              <w:ind w:left="216" w:right="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 Area 'diversi' (raccolta tesi di laurea riguardanti lo scau- tismo, figure scouts, ... 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283.9pt;mso-wrap-distance-left:0pt;mso-wrap-distance-right:0pt;mso-wrap-distance-top:0pt;mso-wrap-distance-bottom:0pt;margin-top:114.5pt;mso-position-vertical-relative:page;margin-left:2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left="144" w:right="144" w:hanging="14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B.3.2. L'osservatorio permanente deú realtà infantile e giovarúle l'osservatorio viene rcafizzato attraverso la costituzione di una bibboteca/emeroteca ragionata ed accessibúe (anche grazie a opportune classificazioni c/o recensioni) di testi, riviste, articoli e documenti vari, da delegare come gestione fisica ed informatica al Centro documentazione, sulle seguenti are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te- </w:t>
                      </w:r>
                      <w:r>
                        <w:rPr>
                          <w:rFonts w:cs="Arial Narrow" w:ascii="Arial Narrow" w:hAnsi="Arial Narrow"/>
                        </w:rPr>
                        <w:t>matiche: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right="7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U Arca associativa (Scout Proposta Educativa; RIS Servire; riviste regionali; ... ) (Pubblicazioni del Bureau Internazio- nale) (documenti/Atti di Consigli Generali; Consigli Nazio- nab; campi Scuola; Incontro Nazionale Capi Campo; mate- riale dei settori; ... )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216" w:right="7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I Area extra-associativa (pubblicazioni 'interessanti" in quan- to contenenti contributi di Scouts; pubblicazioni 'interessanti" in quanto riferite allo scautismo, eco della stampa ragionata compresa; pubblicazioni 'interessanti' in quanto riferite alla scienza - prassi della educazione; pubblicazioni 'interessan- ti' in quanto riferite all'ambiente giovanile c/o infantfle)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left="216" w:right="7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@) Area audio-video (audiovisivi 'interessanti' in quanto editi da Scouts; audiovisivi 'interessanti' in quanto riguardanti lo scautismo: esempio servizi RAI, ... ; foto/diapositive eventual- mente 'utilizzabih' per stampa nazionale c/o locale; canzo- nieri e produzione musicale in genere)</w:t>
                      </w:r>
                    </w:p>
                    <w:p>
                      <w:pPr>
                        <w:pStyle w:val="Normal"/>
                        <w:widowControl/>
                        <w:spacing w:lineRule="exact" w:line="230"/>
                        <w:ind w:left="216" w:right="7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U Area 'diversi' (raccolta tesi di laurea riguardanti lo scau- tismo, figure scouts, ... 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31590</wp:posOffset>
                </wp:positionH>
                <wp:positionV relativeFrom="page">
                  <wp:posOffset>5142230</wp:posOffset>
                </wp:positionV>
                <wp:extent cx="3401060" cy="189865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Note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bene. La bibboteca-emeroteca non deve trovarsi fisica- mente presso 9 Centro Studi e Ricerche: 9 Centro provvederà a mantenere presso di sé la evidenza di tutto ciò che è virtual- mente disponibfle ed accessibge presso fl centro stesso (grazie al proprio collegamento TP con fl Centro Documentazione Agesci e con altre banche dati allo stesso cofiegate) e di quanto può invece essere reperito dafl'utente interessato presso altre sedi e istituti (centro M. Mazza, altri centri studi scout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[11 Centro si potrebbe anche proporre di 'recuperare' di- rettamente gli archivi tenuti c/o il Centro M. Mazza, ma la so- luzione preferibge pare quella che il Centro M. Mazza costitu- isca uno dei 'satelliti' che gravitano attorno alla vita del Cen- tro, come sopra indicato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49.5pt;mso-wrap-distance-left:0pt;mso-wrap-distance-right:0pt;mso-wrap-distance-top:0pt;mso-wrap-distance-bottom:0pt;margin-top:404.9pt;mso-position-vertical-relative:page;margin-left:3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Note </w:t>
                      </w:r>
                      <w:r>
                        <w:rPr>
                          <w:rFonts w:cs="Arial Narrow" w:ascii="Arial Narrow" w:hAnsi="Arial Narrow"/>
                        </w:rPr>
                        <w:t>bene. La bibboteca-emeroteca non deve trovarsi fisica- mente presso 9 Centro Studi e Ricerche: 9 Centro provvederà a mantenere presso di sé la evidenza di tutto ciò che è virtual- mente disponibfle ed accessibge presso fl centro stesso (grazie al proprio collegamento TP con fl Centro Documentazione Agesci e con altre banche dati allo stesso cofiegate) e di quanto può invece essere reperito dafl'utente interessato presso altre sedi e istituti (centro M. Mazza, altri centri studi scout).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[11 Centro si potrebbe anche proporre di 'recuperare' di- rettamente gli archivi tenuti c/o il Centro M. Mazza, ma la so- luzione preferibge pare quella che il Centro M. Mazza costitu- isca uno dei 'satelliti' che gravitano attorno alla vita del Cen- tro, come sopra indicato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68750</wp:posOffset>
                </wp:positionH>
                <wp:positionV relativeFrom="page">
                  <wp:posOffset>7123430</wp:posOffset>
                </wp:positionV>
                <wp:extent cx="3285490" cy="178879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l Comitato Scientifico assegna a n. 4 'ricercatori-capi area' (scelti anche ai di fuori dei Comitato Scientifico stesso) le aree tematiche di cui sopra richiedendo lorc&gt;-dí svolgere una «gestione attiva' defi'osservatorio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3 ricerca di materiale, documentazione etc... da acquisire/ far acquisire dal Centro Documentazion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 lettura, recensione del materiale di cui sopra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classificazione dello stesso ai fini dell'archiviazione e della fruibilità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segnalazione, a mezzo stampa associativa elo altri media, delle 'novità', ovvero delle acquisizioni-@articolarmente in- teressa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40.85pt;mso-wrap-distance-left:0pt;mso-wrap-distance-right:0pt;mso-wrap-distance-top:0pt;mso-wrap-distance-bottom:0pt;margin-top:560.9pt;mso-position-vertical-relative:page;margin-left:3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l Comitato Scientifico assegna a n. 4 'ricercatori-capi area' (scelti anche ai di fuori dei Comitato Scientifico stesso) le aree tematiche di cui sopra richiedendo lorc&gt;-dí svolgere una «gestione attiva' defi'osservatorio: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3 ricerca di materiale, documentazione etc... da acquisire/ far acquisire dal Centro Documentazione;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I lettura, recensione del materiale di cui sopra;</w:t>
                      </w:r>
                    </w:p>
                    <w:p>
                      <w:pPr>
                        <w:pStyle w:val="Normal"/>
                        <w:widowControl/>
                        <w:spacing w:lineRule="exact" w:line="2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I classificazione dello stesso ai fini dell'archiviazione e della fruibilità;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I segnalazione, a mezzo stampa associativa elo altri media, delle 'novità', ovvero delle acquisizioni-@articolarmente in- teressant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58895</wp:posOffset>
                </wp:positionH>
                <wp:positionV relativeFrom="page">
                  <wp:posOffset>8957945</wp:posOffset>
                </wp:positionV>
                <wp:extent cx="3395345" cy="35941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13.3.3. Inoltre il Centro di ricerca e studi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volge le segue.nti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ulteriori attività diver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28.3pt;mso-wrap-distance-left:0pt;mso-wrap-distance-right:0pt;mso-wrap-distance-top:0pt;mso-wrap-distance-bottom:0pt;margin-top:705.35pt;mso-position-vertical-relative:page;margin-left:3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9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13.3.3. Inoltre il Centro di ricerca e studi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svolge le segue.nti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ulteriori attività diver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71360</wp:posOffset>
                </wp:positionH>
                <wp:positionV relativeFrom="page">
                  <wp:posOffset>9342120</wp:posOffset>
                </wp:positionV>
                <wp:extent cx="213360" cy="24638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9.4pt;mso-wrap-distance-left:0pt;mso-wrap-distance-right:0pt;mso-wrap-distance-top:0pt;mso-wrap-distance-bottom:0pt;margin-top:735.6pt;mso-position-vertical-relative:page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17" w:right="504" w:gutter="0" w:header="0" w:top="753" w:footer="0" w:bottom="15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48:00Z</dcterms:created>
  <dc:creator>m.cristina</dc:creator>
  <dc:description/>
  <dc:language>en-US</dc:language>
  <cp:lastModifiedBy>m.cristina</cp:lastModifiedBy>
  <dcterms:modified xsi:type="dcterms:W3CDTF">2003-12-03T11:48:00Z</dcterms:modified>
  <cp:revision>2</cp:revision>
  <dc:subject/>
  <dc:title> </dc:title>
</cp:coreProperties>
</file>