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3366FF"/>
        </w:rPr>
      </w:pPr>
      <w:r>
        <w:rPr>
          <w:b/>
          <w:bCs/>
          <w:color w:val="3366FF"/>
        </w:rPr>
        <w:t xml:space="preserve">Allegato 4/2004 </w:t>
      </w:r>
      <w:r>
        <w:rPr>
          <w:b/>
          <w:bCs/>
          <w:i/>
          <w:iCs/>
          <w:color w:val="3366FF"/>
        </w:rPr>
        <w:t>Sintesi dei lavori della Commissione “Sperimentazione sentiero E/G”</w:t>
      </w:r>
    </w:p>
    <w:p>
      <w:pPr>
        <w:pStyle w:val="Heading2"/>
        <w:rPr/>
      </w:pPr>
      <w:r>
        <w:rPr/>
        <w:t xml:space="preserve">Branca E/G; Commissione; Metodo scout; PPU; Senti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</w:rPr>
      </w:pPr>
      <w:r>
        <w:rPr>
          <w:sz w:val="22"/>
        </w:rPr>
        <w:t>La Commissione è consapevole che la sperimentazione del Nuovo Sentiero in branca E/G ha coinvolto un numero limitato di Reparti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</w:rPr>
      </w:pPr>
      <w:r>
        <w:rPr>
          <w:sz w:val="22"/>
        </w:rPr>
        <w:t>La verifica dell’esperienza condotta dai Reparti sperimentatori e la riflessione condotta nelle Regioni è comunque un patrimonio da non disperdere, che permette di formulare un percorso di lavoro che accomuni tutta la branca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</w:rPr>
      </w:pPr>
      <w:r>
        <w:rPr>
          <w:sz w:val="22"/>
        </w:rPr>
        <w:t>Per questa valutazione la Commissione ritiene di non dovere allargare la sperimentazione ad altri reparti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</w:rPr>
      </w:pPr>
      <w:r>
        <w:rPr>
          <w:sz w:val="22"/>
        </w:rPr>
        <w:t>Ritiene invece necessario allargare la riflessione sull’esperienza della sperimentazione del sentiero a tutti i Capi della branca E/G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</w:rPr>
      </w:pPr>
      <w:r>
        <w:rPr>
          <w:sz w:val="22"/>
        </w:rPr>
        <w:t>La sperimentazione ha avuto il ruolo fondamentale di rimettere al centro della riflessione pedagogica della branca la Progressione Personale Unitaria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</w:rPr>
      </w:pPr>
      <w:r>
        <w:rPr>
          <w:sz w:val="22"/>
        </w:rPr>
        <w:t>Ha individuato alcuni nodi critici nella proposta del Sentiero in branca E/G ed ha sperimentato possibili soluzioni che offre alla branca per trovare una comune linea di interven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</w:rPr>
        <w:t>Obiettivo identificato</w:t>
      </w:r>
      <w:r>
        <w:rPr>
          <w:sz w:val="22"/>
        </w:rPr>
        <w:t>: arrivare ad individuare eventuali proposte di modifica al Regolamento Metodologico nella parte che riguarda la branca E/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70"/>
        <w:jc w:val="both"/>
        <w:rPr>
          <w:sz w:val="22"/>
        </w:rPr>
      </w:pPr>
      <w:r>
        <w:rPr>
          <w:sz w:val="22"/>
        </w:rPr>
        <w:t>La Commissione sottopone all’approvazione del Consiglio Generale le seguenti modalità di lavor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8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2160"/>
        <w:gridCol w:w="194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E CO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D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 Fare chiarezza riguardo ai nodi problematici nella proposta del sentiero ed individuare le piste possibi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iflettere sui nodi problematici ed elaboprare uno strumento di lettura da proporre a tutti i Capi della branca che metta a confronto punti problematici, criticità e nuove propos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attuglia Nazionale E/G + Incaricati Regional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ntro ottobre 20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 Coinvolgere tutti i Capi della branca (anche i non sperimentator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ancio dello strumento ai Capi per una rilettura del metodo concentrata sulle effettive criticit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caricati Regionali e di Zon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ovembre 20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. Raccogliere e analizzare i dati per fare chiarezza circa i contenu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accogliere le riflessioni di un numero significativo di Staff di Repa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attuglia Naziona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caricati Regi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caricati di Zon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ile 20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4. Fare sinte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ventuale stesura di un nuovo articolato alla luce dei cambiamenti ritenuti necess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attuglia Nazionale + Incaricati Regional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cembre 20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. Conclusione del percorso e rilancio a tutta l’Associa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onsiglio Generale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Atti preparatori e Consiglio generale 20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ile 200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La Commissione propone infine che i Reparti sperimentatori continuino a percorrere il Nuovo Sentiero fino al Consiglio Generale del 2006. La cura e l’accompagnamento dei Reparti già sperimentatori è affidata alla Pattuglia Nazionale E/G e agli Incaricati Regionali di branc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8" w:right="851" w:gutter="0" w:header="0" w:top="1134" w:footer="720" w:bottom="1134"/>
      <w:pgNumType w:start="7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Ultra">
    <w:charset w:val="00"/>
    <w:family w:val="roman"/>
    <w:pitch w:val="default"/>
  </w:font>
  <w:font w:name="OmniBook">
    <w:charset w:val="00"/>
    <w:family w:val="auto"/>
    <w:pitch w:val="default"/>
  </w:font>
  <w:font w:name="FuturaBT-ExtraBlack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color w:val="00000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color w:val="292526"/>
      <w:sz w:val="22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ascii="Garamond-Ultra" w:hAnsi="Garamond-Ultra" w:cs="Garamond-Ultra"/>
      <w:b/>
      <w:bCs/>
      <w:color w:val="B1161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OmniBook" w:hAnsi="OmniBook" w:cs="OmniBook"/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FuturaBT-ExtraBlack" w:hAnsi="FuturaBT-ExtraBlack" w:cs="FuturaBT-ExtraBlack"/>
      <w:color w:val="292526"/>
      <w:sz w:val="32"/>
      <w:szCs w:val="6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OmniBook" w:hAnsi="OmniBook" w:cs="OmniBook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color w:val="29252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2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Times New Roman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  <w:sz w:val="22"/>
    </w:rPr>
  </w:style>
  <w:style w:type="character" w:styleId="WW8Num41z2">
    <w:name w:val="WW8Num41z2"/>
    <w:qFormat/>
    <w:rPr>
      <w:rFonts w:ascii="Wingdings" w:hAnsi="Wingdings" w:eastAsia="Times New Roman"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Wingdings" w:hAnsi="Wingdings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eastAsia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Times New Roman"/>
      <w:sz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>
      <w:rFonts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color w:val="000000"/>
    </w:rPr>
  </w:style>
  <w:style w:type="character" w:styleId="WW8NumSt47z0">
    <w:name w:val="WW8NumSt47z0"/>
    <w:qFormat/>
    <w:rPr>
      <w:rFonts w:ascii="Wingdings" w:hAnsi="Wingdings" w:cs="Wingdings"/>
      <w:b w:val="false"/>
      <w:i w:val="false"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2925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dot"/>
      </w:tabs>
    </w:pPr>
    <w:rPr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62" w:leader="dot"/>
      </w:tabs>
      <w:ind w:left="240" w:hanging="0"/>
    </w:pPr>
    <w:rPr>
      <w:i/>
      <w:i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62" w:leader="dot"/>
      </w:tabs>
    </w:pPr>
    <w:rPr>
      <w:b/>
      <w:color w:val="3366FF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autoSpaceDE w:val="false"/>
      <w:jc w:val="both"/>
    </w:pPr>
    <w:rPr>
      <w:color w:val="292526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color w:val="292526"/>
      <w:szCs w:val="20"/>
    </w:rPr>
  </w:style>
  <w:style w:type="paragraph" w:styleId="TextBodyIndent">
    <w:name w:val="Body Text Indent"/>
    <w:basedOn w:val="Normal"/>
    <w:pPr>
      <w:autoSpaceDE w:val="false"/>
      <w:ind w:left="227" w:hanging="0"/>
      <w:jc w:val="both"/>
    </w:pPr>
    <w:rPr>
      <w:color w:val="2925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54:00Z</dcterms:created>
  <dc:creator>m.cristina</dc:creator>
  <dc:description/>
  <dc:language>en-US</dc:language>
  <cp:lastModifiedBy>Roberta Della Verità</cp:lastModifiedBy>
  <cp:lastPrinted>2004-03-05T12:49:00Z</cp:lastPrinted>
  <dcterms:modified xsi:type="dcterms:W3CDTF">2006-03-31T12:16:00Z</dcterms:modified>
  <cp:revision>12</cp:revision>
  <dc:subject/>
  <dc:title>Mozione 01</dc:title>
</cp:coreProperties>
</file>