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1/1994 [8] </w:t>
      </w:r>
      <w:r>
        <w:rPr>
          <w:i/>
          <w:iCs/>
          <w:color w:val="3366FF"/>
        </w:rPr>
        <w:t>“25 aprile 1994: essere preparati!”</w:t>
      </w:r>
    </w:p>
    <w:p>
      <w:pPr>
        <w:pStyle w:val="Heading2"/>
        <w:rPr/>
      </w:pPr>
      <w:r>
        <w:rPr/>
        <w:t>Agesci; Educazione alla politica; Impegno politico; Istituzioni; Scelta politica</w:t>
      </w:r>
    </w:p>
    <w:p>
      <w:pPr>
        <w:pStyle w:val="Normal"/>
        <w:jc w:val="both"/>
        <w:rPr>
          <w:sz w:val="22"/>
        </w:rPr>
      </w:pPr>
      <w:r>
        <w:rPr>
          <w:sz w:val="22"/>
        </w:rPr>
      </w:r>
    </w:p>
    <w:p>
      <w:pPr>
        <w:pStyle w:val="Normal"/>
        <w:jc w:val="both"/>
        <w:rPr>
          <w:sz w:val="22"/>
        </w:rPr>
      </w:pPr>
      <w:r>
        <w:rPr>
          <w:sz w:val="22"/>
        </w:rPr>
        <w:t>In occasione del 25 aprile l’Agesci (Associazione Guide e Scouts Cattolici Italiani) ribadisce il proprio impegno educativo teso al superamento dell’individualismo attraverso l’assunzione personale e comunitaria delle responsabilità che la realtà presenta.</w:t>
      </w:r>
    </w:p>
    <w:p>
      <w:pPr>
        <w:pStyle w:val="Normal"/>
        <w:jc w:val="both"/>
        <w:rPr>
          <w:sz w:val="22"/>
        </w:rPr>
      </w:pPr>
      <w:r>
        <w:rPr>
          <w:sz w:val="22"/>
        </w:rPr>
        <w:t>Ogni giorno, in quanto educatori scout dell’Agesci, ci troviamo nella condizione di chi scruta l’orizzonte per comprendere i segni dei tempi al fine di favorire la crescita di persone libere.</w:t>
      </w:r>
    </w:p>
    <w:p>
      <w:pPr>
        <w:pStyle w:val="TextBody"/>
        <w:rPr/>
      </w:pPr>
      <w:r>
        <w:rPr/>
        <w:t>Ogni giorno viviamo il nostro impegno a contatto con le realtà territoriali più disparate. Dalle realtà di Paese ai quartieri periferici delle nostre città, cerchiamo di privilegiare chi si trova in difficoltà, senza badare alla provenienza geografica o al ceto sociale.</w:t>
      </w:r>
    </w:p>
    <w:p>
      <w:pPr>
        <w:pStyle w:val="Normal"/>
        <w:jc w:val="both"/>
        <w:rPr>
          <w:sz w:val="22"/>
        </w:rPr>
      </w:pPr>
      <w:r>
        <w:rPr>
          <w:sz w:val="22"/>
        </w:rPr>
        <w:t>Ogni giorno scopriamo la possibilità di condividere questa strada con altri, nell’intreccio di una storia comune. Una storia che affonda le proprie radici nella Resistenza. Anche il movimento Scout fu sciolto immediatamente dal regime fascista, ma continuò a svolgere la sua attività clandestinamente. Allora una scelta si impose: affermare un patrimonio di valori unitari come la libertà, la democrazia, la solidarietà, la pace e la tolleranza che sapessero ridare speranza ad un popolo piegato dalla violenza.</w:t>
      </w:r>
    </w:p>
    <w:p>
      <w:pPr>
        <w:pStyle w:val="Normal"/>
        <w:jc w:val="both"/>
        <w:rPr>
          <w:sz w:val="22"/>
        </w:rPr>
      </w:pPr>
      <w:r>
        <w:rPr>
          <w:sz w:val="22"/>
        </w:rPr>
        <w:t>Al di là delle diverse fedi, delle diverse scelte ideologiche, questo è stato il cemento dell’unità antifascista.</w:t>
      </w:r>
    </w:p>
    <w:p>
      <w:pPr>
        <w:pStyle w:val="Normal"/>
        <w:jc w:val="both"/>
        <w:rPr>
          <w:sz w:val="22"/>
        </w:rPr>
      </w:pPr>
      <w:r>
        <w:rPr>
          <w:sz w:val="22"/>
        </w:rPr>
        <w:t>La coscienza di questa identità comune ci richiama alla vigilanza, affinché questo patrimonio non vada disperso. Siamo preoccupati perché, giorno dopo giorno, prima localmente, ora a livello nazionale, si annuncia il tradimento di questa storia.</w:t>
      </w:r>
    </w:p>
    <w:p>
      <w:pPr>
        <w:pStyle w:val="Normal"/>
        <w:jc w:val="both"/>
        <w:rPr>
          <w:sz w:val="22"/>
        </w:rPr>
      </w:pPr>
      <w:r>
        <w:rPr>
          <w:sz w:val="22"/>
        </w:rPr>
        <w:t>La crisi che colpisce oggi il nostro Paese è crisi morale, cioè di identità, oltre che di vuoto culturale, di incapacità di innovazione, oltre che di rassegnazione diffusa e di ritiro nel privato.</w:t>
      </w:r>
    </w:p>
    <w:p>
      <w:pPr>
        <w:pStyle w:val="Normal"/>
        <w:jc w:val="both"/>
        <w:rPr>
          <w:sz w:val="22"/>
        </w:rPr>
      </w:pPr>
      <w:r>
        <w:rPr>
          <w:sz w:val="22"/>
        </w:rPr>
        <w:t>Questa crisi profonda produce slanci tesi a superare la complessità attraverso magici colpi di spugna, quasi che l’innovazione possa essere figlia di un padre qualsiasi. L’innovazione, lo sviluppo sono tali solo nella misura in cui rendono l’uomo più uomo, la città degna di essere vissuta: per questa via, criterio di valutazione è e rimane il “passo dell’ultimo”. Non il profitto, non l’efficienza, non l’immagine e nemmeno la forza. Finché non ci saranno risposte adeguate per i bambini maltrattati, i senza lavoro, per i “minori” in tutto, non potremo dire di abitare in un Paese civile, in quel Paese indicato dalla Costituzione.</w:t>
      </w:r>
    </w:p>
    <w:p>
      <w:pPr>
        <w:pStyle w:val="Normal"/>
        <w:jc w:val="both"/>
        <w:rPr>
          <w:sz w:val="22"/>
        </w:rPr>
      </w:pPr>
      <w:r>
        <w:rPr>
          <w:sz w:val="22"/>
        </w:rPr>
        <w:t>Crediamo che libertà, democrazia, lotta contro ogni forma di totalitarismo, solidarietà e pace siano valori fondativi della comune esperienza di impegno sociale. Attraverso una consolidata prassi democratica abbiamo imparato ad apprezzare il pluralismo delle scelte politiche. Pluralismo che non ha significato e non significa perdita di identità.</w:t>
      </w:r>
    </w:p>
    <w:p>
      <w:pPr>
        <w:pStyle w:val="Normal"/>
        <w:jc w:val="both"/>
        <w:rPr>
          <w:sz w:val="22"/>
        </w:rPr>
      </w:pPr>
      <w:r>
        <w:rPr>
          <w:sz w:val="22"/>
        </w:rPr>
        <w:t>Oggi come ieri, anche di fronte alla crisi morale ed istituzionale in cui è coinvolto l’intero Paese, non possiamo sostenere la frantumazione individualistica dell’unità popolare.</w:t>
      </w:r>
    </w:p>
    <w:p>
      <w:pPr>
        <w:pStyle w:val="Normal"/>
        <w:jc w:val="both"/>
        <w:rPr>
          <w:sz w:val="22"/>
        </w:rPr>
      </w:pPr>
      <w:r>
        <w:rPr>
          <w:sz w:val="22"/>
        </w:rPr>
        <w:t>Vogliamo richiamare ogni cittadino di questa Repubblica nata dalla Resistenza ad esser preparato. In quanto cattolici, vogliamo essere in prima fila per testimoniare in modo coerente la nostra fede, in particolare nell’azione educativa che ci è propria e attraverso la quale ci sentiamo collaboratori nella realizzazione del Regno di Di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racciano, 25 aprile 1994</w:t>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Il Consiglio generale dell’Agesci</w:t>
      </w:r>
    </w:p>
    <w:sectPr>
      <w:footerReference w:type="default" r:id="rId2"/>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cs="Arial"/>
      <w:bCs/>
      <w:i/>
      <w:iCs/>
      <w:sz w:val="22"/>
      <w:szCs w:val="28"/>
    </w:rPr>
  </w:style>
  <w:style w:type="character" w:styleId="WW8Num1z0">
    <w:name w:val="WW8Num1z0"/>
    <w:qFormat/>
    <w:rPr>
      <w:rFonts w:ascii="Times New Roman" w:hAnsi="Times New Roman"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rFonts w:ascii="Wingdings" w:hAnsi="Wingdings" w:eastAsia="Times New Roman" w:cs="Times New Roman"/>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180" w:hanging="0"/>
    </w:pPr>
    <w:rPr/>
  </w:style>
  <w:style w:type="paragraph" w:styleId="Rientrocorpodeltesto3">
    <w:name w:val="Rientro corpo del testo 3"/>
    <w:basedOn w:val="Normal"/>
    <w:qFormat/>
    <w:pPr>
      <w:ind w:left="360" w:hanging="360"/>
      <w:jc w:val="both"/>
    </w:pPr>
    <w:rPr/>
  </w:style>
  <w:style w:type="paragraph" w:styleId="TextBodyIndent">
    <w:name w:val="Body Text Indent"/>
    <w:basedOn w:val="Normal"/>
    <w:pPr>
      <w:ind w:left="360"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4:26:00Z</dcterms:created>
  <dc:creator>Roberta Della Verità</dc:creator>
  <dc:description/>
  <dc:language>en-US</dc:language>
  <cp:lastModifiedBy>Roberta Della Verità</cp:lastModifiedBy>
  <cp:lastPrinted>2004-01-28T08:53:00Z</cp:lastPrinted>
  <dcterms:modified xsi:type="dcterms:W3CDTF">2006-02-24T10:21:00Z</dcterms:modified>
  <cp:revision>15</cp:revision>
  <dc:subject/>
  <dc:title>Documento “Impegno politico e civile”</dc:title>
</cp:coreProperties>
</file>