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</w:rPr>
      </w:pPr>
      <w:r>
        <w:rPr>
          <w:color w:val="3366FF"/>
        </w:rPr>
        <w:t xml:space="preserve">Allegato 5/1994 [12] </w:t>
      </w:r>
      <w:r>
        <w:rPr>
          <w:i/>
          <w:iCs/>
          <w:color w:val="3366FF"/>
        </w:rPr>
        <w:t>“La verifica del Progetto Nazionale: modalità”</w:t>
      </w:r>
    </w:p>
    <w:p>
      <w:pPr>
        <w:pStyle w:val="Heading2"/>
        <w:rPr/>
      </w:pPr>
      <w:r>
        <w:rPr/>
        <w:t>Modalità operative; Obiettivi; Progetto Nazionale; Strutture associative; Verif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progetto nazionale costituisce una significativa opportunità:</w:t>
      </w:r>
    </w:p>
    <w:p>
      <w:pPr>
        <w:pStyle w:val="Normal"/>
        <w:jc w:val="both"/>
        <w:rPr/>
      </w:pPr>
      <w:r>
        <w:rPr/>
        <w:t>una potenzialità da evolvere a benefici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di una storia e di una cultur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di un cammino associativ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di una maturazio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di un sentire comune dei cap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di un servizio migliore.</w:t>
      </w:r>
    </w:p>
    <w:p>
      <w:pPr>
        <w:pStyle w:val="Normal"/>
        <w:jc w:val="both"/>
        <w:rPr/>
      </w:pPr>
      <w:r>
        <w:rPr/>
        <w:t>Il progetto nazionale è affidato a tutta l’Associazione.</w:t>
      </w:r>
    </w:p>
    <w:p>
      <w:pPr>
        <w:pStyle w:val="Normal"/>
        <w:jc w:val="both"/>
        <w:rPr/>
      </w:pPr>
      <w:r>
        <w:rPr/>
        <w:t>È utile ai capi ed è nella loro responsabilità attendersi che esso concorra a migliorare il loro servizio educativo.</w:t>
      </w:r>
    </w:p>
    <w:p>
      <w:pPr>
        <w:pStyle w:val="Normal"/>
        <w:jc w:val="both"/>
        <w:rPr/>
      </w:pPr>
      <w:r>
        <w:rPr/>
        <w:t>Alla sua realizzazione sono impegnati tutti i livelli associativi.</w:t>
      </w:r>
    </w:p>
    <w:p>
      <w:pPr>
        <w:pStyle w:val="Normal"/>
        <w:jc w:val="both"/>
        <w:rPr/>
      </w:pPr>
      <w:r>
        <w:rPr/>
        <w:t>La verifica del progetto nazionale consente ai capi e con essi ai quadri associativi, di valutar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se il progetto nazionale ha inciso e lievitato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se è “diventato” storia associativa e se si è diffuso “valorizzando” la cultura associativ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se il progetto nazionale è risultato coerente ed efficace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se ha tradotto gli obiettivi in programmi conseguenti, in iniziative, proposte ed attività, riconoscibili ed util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709" w:bottom="1134"/>
          <w:pgNumType w:start="4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240"/>
        <w:gridCol w:w="3780"/>
      </w:tblGrid>
      <w:tr>
        <w:trPr>
          <w:trHeight w:val="31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MODALITÀ DELLA VERIFIC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li aspetti della verifica e le parti del progetto valutati dalle strutture associative</w:t>
            </w:r>
          </w:p>
        </w:tc>
      </w:tr>
      <w:tr>
        <w:trPr>
          <w:trHeight w:val="641" w:hRule="atLeast"/>
        </w:trPr>
        <w:tc>
          <w:tcPr>
            <w:tcW w:w="3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PETTI da valutar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I del Progetto Nazionale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RUTTURA coinvol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LIVELLI  da coinvolgere</w:t>
            </w:r>
          </w:p>
        </w:tc>
      </w:tr>
      <w:tr>
        <w:trPr>
          <w:trHeight w:val="98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CONTENUTI del progetto (le po-tenzialità espresse e sviluppate del P.N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70" w:right="109" w:hanging="170"/>
              <w:rPr>
                <w:sz w:val="20"/>
              </w:rPr>
            </w:pPr>
            <w:r>
              <w:rPr>
                <w:sz w:val="20"/>
              </w:rPr>
              <w:t>I VALORI di riferiment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70" w:right="109" w:hanging="170"/>
              <w:rPr>
                <w:sz w:val="20"/>
              </w:rPr>
            </w:pPr>
            <w:r>
              <w:rPr>
                <w:sz w:val="20"/>
              </w:rPr>
              <w:t xml:space="preserve">l’itinerario/percorso </w:t>
            </w:r>
            <w:r>
              <w:rPr>
                <w:sz w:val="19"/>
              </w:rPr>
              <w:t>FORMATIV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70" w:right="109" w:hanging="170"/>
              <w:rPr>
                <w:sz w:val="20"/>
              </w:rPr>
            </w:pPr>
            <w:r>
              <w:rPr>
                <w:sz w:val="20"/>
              </w:rPr>
              <w:t>gli obiettivi SPECIFI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 COMITATO CENTR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anche mediante le branche, la formazione capi, i settori e i comitati)</w:t>
            </w:r>
          </w:p>
        </w:tc>
      </w:tr>
      <w:tr>
        <w:trPr>
          <w:trHeight w:val="1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 svolgersi nella STRUTTURA associativa (come l’Associazione ha previsto, comunicato, organizzato la realizzazione del P.N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l’analisi del CONTES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l’itinerario/percorso di presenza nella REALT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 CONSIGLIO NAZION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anche attraverso i consigli e le comunità capi)</w:t>
            </w:r>
          </w:p>
        </w:tc>
      </w:tr>
      <w:tr>
        <w:trPr>
          <w:trHeight w:val="125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 MATURAZIONE valoriale (i benefici attendibili e riscontrabili negli elementi di crescita e respon-sabilità suggeriti dal tema del P.N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il TEM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l’itinerario/percorso EDUCATIV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gli obiettivi STRATEGI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 CONSIGLIO GENER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mediante i capi, le loro assemblee e i loro consiglieri generali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4320"/>
        <w:gridCol w:w="1787"/>
      </w:tblGrid>
      <w:tr>
        <w:trPr>
          <w:trHeight w:val="470" w:hRule="atLeas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VERIFICA DEI CONTENUTI affidata al Comitato Centrale particolarmente incentrata sugli obiettivi specifici del P.N.</w:t>
            </w:r>
          </w:p>
        </w:tc>
      </w:tr>
      <w:tr>
        <w:trPr>
          <w:trHeight w:val="7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A VALUTAR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petti prevalenti 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VALUTARE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CATORI VALUTATI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cambiamento o miglioramento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TA</w:t>
            </w:r>
          </w:p>
        </w:tc>
      </w:tr>
      <w:tr>
        <w:trPr>
          <w:trHeight w:val="214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viluppo in As-sociazione delle proposte valoria-li e formative del proget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9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8"/>
              <w:ind w:right="109" w:hanging="0"/>
              <w:rPr/>
            </w:pPr>
            <w:r>
              <w:rPr/>
              <w:t>Pedagogico</w:t>
            </w:r>
          </w:p>
          <w:p>
            <w:pPr>
              <w:pStyle w:val="Normal"/>
              <w:ind w:right="109" w:hanging="0"/>
              <w:jc w:val="both"/>
              <w:rPr>
                <w:sz w:val="20"/>
              </w:rPr>
            </w:pPr>
            <w:r>
              <w:rPr>
                <w:sz w:val="20"/>
              </w:rPr>
              <w:t>(quali iniziative, quale dibattito e quali solida- rietà hanno promosso in Associazione le preoccupazioni e le proposte educative con-tenute nel progetto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9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109" w:hanging="0"/>
              <w:rPr>
                <w:sz w:val="20"/>
              </w:rPr>
            </w:pPr>
            <w:r>
              <w:rPr>
                <w:sz w:val="20"/>
              </w:rPr>
              <w:t>Le varie realizzazioni programmate: indici d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vello e qualificazione della partecipazione al dibattito/riflessione sul tema sviluppato dal progett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70" w:right="109" w:hanging="170"/>
              <w:rPr>
                <w:sz w:val="20"/>
              </w:rPr>
            </w:pPr>
            <w:r>
              <w:rPr>
                <w:sz w:val="20"/>
              </w:rPr>
              <w:t>risonanza e incidenza associativa</w:t>
            </w:r>
          </w:p>
          <w:p>
            <w:pPr>
              <w:pStyle w:val="TextBodyIndent"/>
              <w:jc w:val="both"/>
              <w:rPr/>
            </w:pPr>
            <w:r>
              <w:rPr/>
              <w:t>(seminari, convegni, iniziative, nazionali, regionali o zonali che hanno suscitato partecipa-zione qualificata e pertanto con ipotizzabile “ricaduta” associativa apprezzabile)</w:t>
            </w:r>
          </w:p>
          <w:p>
            <w:pPr>
              <w:pStyle w:val="Normal"/>
              <w:ind w:left="290" w:right="10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IE Nazionali e Regionali</w:t>
            </w:r>
          </w:p>
        </w:tc>
      </w:tr>
      <w:tr>
        <w:trPr>
          <w:trHeight w:val="12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eguente tra-duzione metodo-log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/>
            </w:pPr>
            <w:r>
              <w:rPr/>
              <w:t>Metodologico</w:t>
            </w:r>
          </w:p>
          <w:p>
            <w:pPr>
              <w:pStyle w:val="TextBody"/>
              <w:rPr/>
            </w:pPr>
            <w:r>
              <w:rPr/>
              <w:t>(quali eventi e sperimen-tazioni orientate dal pro-getto, hanno arricchito l’esperienza e la ela-borazione metodologica delle branch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incidenze nei regolament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esperienze e sperimentazioni avvia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sussidi prodotti dal livello centra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IE Nazionali e Regionali</w:t>
            </w:r>
          </w:p>
        </w:tc>
      </w:tr>
      <w:tr>
        <w:trPr>
          <w:trHeight w:val="125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Segnali di condi-visione persona-le e di consoli-damento cultura-le dei cap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/>
            </w:pPr>
            <w:r>
              <w:rPr/>
              <w:t>Formativo</w:t>
            </w:r>
          </w:p>
          <w:p>
            <w:pPr>
              <w:pStyle w:val="TextBody"/>
              <w:rPr/>
            </w:pPr>
            <w:r>
              <w:rPr/>
              <w:t>(quale compromissione e maturazione siano avve-nute nei cap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(come la partecipazione si è sviluppata negli eventi associativ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acita di incontro e di scambi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olontà di condivisio-ne e di maturazione di un sentire comune dei ca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 eventi di formazione capi: osservatorio cir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presenza del tema/argomento del progetto nei programmi/obiettivi dell’even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presenza del tema/problemi nella relazione di verifica dell’evento: (su punti ad esempio quali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progettualità del capo, suo progetto e tirocin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propensione all’adeguamento metodologico e alla corrispondenza alle “nuove povertà” o “aree di disagio” o comunque esprimenti “diversità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capacità di presenza nella realtà civile ed eccles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tile dello sta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acità di utilizzo di tecniche di animazione e di introspezione sul te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acità di utilizzo di catechesi occasionata da circostanze inerenti al tema/argomento/ problem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ati associativi circ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umero e percentuale della presenza/rispetto/ conferma della “diarchia” nel servizio educativo e associativ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quantificazione/significatività del fenomeno di presenza/accoglienza di stranieri o professanti altre religioni fra i capi e i ragazzi/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quantificazione/significatività del fenomeno di presenza/accoglienza di disabili o socialmente deboli tra i capi e i ragazzi/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rpodeltesto2"/>
              <w:rPr/>
            </w:pPr>
            <w:r>
              <w:rPr/>
              <w:t>FO.CA. Nazionale e Region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.CA. Naziona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start="4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4320"/>
        <w:gridCol w:w="1787"/>
      </w:tblGrid>
      <w:tr>
        <w:trPr>
          <w:trHeight w:val="470" w:hRule="atLeas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ERIFICA DELLO SVILUPPO NELLA STRUTTURA affidata al Consiglio Nazionale</w:t>
            </w:r>
          </w:p>
        </w:tc>
      </w:tr>
      <w:tr>
        <w:trPr>
          <w:trHeight w:val="7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A VALUTAR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petti prevalenti 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ALUTARE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SERVATORI VALUTATI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comunicazione e consenso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TA</w:t>
            </w:r>
          </w:p>
        </w:tc>
      </w:tr>
      <w:tr>
        <w:trPr>
          <w:trHeight w:val="214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l’analisi del contesto socio-politico, educa-tivo e associati-vo proposto nel progetto perma- ne attuale o pos-sa arricchirsi di novità significa-tive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9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right="10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right="1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IGLI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ion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IGLI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ionale e regio-nali e zonal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e come la promozione e la realizzazione del progetto si svi-luppa nella strut-tura associat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Il grado di conoscenza, consenso, accoglienza da parte dell’Associa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rpodeltesto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canali e le dinamiche attivati nel circuito infor-mativo/comunicativo dell’Associazion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alutazione modalità di stes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 è stato comunicato adeguatamente ai capi il proge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 è stata chiarita ai capi l’idea guida del progetto, perché risulti un documento facilitato di confronto, per riconoscersi come Associazione comunitaria e per riconoscervi la propria esperienza di serviz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 è stato illustrato ai capi come viene realizzato il progetto, mediante i progressivi programmi</w:t>
            </w:r>
          </w:p>
          <w:p>
            <w:pPr>
              <w:pStyle w:val="Corpodeltesto3"/>
              <w:rPr/>
            </w:pPr>
            <w:r>
              <w:rPr/>
              <w:t>La stampa associativa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presenza/qualificazione degli argomenti sul tema, trattati dai redat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risposta/coinvolgimento/sviluppo sul tema dei let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congruità dei tempi dello sviluppo/lancio delle problematiche del progetto, con le fasi di sviluppo e realizzazione della programmazione nazionale</w:t>
            </w:r>
          </w:p>
          <w:p>
            <w:pPr>
              <w:pStyle w:val="Corpodeltesto3"/>
              <w:rPr/>
            </w:pPr>
            <w:r>
              <w:rPr/>
              <w:t>Assemblee, Convegni ed Incontri regionali o zon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esenza del tema/argomen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laborazione del tema/contenu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gnali di integrazione tra le tematiche del progetto nazionale e le tematiche dei diversi progetti regionali, zonali, educativi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IGLI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ionale e regio-nali</w:t>
            </w:r>
          </w:p>
        </w:tc>
      </w:tr>
      <w:tr>
        <w:trPr>
          <w:trHeight w:val="125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l grado di avanzamento, sperimentazione, realiz-zazione delle attività programm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La struttura associativa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mbiamento del livello di partecipazione anche secondo i criteri della riforma delle strutture associativ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olo effettivamente svolto dalle varie figure di quadr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nsibilizzazione dei cap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jc w:val="both"/>
              <w:rPr/>
            </w:pPr>
            <w:r>
              <w:rPr>
                <w:sz w:val="20"/>
              </w:rPr>
              <w:t xml:space="preserve">presenza e partecipazione </w:t>
            </w:r>
            <w:r>
              <w:rPr>
                <w:i/>
                <w:iCs/>
                <w:sz w:val="20"/>
              </w:rPr>
              <w:t>civile</w:t>
            </w:r>
            <w:r>
              <w:rPr>
                <w:sz w:val="20"/>
              </w:rPr>
              <w:t xml:space="preserve"> e dimensione territoriale (quartiere, istituzioni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jc w:val="both"/>
              <w:rPr/>
            </w:pPr>
            <w:r>
              <w:rPr>
                <w:sz w:val="20"/>
              </w:rPr>
              <w:t xml:space="preserve">presenza e partecipazione </w:t>
            </w:r>
            <w:r>
              <w:rPr>
                <w:i/>
                <w:iCs/>
                <w:sz w:val="20"/>
              </w:rPr>
              <w:t>ecclesiale</w:t>
            </w:r>
            <w:r>
              <w:rPr>
                <w:sz w:val="20"/>
              </w:rPr>
              <w:t xml:space="preserve"> e dimensione diocesana (parrocchia, consigli Pastorali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GLI regionali e zonal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4320"/>
        <w:gridCol w:w="1787"/>
      </w:tblGrid>
      <w:tr>
        <w:trPr>
          <w:trHeight w:val="470" w:hRule="atLeas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VERIFICA DELLA MATURAZIONE VALORIALE affidata al Consiglio Generale</w:t>
            </w:r>
          </w:p>
        </w:tc>
      </w:tr>
      <w:tr>
        <w:trPr>
          <w:trHeight w:val="7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A VALUTAR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ETTI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della VERIFICA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CATORI AUTOVALUTATI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cambiamento/miglioramento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TA</w:t>
            </w:r>
          </w:p>
        </w:tc>
      </w:tr>
      <w:tr>
        <w:trPr>
          <w:trHeight w:val="214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il tema è di-venuto patrimo-nio comu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e quanto gli obiettivi sono stati realizzati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9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right="10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09" w:hanging="0"/>
              <w:jc w:val="both"/>
              <w:rPr>
                <w:sz w:val="20"/>
              </w:rPr>
            </w:pPr>
            <w:r>
              <w:rPr>
                <w:sz w:val="20"/>
              </w:rPr>
              <w:t>Quanto le potenzialità espresse nel P.N. circ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10" w:right="109" w:hanging="110"/>
              <w:jc w:val="both"/>
              <w:rPr>
                <w:sz w:val="20"/>
              </w:rPr>
            </w:pPr>
            <w:r>
              <w:rPr>
                <w:sz w:val="20"/>
              </w:rPr>
              <w:t>la riflessione cultura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10" w:right="109" w:hanging="110"/>
              <w:jc w:val="both"/>
              <w:rPr>
                <w:sz w:val="20"/>
              </w:rPr>
            </w:pPr>
            <w:r>
              <w:rPr>
                <w:sz w:val="20"/>
              </w:rPr>
              <w:t>l’iniziativa pedagogi-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110" w:hanging="110"/>
              <w:jc w:val="both"/>
              <w:rPr>
                <w:sz w:val="20"/>
              </w:rPr>
            </w:pPr>
            <w:r>
              <w:rPr>
                <w:sz w:val="20"/>
              </w:rPr>
              <w:t>la programmazio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etodolog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09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109" w:hanging="0"/>
              <w:jc w:val="both"/>
              <w:rPr>
                <w:sz w:val="20"/>
              </w:rPr>
            </w:pPr>
            <w:r>
              <w:rPr>
                <w:sz w:val="20"/>
              </w:rPr>
              <w:t>Se, come e quanto i capi si sono sentiti coinvolti e consapevoli: più capaci d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110" w:right="109" w:hanging="110"/>
              <w:jc w:val="both"/>
              <w:rPr>
                <w:sz w:val="20"/>
              </w:rPr>
            </w:pPr>
            <w:r>
              <w:rPr>
                <w:sz w:val="20"/>
              </w:rPr>
              <w:t>responsabilizzarsi sul tema proposto e sviluppat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110" w:right="109" w:hanging="110"/>
              <w:jc w:val="both"/>
              <w:rPr>
                <w:sz w:val="20"/>
              </w:rPr>
            </w:pPr>
            <w:r>
              <w:rPr>
                <w:sz w:val="20"/>
              </w:rPr>
              <w:t>tradurlo in attività educative per i loro ragazzi/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110" w:right="109" w:hanging="110"/>
              <w:jc w:val="both"/>
              <w:rPr>
                <w:sz w:val="20"/>
              </w:rPr>
            </w:pPr>
            <w:r>
              <w:rPr>
                <w:sz w:val="20"/>
              </w:rPr>
              <w:t>avendone colto anche la dimensione formativa per se stessi</w:t>
            </w:r>
          </w:p>
          <w:p>
            <w:pPr>
              <w:pStyle w:val="Normal"/>
              <w:ind w:right="109" w:hanging="0"/>
              <w:jc w:val="both"/>
              <w:rPr>
                <w:sz w:val="20"/>
              </w:rPr>
            </w:pPr>
            <w:r>
              <w:rPr>
                <w:sz w:val="20"/>
              </w:rPr>
              <w:t>Se, come e quanto i capi avvertono l’esigenza di indicare i contenuti del tema nei progetti personali, educativi e associativi ai quali concorrono.</w:t>
            </w:r>
          </w:p>
          <w:p>
            <w:pPr>
              <w:pStyle w:val="Normal"/>
              <w:ind w:right="109" w:hanging="0"/>
              <w:jc w:val="both"/>
              <w:rPr>
                <w:sz w:val="20"/>
              </w:rPr>
            </w:pPr>
            <w:r>
              <w:rPr>
                <w:sz w:val="20"/>
              </w:rPr>
              <w:t>Se, come e quanto si sentono impegnati a riproporli nelle relazioni interpersonali, ecclesiali e sociali che intrattengono.</w:t>
            </w:r>
          </w:p>
          <w:p>
            <w:pPr>
              <w:pStyle w:val="Normal"/>
              <w:ind w:left="110" w:right="10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p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semble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legati</w:t>
            </w:r>
          </w:p>
        </w:tc>
      </w:tr>
      <w:tr>
        <w:trPr>
          <w:trHeight w:val="123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ale beneficio il progetto ha portato all’Asso-ci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abbiano potuto tradursi in una maturazione del-l’Associazione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</w:tabs>
              <w:ind w:left="110" w:hanging="110"/>
              <w:rPr/>
            </w:pPr>
            <w:r>
              <w:rPr/>
              <w:t>sia nell’esperienza for-mativa dei capi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</w:tabs>
              <w:ind w:left="110" w:hanging="110"/>
              <w:rPr/>
            </w:pPr>
            <w:r>
              <w:rPr/>
              <w:t>che nella conseguente esperienza educativa per i ragazzi e le ragaz-z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Se, come e quanto i ragazzi sono stati coinvolti in esperienze di valorizzazione delle diversit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e quanto il contenuto del tema, da evidenza, emergenza, carenza pedagogica, è saputo diventare per l’Associazione esperienza, consistenza, prospettiva pedagogic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la valorizzazione delle diversità (progetto nazionale) è sentita come un richiamo di fedeltà, attualizzazione e coerenza con le nostre scelte più generali (Patto Associativ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p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semble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legat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30"/>
        </w:tabs>
        <w:ind w:left="284" w:hanging="114"/>
      </w:pPr>
      <w:rPr>
        <w:rFonts w:ascii="Times New Roman" w:hAnsi="Times New Roman" w:cs="Times New Roman" w:hint="default"/>
      </w:rPr>
    </w:lvl>
  </w:abstractNum>
  <w:abstractNum w:abstractNumId="3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7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63"/>
        </w:tabs>
        <w:ind w:left="463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131"/>
        </w:tabs>
        <w:ind w:left="1131" w:hanging="56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530"/>
        </w:tabs>
        <w:ind w:left="284" w:hanging="114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530"/>
        </w:tabs>
        <w:ind w:left="34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530"/>
        </w:tabs>
        <w:ind w:left="340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6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7">
    <w:lvl w:ilvl="0">
      <w:start w:val="168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29"/>
        </w:tabs>
        <w:ind w:left="529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131"/>
        </w:tabs>
        <w:ind w:left="1131" w:hanging="56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09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0"/>
    </w:pPr>
    <w:rPr>
      <w:sz w:val="20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2:51:00Z</dcterms:created>
  <dc:creator>Roberta Della Verità</dc:creator>
  <dc:description/>
  <dc:language>en-US</dc:language>
  <cp:lastModifiedBy>Roberta Della Verità</cp:lastModifiedBy>
  <cp:lastPrinted>2004-04-23T09:23:00Z</cp:lastPrinted>
  <dcterms:modified xsi:type="dcterms:W3CDTF">2006-02-28T10:38:00Z</dcterms:modified>
  <cp:revision>26</cp:revision>
  <dc:subject/>
  <dc:title>Allegato 5/1994 “La verifica del Progetto Nazionale: modalità”</dc:title>
</cp:coreProperties>
</file>