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1987 - COMUNICATO DEL CAPO SCOUT E DELLA CAPO GUI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un errore di stampa nell’ultima edizione del fascicolo “DOCUMENTI AGESCI 2”, all’art. 8 del Regolamento (capitolo “organizzazione”), non è stata scritta la parola “MISTE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 conferma pertanto che nessuna variazione vi è stata e che quanto espresso nell’art. 8 si riferisce ad UNITÀ MIS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nsiglio Generale non si è mai espresso circa la possibilità e l’opportunità di applicare la diarchia nelle Unità monosessuali. Questa decisione è certamente di competenza dell’organo legislativo perché coinvolge aspetti metodologici di fondo ed ha riflessi anche nell’applicazione di altri articoli dello Statuto e del Regolamento. Questa precisazione va tenuta presente anche nella lettura del Commentario al Regolamento delle Branche E/G, pagina 40, al punto: “La diarchia nelle Unità miste delle nostre Branche...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verso è infatti parlare di diarchia o di staff mis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.Favilla, M.L. Celot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4:13:00Z</dcterms:created>
  <dc:creator>Roberta Della Verità</dc:creator>
  <dc:description/>
  <dc:language>en-US</dc:language>
  <cp:lastModifiedBy>Roberta Della Verità</cp:lastModifiedBy>
  <dcterms:modified xsi:type="dcterms:W3CDTF">2003-09-29T08:12:00Z</dcterms:modified>
  <cp:revision>6</cp:revision>
  <dc:subject/>
  <dc:title/>
</cp:coreProperties>
</file>