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Allegato 1/2005 [5] </w:t>
      </w:r>
      <w:r>
        <w:rPr>
          <w:i/>
          <w:iCs/>
        </w:rPr>
        <w:t>“Documento del Consiglio nazionale sui referendum sulla procreazione assistita”</w:t>
      </w:r>
    </w:p>
    <w:p>
      <w:pPr>
        <w:pStyle w:val="Heading2"/>
        <w:rPr>
          <w:color w:val="000000"/>
        </w:rPr>
      </w:pPr>
      <w:r>
        <w:rPr>
          <w:color w:val="000000"/>
        </w:rPr>
        <w:t>Legge 40/2004; Procreazione medicalmente assistita; Referendum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stodelblocco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Testodelblocco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Testodelblocco"/>
        <w:jc w:val="both"/>
        <w:rPr>
          <w:rFonts w:ascii="Times New Roman" w:hAnsi="Times New Roman" w:cs="Times New Roman"/>
          <w:color w:val="000000"/>
          <w:sz w:val="21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0"/>
        </w:rPr>
        <w:t>Il Consiglio Nazionale dell’Agesci riunito in data 20 febbraio 2005 a Roma approva il seguente documento:</w:t>
      </w:r>
    </w:p>
    <w:p>
      <w:pPr>
        <w:pStyle w:val="Testodelblocco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Testodelblocco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I referendum per l’abrogazione di alcuni articoli della legge 40/2004 sulla procreazione medicalmente assistita stanno sollecitando il mondo politico e la società civile a compiere scelte che coinvolgono valori fondamentali circa l’idea di uomo. Per questo ci sembra necessario, come Associazione che educa ad una precisa visione antropologica, partecipare al dibattito di questi giorn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Questo referendum ci interroga: 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•</w:t>
      </w:r>
      <w:r>
        <w:rPr>
          <w:color w:val="000000"/>
          <w:sz w:val="22"/>
          <w:szCs w:val="20"/>
        </w:rPr>
        <w:tab/>
        <w:t xml:space="preserve">sul valore della vita intesa come dono di Dio che è affidato alla responsabilità dell’uomo ma non è nella sua esclusiva disponibilità, 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•</w:t>
      </w:r>
      <w:r>
        <w:rPr>
          <w:color w:val="000000"/>
          <w:sz w:val="22"/>
          <w:szCs w:val="20"/>
        </w:rPr>
        <w:tab/>
        <w:t xml:space="preserve">sulla manipolazione della vita nascente, 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•</w:t>
      </w:r>
      <w:r>
        <w:rPr>
          <w:color w:val="000000"/>
          <w:sz w:val="22"/>
          <w:szCs w:val="20"/>
        </w:rPr>
        <w:tab/>
        <w:t xml:space="preserve">sulla dignità del concepimento nella sua dimensione di incontro tra person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Per questo motivo, vista l’eccezionalità dell’argomento, ci sembra giusto come Associazione che si occupa di educazione - diversamente da quanto fatto in occasione di altre consultazioni referendarie - esprimere un chiaro parere contro le ipotesi di modifica alla Legge 40/2004 che peggiorerebbero solo la legge stessa. A nostro avviso essa rappresenta un margine di tutela, senz’altro migliorabile, del bene e della dignità della persona umana. Riconosciamo infatti che questo testo legislativo inserisce il concepito tra i soggetti di diritto, offre una possibilità di nascere a tutti i concepiti, sottolinea l’importanza della famiglia per assicurare al concepito la migliore condizione per crescere. 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La nostra Associazione riafferma la piena adesione al Magistero della Chiesa e la collaborazione con quanti operano fattivamente per difendere la vita umana da ogni tipo di manipolazione. Il nostro vissuto quotidiano nel servizio educativo ai bambini e ai ragazzi e l’esperienza dell’ascolto del Vangelo ci portano ad affermare la contrarietà a tutte le forme palesi o occulte di egoismo e prevaricazione sulla vita che nasce e cresce e il suo diritto a svilupparsi verso la maturità del dono di sé e la piena libertà. È nostro costante impegno, infatti, educare i ragazzi al rispetto della vita, ad uscire da una logica esclusivamente individualistica, incapace di vedere il bene dell’altro e il bene complessivo in gioco nelle relazioni umane. 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on riteniamo, tuttavia, opportuno aderire a comitati connessi a singole consultazioni elettorali o referendarie e ci impegniamo, secondo la nostra specificità, a promuovere la preparazione dei capi scout sulle tematiche legate alla procreazione medicalmente assistita nei suoi aspetti scientifici, etici, giuridici e sociali.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i/>
      <w:iCs/>
      <w:color w:val="1B1C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olor w:val="3366FF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Default"/>
    <w:next w:val="Default"/>
    <w:qFormat/>
    <w:pPr/>
    <w:rPr>
      <w:color w:val="000000"/>
      <w:sz w:val="20"/>
    </w:rPr>
  </w:style>
  <w:style w:type="paragraph" w:styleId="Stile1">
    <w:name w:val="Stile1"/>
    <w:basedOn w:val="Normal"/>
    <w:qFormat/>
    <w:pPr>
      <w:jc w:val="both"/>
    </w:pPr>
    <w:rPr>
      <w:b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/>
  </w:style>
  <w:style w:type="paragraph" w:styleId="Numeroelenco">
    <w:name w:val="Numero elenco"/>
    <w:basedOn w:val="Normal"/>
    <w:qFormat/>
    <w:pPr>
      <w:numPr>
        <w:ilvl w:val="0"/>
        <w:numId w:val="11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6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5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4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2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10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9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8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7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39:00Z</dcterms:created>
  <dc:creator>Roberta Della Verità</dc:creator>
  <dc:description/>
  <dc:language>en-US</dc:language>
  <cp:lastModifiedBy>Roberta Della Verità</cp:lastModifiedBy>
  <dcterms:modified xsi:type="dcterms:W3CDTF">2006-03-10T10:37:00Z</dcterms:modified>
  <cp:revision>12</cp:revision>
  <dc:subject/>
  <dc:title>Allegato 1 “Documento del Consiglio nazionale sui referendum sulla procreazione assistita”</dc:title>
</cp:coreProperties>
</file>