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1/1977 </w:t>
      </w:r>
      <w:r>
        <w:rPr>
          <w:i/>
          <w:iCs/>
          <w:color w:val="3366FF"/>
        </w:rPr>
        <w:t>“Educazione non emarginante”</w:t>
      </w:r>
    </w:p>
    <w:p>
      <w:pPr>
        <w:pStyle w:val="Heading2"/>
        <w:rPr/>
      </w:pPr>
      <w:r>
        <w:rPr/>
        <w:t>Educazione non emarginante; Handicap</w:t>
      </w:r>
    </w:p>
    <w:p>
      <w:pPr>
        <w:pStyle w:val="Normal"/>
        <w:rPr/>
      </w:pPr>
      <w:r>
        <w:rPr/>
      </w:r>
    </w:p>
    <w:p>
      <w:pPr>
        <w:pStyle w:val="Normal"/>
        <w:rPr/>
      </w:pPr>
      <w:r>
        <w:rPr/>
        <w:t>Nel tornare ad affrontare, in sede di Consiglio generale, il tema dell'educazione non emarginante, volendo tener conto delle indicazioni emerse nei precedenti dibattiti e nell'incontro dell'ottobre scorso, ci pare che la situazione si possa sintetizzare nel modo e lungo le linee operative seguenti.</w:t>
      </w:r>
    </w:p>
    <w:p>
      <w:pPr>
        <w:pStyle w:val="Normal"/>
        <w:rPr/>
      </w:pPr>
      <w:r>
        <w:rPr/>
      </w:r>
    </w:p>
    <w:p>
      <w:pPr>
        <w:pStyle w:val="Normal"/>
        <w:numPr>
          <w:ilvl w:val="0"/>
          <w:numId w:val="3"/>
        </w:numPr>
        <w:tabs>
          <w:tab w:val="clear" w:pos="708"/>
          <w:tab w:val="left" w:pos="360" w:leader="none"/>
        </w:tabs>
        <w:ind w:left="360" w:hanging="360"/>
        <w:rPr/>
      </w:pPr>
      <w:r>
        <w:rPr/>
        <w:t>Occorre realizzare quel lavoro di rilettura critica del metodo enunciato in preparazione dell'incontro che in quella sede non si è potuto iniziare e che deve coinvolgere le singole Branche a tutti i livelli.</w:t>
      </w:r>
    </w:p>
    <w:p>
      <w:pPr>
        <w:pStyle w:val="TextBodyIndent"/>
        <w:rPr/>
      </w:pPr>
      <w:r>
        <w:rPr/>
        <w:t>Si tratta di un lavoro di fondo che non avrà probabilmente né tempi brevi, né momenti rapidamente risolutivi, nel senso che si tratta di un'opera di progressiva presa di coscienza del problema e di messa a punto di eventuali ritocchi o modifiche metodologiche.</w:t>
      </w:r>
    </w:p>
    <w:p>
      <w:pPr>
        <w:pStyle w:val="Normal"/>
        <w:numPr>
          <w:ilvl w:val="0"/>
          <w:numId w:val="3"/>
        </w:numPr>
        <w:tabs>
          <w:tab w:val="clear" w:pos="708"/>
          <w:tab w:val="left" w:pos="360" w:leader="none"/>
        </w:tabs>
        <w:ind w:left="360" w:hanging="360"/>
        <w:rPr/>
      </w:pPr>
      <w:r>
        <w:rPr/>
        <w:t>Occorre realizzare un’opera di approfondimento culturale del tema: si deve cioè giungere a dare un contenuto di valore a quello che talora è solamente una intuizione, una affermazione di volontà non emarginante. Ci sembra - in questa luce - che il lavoro iniziato dal convegno così come emerge anche dai testi delle tre relazioni che sono state pubblicate, sia correttamente impostato. Il lavoro quindi è di diffusione di un patrimonio culturale ad ambienti sempre più vasti dell'associazione e non crediamo che ci si debba limitare ai soli capi...</w:t>
      </w:r>
    </w:p>
    <w:p>
      <w:pPr>
        <w:pStyle w:val="TextBodyIndent"/>
        <w:rPr/>
      </w:pPr>
      <w:r>
        <w:rPr/>
        <w:t>Tale opera però deve proseguire allargando il suo ambito suggerendo alle Comunità Capi mezzi d'analisi della loro realtà, offrendo cioè spunti per quel lavoro “sui due fronti” cui faceva riferimento la relazione di Guido Armellini.</w:t>
      </w:r>
    </w:p>
    <w:p>
      <w:pPr>
        <w:pStyle w:val="Normal"/>
        <w:numPr>
          <w:ilvl w:val="0"/>
          <w:numId w:val="3"/>
        </w:numPr>
        <w:tabs>
          <w:tab w:val="clear" w:pos="708"/>
          <w:tab w:val="left" w:pos="360" w:leader="none"/>
        </w:tabs>
        <w:ind w:left="360" w:hanging="360"/>
        <w:rPr/>
      </w:pPr>
      <w:r>
        <w:rPr/>
        <w:t>Occorre realizzare il collegamento fra le singole esperienze, ed inserirle di fatto nel circuito delle esperienze normalmente accessibili ai capi, come indicato molto chiaramente anche dalle conclusioni del convegno di ottobre.</w:t>
      </w:r>
    </w:p>
    <w:p>
      <w:pPr>
        <w:pStyle w:val="Normal"/>
        <w:numPr>
          <w:ilvl w:val="0"/>
          <w:numId w:val="3"/>
        </w:numPr>
        <w:tabs>
          <w:tab w:val="clear" w:pos="708"/>
          <w:tab w:val="left" w:pos="360" w:leader="none"/>
        </w:tabs>
        <w:ind w:left="360" w:hanging="360"/>
        <w:rPr/>
      </w:pPr>
      <w:r>
        <w:rPr/>
        <w:t>A livello organizzativo è stato proposto di realizzare un congresso capi sul tema dell'educazione non emarginante. È opinione del Comitato centrale che non debba essere questo lo scopo a breve termine perché - anche se favorirebbe un impegno concreto ponendo una meta chiara e definita - di fatto non stimola la crescita di un tema nell'associazione. Ci pare cioè che un congresso nazionale giunga a proposito quando il tema ha raggiunto un grado di maturazione a livello dei singoli capi diverso da quello che l'educazione non emarginante oggi ha.</w:t>
      </w:r>
    </w:p>
    <w:p>
      <w:pPr>
        <w:pStyle w:val="TextBodyIndent"/>
        <w:rPr/>
      </w:pPr>
      <w:r>
        <w:rPr/>
        <w:t>In caso diverso il rischio è di un fuoco di paglia di entusiasmo.</w:t>
      </w:r>
    </w:p>
    <w:p>
      <w:pPr>
        <w:pStyle w:val="Normal"/>
        <w:rPr/>
      </w:pPr>
      <w:r>
        <w:rPr/>
      </w:r>
    </w:p>
    <w:p>
      <w:pPr>
        <w:pStyle w:val="Normal"/>
        <w:rPr/>
      </w:pPr>
      <w:r>
        <w:rPr/>
        <w:t>A nostro avviso oggi occorre puntare sulle iniziative locali (regionali o di zona) che in alcuni luoghi già esistono perché il tema divenga patrimonio associativo. A livello centrale occorre quindi favorire la realizzazione e la conoscenza di queste iniziative.</w:t>
      </w:r>
    </w:p>
    <w:p>
      <w:pPr>
        <w:pStyle w:val="Normal"/>
        <w:rPr/>
      </w:pPr>
      <w:r>
        <w:rPr/>
        <w:t>Fin qui riteniamo che la sintesi differisca molto poco da quanto si sarebbe potuto scrivere un anno fa. È quindi doveroso - prima di procedere - tentare una breve analisi del perché lo stato delle cose differisca così fortemente da quanto ci saremmo attesi di realizzare.</w:t>
      </w:r>
    </w:p>
    <w:p>
      <w:pPr>
        <w:pStyle w:val="Normal"/>
        <w:rPr/>
      </w:pPr>
      <w:r>
        <w:rPr/>
        <w:t>A nostro avviso il Comitato centrale (ed in parte anche il Consiglio generale) ha sottovalutato l'inerzia che questo grosso tema avrebbe dovuto vincere.</w:t>
      </w:r>
    </w:p>
    <w:p>
      <w:pPr>
        <w:pStyle w:val="Normal"/>
        <w:rPr/>
      </w:pPr>
      <w:r>
        <w:rPr/>
        <w:t>Abbiamo cioè ritenuto che una prospettiva così bella e sulla quale ci sembra di concordare tutti quanti sarebbe venuta realizzandosi senza difficoltà.</w:t>
      </w:r>
    </w:p>
    <w:p>
      <w:pPr>
        <w:pStyle w:val="Normal"/>
        <w:rPr/>
      </w:pPr>
      <w:r>
        <w:rPr/>
        <w:t>In realtà già nella fase precedente il convegno, l'eco dalle Regioni è stata inferiore alle attese e l'immagine è apparsa ancor più negativa al convegno quando si è avvertita la sensazione che l'evento fosse un fatto di pochi (pochi i partecipanti, scarsa la presenza diretta dei Regionali, scarsa risonanza fra i presenti sulla impostazione del convegno).</w:t>
      </w:r>
    </w:p>
    <w:p>
      <w:pPr>
        <w:pStyle w:val="Normal"/>
        <w:rPr/>
      </w:pPr>
      <w:r>
        <w:rPr/>
        <w:t>Il Comitato centrale non ha ritenuto di interpretare questo stato di fatto come un giudizio negativo sul tema della educazione non emarginante o sul convegno, ma solamente come la prova d'aver dedicato forze inadeguate allo scopo: se l'educazione non emarginante è il tema della crescita culturale dell'associazione, non dobbiamo illuderci che avvenga senza adeguato impegno.</w:t>
      </w:r>
    </w:p>
    <w:p>
      <w:pPr>
        <w:pStyle w:val="Normal"/>
        <w:rPr/>
      </w:pPr>
      <w:r>
        <w:rPr/>
        <w:t>Di fatto, fino al convegno, il tema è stato affrontato in fase operativa, dalla Presidenza e da alcuni Responsabili centrali in una divisione di compiti funzionali. Se il senso dato all'attuale scacco è corretto, la via di soluzione da ritrovare insieme passa attraverso una diversa distribuzione delle forze e degli impegni.</w:t>
      </w:r>
      <w:r>
        <w:br w:type="page"/>
      </w:r>
    </w:p>
    <w:p>
      <w:pPr>
        <w:pStyle w:val="Normal"/>
        <w:rPr/>
      </w:pPr>
      <w:r>
        <w:rPr/>
        <w:t>Riteniamo ancora che il tema debba essere affrontato da tutto il Centrale, nel senso che l'intera azione del Comitato centrale deve essere orientata in questo senso, ma che occorra attribuire ad una persona - all'interno del collegio - questo incarico (in un primo momento avevamo pensato ad una persona esterna al Comitato, ma una successiva riflessione ci ha fatto comprendere come sarebbero stati possibili anche nei suoi confronti meccanismi di progressiva emarginazione).</w:t>
      </w:r>
    </w:p>
    <w:p>
      <w:pPr>
        <w:pStyle w:val="Normal"/>
        <w:rPr/>
      </w:pPr>
      <w:r>
        <w:rPr/>
        <w:t>Quali possono essere le modalità di lavoro:</w:t>
      </w:r>
    </w:p>
    <w:p>
      <w:pPr>
        <w:pStyle w:val="Normal"/>
        <w:numPr>
          <w:ilvl w:val="0"/>
          <w:numId w:val="2"/>
        </w:numPr>
        <w:tabs>
          <w:tab w:val="clear" w:pos="708"/>
          <w:tab w:val="left" w:pos="180" w:leader="none"/>
        </w:tabs>
        <w:ind w:left="180" w:hanging="180"/>
        <w:rPr/>
      </w:pPr>
      <w:r>
        <w:rPr/>
        <w:t>sulla stampa per Capi una serie di interventi (che potranno avere qualche riflesso anche in sede di campi scuola) per quanto riguarda il problema culturale;</w:t>
      </w:r>
    </w:p>
    <w:p>
      <w:pPr>
        <w:pStyle w:val="Normal"/>
        <w:numPr>
          <w:ilvl w:val="0"/>
          <w:numId w:val="2"/>
        </w:numPr>
        <w:tabs>
          <w:tab w:val="clear" w:pos="708"/>
          <w:tab w:val="left" w:pos="180" w:leader="none"/>
        </w:tabs>
        <w:ind w:left="180" w:hanging="180"/>
        <w:rPr/>
      </w:pPr>
      <w:r>
        <w:rPr/>
        <w:t>un incontro (nell'inverno o primavera prossimi) rivolto a quanti già operano in situazioni di emarginazione per un confronto delle esperienze e delle situazioni;</w:t>
      </w:r>
    </w:p>
    <w:p>
      <w:pPr>
        <w:pStyle w:val="Normal"/>
        <w:numPr>
          <w:ilvl w:val="0"/>
          <w:numId w:val="2"/>
        </w:numPr>
        <w:tabs>
          <w:tab w:val="clear" w:pos="708"/>
          <w:tab w:val="left" w:pos="180" w:leader="none"/>
        </w:tabs>
        <w:ind w:left="180" w:hanging="180"/>
        <w:rPr/>
      </w:pPr>
      <w:r>
        <w:rPr/>
        <w:t>tentativo di favorire e diffondere le iniziative già prese in sede regionale o di zona;</w:t>
      </w:r>
    </w:p>
    <w:p>
      <w:pPr>
        <w:pStyle w:val="Normal"/>
        <w:numPr>
          <w:ilvl w:val="0"/>
          <w:numId w:val="2"/>
        </w:numPr>
        <w:tabs>
          <w:tab w:val="clear" w:pos="708"/>
          <w:tab w:val="left" w:pos="180" w:leader="none"/>
        </w:tabs>
        <w:ind w:left="180" w:hanging="180"/>
        <w:rPr/>
      </w:pPr>
      <w:r>
        <w:rPr/>
        <w:t>un’eco del tema sarà senza dubbio presente nell'eventuale Incontro Capi del 1979;</w:t>
      </w:r>
    </w:p>
    <w:p>
      <w:pPr>
        <w:pStyle w:val="Normal"/>
        <w:numPr>
          <w:ilvl w:val="0"/>
          <w:numId w:val="2"/>
        </w:numPr>
        <w:tabs>
          <w:tab w:val="clear" w:pos="708"/>
          <w:tab w:val="left" w:pos="180" w:leader="none"/>
        </w:tabs>
        <w:ind w:left="180" w:hanging="180"/>
        <w:rPr/>
      </w:pPr>
      <w:r>
        <w:rPr/>
        <w:t>sulla stampa per ragazzi (proporzionalmente alle età) intervento sul tema della emarginazione, diciamo sotto l’ipotetico titolo “Quanti emarginati esistono accanto a noi? Faccio qualcosa anch'io per emarginarli?”.</w:t>
      </w:r>
    </w:p>
    <w:p>
      <w:pPr>
        <w:pStyle w:val="Normal"/>
        <w:rPr/>
      </w:pPr>
      <w:r>
        <w:rPr/>
      </w:r>
    </w:p>
    <w:sectPr>
      <w:footerReference w:type="default" r:id="rId2"/>
      <w:type w:val="nextPage"/>
      <w:pgSz w:w="11906" w:h="16838"/>
      <w:pgMar w:left="1134" w:right="1134" w:gutter="567" w:header="0" w:top="1134" w:footer="709"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decimal"/>
      <w:lvlText w:val="%1."/>
      <w:lvlJc w:val="left"/>
      <w:pPr>
        <w:tabs>
          <w:tab w:val="num" w:pos="829"/>
        </w:tabs>
        <w:ind w:left="829" w:hanging="454"/>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Cs/>
      <w:i/>
      <w:iCs/>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11:00Z</dcterms:created>
  <dc:creator>m.cristina</dc:creator>
  <dc:description/>
  <dc:language>en-US</dc:language>
  <cp:lastModifiedBy>Roberta Della Verità</cp:lastModifiedBy>
  <cp:lastPrinted>2004-01-27T16:22:00Z</cp:lastPrinted>
  <dcterms:modified xsi:type="dcterms:W3CDTF">2005-03-17T10:00:00Z</dcterms:modified>
  <cp:revision>18</cp:revision>
  <dc:subject/>
  <dc:title>1980- educazione non emarginante</dc:title>
</cp:coreProperties>
</file>