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both"/>
        <w:rPr>
          <w:color w:val="3366FF"/>
        </w:rPr>
      </w:pPr>
      <w:r>
        <w:rPr>
          <w:color w:val="3366FF"/>
        </w:rPr>
        <w:t>Allegato 3/1998 [7]</w:t>
      </w:r>
      <w:r>
        <w:rPr>
          <w:i/>
          <w:iCs/>
          <w:color w:val="3366FF"/>
        </w:rPr>
        <w:t>“Orientamenti per il dialogo con l’Associazione Italiana Guide e Scouts d’Europa Cattolici”</w:t>
      </w:r>
    </w:p>
    <w:p>
      <w:pPr>
        <w:pStyle w:val="Heading2"/>
        <w:ind w:right="-73" w:hanging="0"/>
        <w:rPr/>
      </w:pPr>
      <w:r>
        <w:rPr/>
        <w:t>Associazione Italiana Guide e Scouts d’Europa Cattolici; Dialo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iamo alle soglie di una svolta importante per lo scoutismo italiano. Il riconoscimento da parte della C.E.I. dello stato di associazione ecclesiale per l’Associazione Italiana Guide e Scouts d’Europa Cattolici sarà presto una realtà che, dopo molti anni di relazioni vissute anche con conflitti e sofferenze, proporrà nuovamente gli interrogativi sul confronto con una proposta scout diversa da quella dell’Agesci, ai quali, come educatori, siamo chiamati a dare rispo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e da un lato appare che questo avvenimento possa modificare nella sostanza le relazioni tra le due associazioni, ben di più avvertiamo l’urgenza di superare i pregiudizi e di fare chiarezza sugli atteggiamenti con cui dovremo disporci ad affrontare questa nuova realtà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>Sentiamo forte la fiducia nei valori della fratellanza, della tolleranza, dell’accoglienza, e il desiderio di percorrere la via della lealtà, del dialogo e del rispe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ono le nostre convinzioni, quelle di cui parliamo ai nostri ragazzi e a quanti incontriamo nelle nostre realtà quotidiane. Né astratte né dogmatiche, ma vive in quanto radici ideali profonde, che alimentano ogni giorno nuovi pensieri e nuove str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>Proprio in questo tempo di rinnovamento, dopo la Route Nazionale, nel quale riscopriamo l’importanza della proposta scout ai giovani del terzo millennio; proprio in questo tempo nel quale l’Agesci si avvia verso la ridefinizione della sua identità attraverso il rinnovo del patto tra i capi; proprio ora che lo Spirito ci chiama al grande evento di riconciliazione del Giubileo, sentiamo di dover riprendere con l’Associazione Italiana Guide e Scouts d’Europa cattolici quella via verso la comunione che ci permetta di giungere a riconoscere nel nostro servizio un unico messaggio ed una reale missione educa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 impegniamo a lavorare pe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2"/>
        </w:rPr>
        <w:t>Curare il livello dell’informazione sullo stato dei rapporti tra le due associazioni e stimolare la conoscenza reciproca nei diversi ambiti territoriali, dal livello locale a quello centrale; ricercare percorsi per realizzare momenti di scambio e di collaborazi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2"/>
        </w:rPr>
        <w:t>Proseguire il dialogo diretto con l’Associazione Italiana Guide e Scouts d’Europa Cattolici attraverso le modalità che il Consiglio Nazionale riterrà più opportune, per precisare gli obiettivi verso cui camminare e determinare criteri comuni che ci guidino nella determinazione delle scelte concrete di volta in volta opportune, ribadendo comunque il necessario riferimento al Consiglio Nazionale per quelle scelte che comportino iniziative a riguardo assunte dall’AGESCI in ambito FIS e negli organismi internazionali nei quali l’Agesci è pres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2"/>
        </w:rPr>
        <w:t>Rinnovare in associazione una “cultura dell’identità”, che partendo dalla propria possa meglio valorizzare quella degli altri, e che sappia allontanare la diffidenza o l’indifferenza verso una associazione cattolica a metodologia scou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Questo è per ora un percorso appena abbozzato, una traccia che lascia aperte le possibilità per uno sviluppo serio e consapevole, ma alla fine della strada ci guida la grande speranza di una ritrovata unità dello scoutismo cattolico, della quale non possiamo prevedere tempi e modalità, ma che ci impegniamo a chiedere a Dio come un dono e a costruire con verità, pazienza e umiltà, nel rispetto delle legittime differenze e nella ricerca delle necessarie convergenze.</w:t>
      </w:r>
    </w:p>
    <w:p>
      <w:pPr>
        <w:pStyle w:val="Normal"/>
        <w:jc w:val="both"/>
        <w:rPr/>
      </w:pPr>
      <w:r>
        <w:rPr>
          <w:sz w:val="22"/>
        </w:rPr>
        <w:t>Siamo consapevoli che questo intento può essere anche un piccolo segno di comunione offerto a tante altre realtà di una Chiesa sempre in cerca di riconciliazione e di organica e fraterna unità.</w:t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5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" w:leader="none"/>
        <w:tab w:val="left" w:pos="374" w:leader="none"/>
      </w:tabs>
      <w:jc w:val="both"/>
      <w:outlineLvl w:val="1"/>
    </w:pPr>
    <w:rPr>
      <w:i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3-1998 Orientamenti per il dialogo con l'AIGSEC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6:44:00Z</dcterms:created>
  <dc:creator>Alberto Coletto</dc:creator>
  <dc:description/>
  <dc:language>en-US</dc:language>
  <cp:lastModifiedBy>Roberta Della Verità</cp:lastModifiedBy>
  <cp:lastPrinted>2004-04-23T10:40:00Z</cp:lastPrinted>
  <dcterms:modified xsi:type="dcterms:W3CDTF">2005-09-23T09:58:00Z</dcterms:modified>
  <cp:revision>26</cp:revision>
  <dc:subject/>
  <dc:title>"DOCUMENTO   FSE"</dc:title>
</cp:coreProperties>
</file>