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70725" cy="292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072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2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0850</wp:posOffset>
                </wp:positionH>
                <wp:positionV relativeFrom="page">
                  <wp:posOffset>3590925</wp:posOffset>
                </wp:positionV>
                <wp:extent cx="1978025" cy="4140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A. Centro di documentazione B. Centro di ricerca e stu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32.6pt;mso-wrap-distance-left:0pt;mso-wrap-distance-right:0pt;mso-wrap-distance-top:0pt;mso-wrap-distance-bottom:0pt;margin-top:282.75pt;mso-position-vertical-relative:page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A. Centro di documentazione B. Centro di ricerca e stud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4025</wp:posOffset>
                </wp:positionH>
                <wp:positionV relativeFrom="page">
                  <wp:posOffset>4163695</wp:posOffset>
                </wp:positionV>
                <wp:extent cx="520700" cy="2101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6.55pt;mso-wrap-distance-left:0pt;mso-wrap-distance-right:0pt;mso-wrap-distance-top:0pt;mso-wrap-distance-bottom:0pt;margin-top:327.85pt;mso-position-vertical-relative:page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D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4025</wp:posOffset>
                </wp:positionH>
                <wp:positionV relativeFrom="page">
                  <wp:posOffset>4438015</wp:posOffset>
                </wp:positionV>
                <wp:extent cx="3053715" cy="14903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 'Mozione 2' del Consiglio. Generale '92 (con aflegato) A)  Sezione A: Centro documentazione       (Segreteria) Al  Finalità [Acquisire - Rendere fruibdi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 w:before="9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2  Attività del centr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3  Supporti informatici e documental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4  norme di accesso e consultazione per gli utent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14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5  budge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4" w:after="0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U costi di implementazione (investimenti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9" w:after="0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Eì costi di gestio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19" w:after="0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LI altri c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117.35pt;mso-wrap-distance-left:0pt;mso-wrap-distance-right:0pt;mso-wrap-distance-top:0pt;mso-wrap-distance-bottom:0pt;margin-top:349.45pt;mso-position-vertical-relative:page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5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 'Mozione 2' del Consiglio. Generale '92 (con aflegato) A)  Sezione A: Centro documentazione       (Segreteria) Al  Finalità [Acquisire - Rendere fruibdil</w:t>
                      </w:r>
                    </w:p>
                    <w:p>
                      <w:pPr>
                        <w:pStyle w:val="Normal"/>
                        <w:widowControl/>
                        <w:spacing w:lineRule="exact" w:line="225" w:before="9" w:after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2  Attività del centro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3  Supporti informatici e documentali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4  norme di accesso e consultazione per gli utenti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14" w:after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5  budget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4" w:after="0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U costi di implementazione (investimenti)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9" w:after="0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Eì costi di gestione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19" w:after="0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LI altri c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819910</wp:posOffset>
                </wp:positionH>
                <wp:positionV relativeFrom="page">
                  <wp:posOffset>6087110</wp:posOffset>
                </wp:positionV>
                <wp:extent cx="636905" cy="20066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ozion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5.8pt;mso-wrap-distance-left:0pt;mso-wrap-distance-right:0pt;mso-wrap-distance-top:0pt;mso-wrap-distance-bottom:0pt;margin-top:479.3pt;mso-position-vertical-relative:page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Mozion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69265</wp:posOffset>
                </wp:positionH>
                <wp:positionV relativeFrom="page">
                  <wp:posOffset>6391910</wp:posOffset>
                </wp:positionV>
                <wp:extent cx="3364865" cy="139573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Il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Consiglio Generale 1992, esaminato il documento sul Cen- tro Studi e Documentazione e condivise le esigenze di- .migliorare l'elaborazione 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verifica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ei dati e delle tendenz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4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emergenti dai censiment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ai momenti associativi (Campi Scuola, eventi, ecc.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-garantire lo scambio di dat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infbnnazion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tra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i livelli associativi; -conoscere in parallelo le tendenze del mondo giovanile; -ricercare un migliore livello scientifico su temi attinenti l'edu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19" w:after="0"/>
                              <w:ind w:firstLine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cazione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5pt;height:109.9pt;mso-wrap-distance-left:0pt;mso-wrap-distance-right:0pt;mso-wrap-distance-top:0pt;mso-wrap-distance-bottom:0pt;margin-top:503.3pt;mso-position-vertical-relative:page;margin-left: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5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Il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Consiglio Generale 1992, esaminato il documento sul Cen- tro Studi e Documentazione e condivise le esigenze di- .migliorare l'elaborazione e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verifica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ei dati e delle tendenze</w:t>
                      </w:r>
                    </w:p>
                    <w:p>
                      <w:pPr>
                        <w:pStyle w:val="Normal"/>
                        <w:widowControl/>
                        <w:spacing w:lineRule="exact" w:line="254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emergenti dai censimenti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ai momenti associativi (Campi Scuola, eventi, ecc.);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-garantire lo scambio di dati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infbnnazioni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tra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i livelli associativi; -conoscere in parallelo le tendenze del mondo giovanile; -ricercare un migliore livello scientifico su temi attinenti l'edu-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19" w:after="0"/>
                        <w:ind w:firstLine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cazione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804670</wp:posOffset>
                </wp:positionH>
                <wp:positionV relativeFrom="page">
                  <wp:posOffset>7818120</wp:posOffset>
                </wp:positionV>
                <wp:extent cx="697865" cy="22225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dà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8"/>
                                <w:szCs w:val="18"/>
                              </w:rPr>
                              <w:t>mand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7.5pt;mso-wrap-distance-left:0pt;mso-wrap-distance-right:0pt;mso-wrap-distance-top:0pt;mso-wrap-distance-bottom:0pt;margin-top:615.6pt;mso-position-vertical-relative:page;margin-left:14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 xml:space="preserve">dà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18"/>
                          <w:szCs w:val="18"/>
                        </w:rPr>
                        <w:t>mand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78790</wp:posOffset>
                </wp:positionH>
                <wp:positionV relativeFrom="page">
                  <wp:posOffset>8105140</wp:posOffset>
                </wp:positionV>
                <wp:extent cx="3368040" cy="179197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firstLine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l Comitato Centrale di nominare un Incaricato che abbia 9 compito di predisporre un piano operativo di fattibúità rispet- to a ruoli, competenze, canali di accesso, rapporti reciproci e con l'esterno concernenti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144" w:hanging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) una segreteria in grado di gestire direttamente i dati di ten- denza e i documenti di uso corrente (vedi aßegato), oggi non attuabfle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left="144" w:hanging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b)un centro di ricerca e studio autonomo sul piano giuridico e finanziario (vedi allegato)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30"/>
                              <w:ind w:firstLine="21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li piano di fattibilità sarà presentato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l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Consiglio Generale 1993 per la sua approvazione, previo dibattito in Consiglio Naziona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pt;height:141.1pt;mso-wrap-distance-left:0pt;mso-wrap-distance-right:0pt;mso-wrap-distance-top:0pt;mso-wrap-distance-bottom:0pt;margin-top:638.2pt;mso-position-vertical-relative:page;margin-left:3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5"/>
                        <w:ind w:firstLine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l Comitato Centrale di nominare un Incaricato che abbia 9 compito di predisporre un piano operativo di fattibúità rispet- to a ruoli, competenze, canali di accesso, rapporti reciproci e con l'esterno concernenti:</w:t>
                      </w:r>
                    </w:p>
                    <w:p>
                      <w:pPr>
                        <w:pStyle w:val="Normal"/>
                        <w:widowControl/>
                        <w:spacing w:lineRule="exact" w:line="240"/>
                        <w:ind w:left="144" w:hanging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) una segreteria in grado di gestire direttamente i dati di ten- denza e i documenti di uso corrente (vedi aßegato), oggi non attuabfle;</w:t>
                      </w:r>
                    </w:p>
                    <w:p>
                      <w:pPr>
                        <w:pStyle w:val="Normal"/>
                        <w:widowControl/>
                        <w:spacing w:lineRule="exact" w:line="225"/>
                        <w:ind w:left="144" w:hanging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b)un centro di ricerca e studio autonomo sul piano giuridico e finanziario (vedi allegato).</w:t>
                      </w:r>
                    </w:p>
                    <w:p>
                      <w:pPr>
                        <w:pStyle w:val="Normal"/>
                        <w:widowControl/>
                        <w:spacing w:lineRule="exact" w:line="230"/>
                        <w:ind w:firstLine="216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li piano di fattibilità sarà presentato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al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Consiglio Generale 1993 per la sua approvazione, previo dibattito in Consiglio Naziona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928745</wp:posOffset>
                </wp:positionH>
                <wp:positionV relativeFrom="page">
                  <wp:posOffset>4154805</wp:posOffset>
                </wp:positionV>
                <wp:extent cx="3368040" cy="177038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B)   Sezione B: Centro di ricerca e studi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left="360" w:hanging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BI   Finalità [in realtà attualmente si possono tracciare almen- to tre possibffi 'scenarí']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B2   Gli organi preposti alla gestio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19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B3   Le attività dei centr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B4   Gli strumenti di lavor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B5   Budge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4" w:after="0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3 costi di implementazione (investimenti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9" w:after="0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 costi di gestio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left="360" w:hanging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C)   Sezione C: Piano di fattibilità per una realizzazione gra- duale, nel tempo, del Centro documentazione e del Cen- tro di ricerca e stu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pt;height:139.4pt;mso-wrap-distance-left:0pt;mso-wrap-distance-right:0pt;mso-wrap-distance-top:0pt;mso-wrap-distance-bottom:0pt;margin-top:327.15pt;mso-position-vertical-relative:page;margin-left:3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B)   Sezione B: Centro di ricerca e studio</w:t>
                      </w:r>
                    </w:p>
                    <w:p>
                      <w:pPr>
                        <w:pStyle w:val="Normal"/>
                        <w:widowControl/>
                        <w:spacing w:lineRule="exact" w:line="225"/>
                        <w:ind w:left="360" w:hanging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BI   Finalità [in realtà attualmente si possono tracciare almen- to tre possibffi 'scenarí']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B2   Gli organi preposti alla gestione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19" w:after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B3   Le attività dei centro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B4   Gli strumenti di lavoro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B5   Budget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4" w:after="0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13 costi di implementazione (investimenti)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9" w:after="0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 costi di gestione</w:t>
                      </w:r>
                    </w:p>
                    <w:p>
                      <w:pPr>
                        <w:pStyle w:val="Normal"/>
                        <w:widowControl/>
                        <w:spacing w:lineRule="exact" w:line="225"/>
                        <w:ind w:left="360" w:hanging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C)   Sezione C: Piano di fattibilità per una realizzazione gra- duale, nel tempo, del Centro documentazione e del Cen- tro di ricerca e stud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367655</wp:posOffset>
                </wp:positionH>
                <wp:positionV relativeFrom="page">
                  <wp:posOffset>6078220</wp:posOffset>
                </wp:positionV>
                <wp:extent cx="514985" cy="19494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eg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5.35pt;mso-wrap-distance-left:0pt;mso-wrap-distance-right:0pt;mso-wrap-distance-top:0pt;mso-wrap-distance-bottom:0pt;margin-top:478.6pt;mso-position-vertical-relative:page;margin-left:4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eg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940810</wp:posOffset>
                </wp:positionH>
                <wp:positionV relativeFrom="page">
                  <wp:posOffset>6385560</wp:posOffset>
                </wp:positionV>
                <wp:extent cx="3380105" cy="304800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left="144" w:right="72" w:hanging="144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) Potenziamento nega nostra capacità di gestione diretta di dati e di documenti di uso corrente + archivio «vivo» (ipotesi: 10 anni indietro), mediante: informatizzazione massima dei te- sti (scanner, banca dati interna, cobegamenti di computer cen- tro-periferia, ecc.), microfilmatura di documenti tipo schede e tabulati di vecchi censimenti. Problemi aperti. regolamen- tazione dell'access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4" w:after="0"/>
                              <w:ind w:left="144" w:right="72" w:hanging="144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b)Costituzione di un centro di ricerca e studio, autonomo sul piano sia giuridico sia finanziario (ad esempio Fondazione), coordinato a livello politico associativo negli indirizzi (Con- siglio Direttivo, Comitato Scientifico) e nel funzionamento (priorità alla committenza associativa); affidamento ad esso in comodato e gestione dell'archivio «morto» (che resta di proprietà Agesci), fornitura di dati da noi elaborati secondo opportunità e ricerche in corso; richiesta ad esso di studi specifici o di verifiche/approfondimenti tematici su elabora- zioni interne; utilizzo dello stesso come luogo c/o veicolo di rapporti e presenza defl'Assocíazione (da cui 9 Centro di- pende ed a cui è legato funzionalmente); collaborazione con altre forze scout: apertura a disponibilità esistenti (Masci, anche tramite l'esperienza del Centro «Mario Mazza»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240pt;mso-wrap-distance-left:0pt;mso-wrap-distance-right:0pt;mso-wrap-distance-top:0pt;mso-wrap-distance-bottom:0pt;margin-top:502.8pt;mso-position-vertical-relative:page;margin-left:31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5"/>
                        <w:ind w:left="144" w:right="72" w:hanging="144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) Potenziamento nega nostra capacità di gestione diretta di dati e di documenti di uso corrente + archivio «vivo» (ipotesi: 10 anni indietro), mediante: informatizzazione massima dei te- sti (scanner, banca dati interna, cobegamenti di computer cen- tro-periferia, ecc.), microfilmatura di documenti tipo schede e tabulati di vecchi censimenti. Problemi aperti. regolamen- tazione dell'accesso.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4" w:after="0"/>
                        <w:ind w:left="144" w:right="72" w:hanging="144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b)Costituzione di un centro di ricerca e studio, autonomo sul piano sia giuridico sia finanziario (ad esempio Fondazione), coordinato a livello politico associativo negli indirizzi (Con- siglio Direttivo, Comitato Scientifico) e nel funzionamento (priorità alla committenza associativa); affidamento ad esso in comodato e gestione dell'archivio «morto» (che resta di proprietà Agesci), fornitura di dati da noi elaborati secondo opportunità e ricerche in corso; richiesta ad esso di studi specifici o di verifiche/approfondimenti tematici su elabora- zioni interne; utilizzo dello stesso come luogo c/o veicolo di rapporti e presenza defl'Assocíazione (da cui 9 Centro di- pende ed a cui è legato funzionalmente); collaborazione con altre forze scout: apertura a disponibilità esistenti (Masci, anche tramite l'esperienza del Centro «Mario Mazza»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956050</wp:posOffset>
                </wp:positionH>
                <wp:positionV relativeFrom="page">
                  <wp:posOffset>9516110</wp:posOffset>
                </wp:positionV>
                <wp:extent cx="3368040" cy="34417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Problemi aperti: ulteriori collegamenti (RS Servire, Esperienze &amp; Progetti, Ente Baden, altri Centri Studi, Cngei,  ... 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pt;height:27.1pt;mso-wrap-distance-left:0pt;mso-wrap-distance-right:0pt;mso-wrap-distance-top:0pt;mso-wrap-distance-bottom:0pt;margin-top:749.3pt;mso-position-vertical-relative:page;margin-left:3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5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Problemi aperti: ulteriori collegamenti (RS Servire, Esperienze &amp; Progetti, Ente Baden, altri Centri Studi, Cngei,  ... 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840865</wp:posOffset>
                </wp:positionH>
                <wp:positionV relativeFrom="page">
                  <wp:posOffset>9756775</wp:posOffset>
                </wp:positionV>
                <wp:extent cx="1252220" cy="53911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42.45pt;mso-wrap-distance-left:0pt;mso-wrap-distance-right:0pt;mso-wrap-distance-top:0pt;mso-wrap-distance-bottom:0pt;margin-top:768.25pt;mso-position-vertical-relative:page;margin-left:1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87750</wp:posOffset>
                </wp:positionH>
                <wp:positionV relativeFrom="page">
                  <wp:posOffset>9842500</wp:posOffset>
                </wp:positionV>
                <wp:extent cx="2325370" cy="539115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42.45pt;mso-wrap-distance-left:0pt;mso-wrap-distance-right:0pt;mso-wrap-distance-top:0pt;mso-wrap-distance-bottom:0pt;margin-top:775pt;mso-position-vertical-relative:page;margin-left:28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9" w:right="393" w:gutter="0" w:header="0" w:top="523" w:footer="0" w:bottom="70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1:35:00Z</dcterms:created>
  <dc:creator>m.cristina</dc:creator>
  <dc:description/>
  <dc:language>en-US</dc:language>
  <cp:lastModifiedBy>m.cristina</cp:lastModifiedBy>
  <dcterms:modified xsi:type="dcterms:W3CDTF">2003-12-03T11:35:00Z</dcterms:modified>
  <cp:revision>2</cp:revision>
  <dc:subject/>
  <dc:title> </dc:title>
</cp:coreProperties>
</file>