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Linee guida per un’economia al servizio dell’educazione”</w:t>
      </w:r>
    </w:p>
    <w:p>
      <w:pPr>
        <w:pStyle w:val="Normal"/>
        <w:rPr/>
      </w:pPr>
      <w:r>
        <w:rPr/>
      </w:r>
    </w:p>
    <w:p>
      <w:pPr>
        <w:pStyle w:val="Normal"/>
        <w:rPr/>
      </w:pPr>
      <w:r>
        <w:rPr/>
      </w:r>
    </w:p>
    <w:p>
      <w:pPr>
        <w:pStyle w:val="Normal"/>
        <w:jc w:val="both"/>
        <w:rPr/>
      </w:pPr>
      <w:r>
        <w:rPr/>
        <w:t xml:space="preserve">Al Consiglio Generale 2000 il tema “Linee guida per un’economia al servizio dell’educazione” è stato affrontato con un passaggio di tipo informativo. </w:t>
      </w:r>
    </w:p>
    <w:p>
      <w:pPr>
        <w:pStyle w:val="Normal"/>
        <w:jc w:val="both"/>
        <w:rPr/>
      </w:pPr>
      <w:r>
        <w:rPr/>
        <w:t xml:space="preserve">Infatti il CG 1998, con la mozione n. 7, aveva dato mandato al Comitato Centrale per la stesura di tali linee guida attraverso un documento che avrebbe dovuto essere approvato al CG 2000 appena concluso. </w:t>
      </w:r>
    </w:p>
    <w:p>
      <w:pPr>
        <w:pStyle w:val="Normal"/>
        <w:jc w:val="both"/>
        <w:rPr/>
      </w:pPr>
      <w:r>
        <w:rPr/>
        <w:t>Successivamente il CG 1999, con la mozione n. 8, ha rinviato al CG 2001 l’approvazione del documento in questione, fissando tuttavia alcune tappe fisse – tra cui il Consiglio Generale 2000 - in cui informare sul cammino svolto.</w:t>
      </w:r>
    </w:p>
    <w:p>
      <w:pPr>
        <w:pStyle w:val="Normal"/>
        <w:jc w:val="both"/>
        <w:rPr/>
      </w:pPr>
      <w:r>
        <w:rPr/>
        <w:t>Attualmente è in circolazione fra i quadri associativi un brogliaccio che porta appunto il titolo “</w:t>
      </w:r>
      <w:r>
        <w:rPr>
          <w:i/>
          <w:iCs/>
        </w:rPr>
        <w:t>Linee guida per un’economia al servizio dell’educazione</w:t>
      </w:r>
      <w:r>
        <w:rPr/>
        <w:t xml:space="preserve">” e che rappresenta lo stato dell’arte rispetto al lavoro in corso. </w:t>
      </w:r>
    </w:p>
    <w:p>
      <w:pPr>
        <w:pStyle w:val="Normal"/>
        <w:jc w:val="both"/>
        <w:rPr/>
      </w:pPr>
      <w:r>
        <w:rPr/>
        <w:t xml:space="preserve">Tale brogliaccio contiene l’indicazione di argomenti e spunti di riflessione sui quali ci si attende di raccogliere pareri, integrazioni, riflessioni, che contribuiranno al contenuto del documento finale. </w:t>
      </w:r>
    </w:p>
    <w:p>
      <w:pPr>
        <w:pStyle w:val="Normal"/>
        <w:jc w:val="both"/>
        <w:rPr/>
      </w:pPr>
      <w:r>
        <w:rPr/>
        <w:t xml:space="preserve">Il proseguimento del cammino prevede, nel mese di giugno 2000, un seminario sul modello strutturale attuale dell’Agesci. In particolare si prevede che il seminario affronti il tema dei rapporti tra l’associazione e le cooperative, gli enti, i flussi finanziari. Ci si chiede se il modello attuale possa ancora essere ritenuto valido. </w:t>
      </w:r>
    </w:p>
    <w:p>
      <w:pPr>
        <w:pStyle w:val="Normal"/>
        <w:jc w:val="both"/>
        <w:rPr/>
      </w:pPr>
      <w:r>
        <w:rPr/>
        <w:t xml:space="preserve">Anche quanto emergerà dal seminario contribuirà alla stesura del documento sulle linee guida. </w:t>
      </w:r>
    </w:p>
    <w:p>
      <w:pPr>
        <w:pStyle w:val="Normal"/>
        <w:jc w:val="both"/>
        <w:rPr/>
      </w:pPr>
      <w:r>
        <w:rPr/>
        <w:t>La mozione n. 8/99 vincola il Comitato centrale alla stesura del documento in questione entro il mese di ottobre 2000, in modo tale che esso possa essere discusso nelle assemblee regionali autunnali del medesimo anno. Pertanto in tale mese le regioni riceveranno una bozza di documento completa di tutti gli elementi utili alla discussione ai fini della stesura del documento finale. Con i contributi forniti dalle assemblee regionali e con tutti quelli raccolti nella fase, più ampia possibile, di circolazione del brogliaccio e delle successive bozze di documento si procederà a predisporre il documento da sottoporre all’approvazione del Consiglio Generale 2001.</w:t>
      </w:r>
    </w:p>
    <w:p>
      <w:pPr>
        <w:pStyle w:val="Normal"/>
        <w:jc w:val="both"/>
        <w:rPr/>
      </w:pPr>
      <w:r>
        <w:rPr/>
      </w:r>
    </w:p>
    <w:p>
      <w:pPr>
        <w:pStyle w:val="Normal"/>
        <w:jc w:val="both"/>
        <w:rPr/>
      </w:pPr>
      <w:r>
        <w:rPr/>
        <w:t>La mozione n. 8/99 prevedeva inoltre che il Comitato centrale individuasse gli argomenti prioritari da trattare nell’anno scout 1999/2000 e gli argomenti più urgenti da anticipare al CG 2000.</w:t>
      </w:r>
    </w:p>
    <w:p>
      <w:pPr>
        <w:pStyle w:val="Normal"/>
        <w:jc w:val="both"/>
        <w:rPr/>
      </w:pPr>
      <w:r>
        <w:rPr/>
        <w:t xml:space="preserve">Gli argomenti prioritari sono stati individuati negli aspetti di accentramento/decentramento con le regioni, nel sistema di informatizzazione, nel modello di organizzazione strutturale dell’Agesci di dui si è detto. </w:t>
      </w:r>
    </w:p>
    <w:p>
      <w:pPr>
        <w:pStyle w:val="Normal"/>
        <w:jc w:val="both"/>
        <w:rPr/>
      </w:pPr>
      <w:r>
        <w:rPr/>
        <w:t>L’argomento più urgente anticipato al Consiglio Generale 2000 riguarda lo stato giuridico dell’associazione.</w:t>
      </w:r>
    </w:p>
    <w:p>
      <w:pPr>
        <w:pStyle w:val="Normal"/>
        <w:jc w:val="both"/>
        <w:rPr/>
      </w:pPr>
      <w:r>
        <w:rPr/>
        <w:t>Il documento dal titolo “</w:t>
      </w:r>
      <w:r>
        <w:rPr>
          <w:i/>
          <w:iCs/>
        </w:rPr>
        <w:t>Una riflessione sul rapporto tra l’Agesci e le norme riguardanti il volontariato e l’associazionismo”</w:t>
      </w:r>
      <w:r>
        <w:rPr/>
        <w:t xml:space="preserve"> ha visto la stesura definitiva da parte della commissione al CG 2000. Si tratta di un documento informativo che pone in particolare attenzione all’argomento Onlus, rispetto al quale molte regioni sono coinvolte. Esso contiene la riflessione associativa degli ultimi anni nonché una serie di suggerimenti volti a sviluppare la riflessione all’interno delle regioni, delle zone e dei gruppi, con l’obiettivo di una decisione definitiva al CG 2001 nell’ambito del discorso più ampio di un’economia al servizio dell’educazion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0:34:00Z</dcterms:created>
  <dc:creator>raffaella</dc:creator>
  <dc:description/>
  <dc:language>en-US</dc:language>
  <cp:lastModifiedBy>raffaella</cp:lastModifiedBy>
  <cp:lastPrinted>2000-06-20T11:43:00Z</cp:lastPrinted>
  <dcterms:modified xsi:type="dcterms:W3CDTF">2000-06-20T10:34:00Z</dcterms:modified>
  <cp:revision>2</cp:revision>
  <dc:subject/>
  <dc:title>Il passaggio relativo alle “Linee guida per un economia al servizio dell’educazione”, in questo Consiglio Generale, è un passa</dc:title>
</cp:coreProperties>
</file>